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ĂRBĂTOAREA  ARTELOR  MODER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3 – 14  noiembrie 2015, Bacă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egulamentul concursului  de  pi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icipanți</w:t>
      </w:r>
    </w:p>
    <w:p>
      <w:pPr>
        <w:pStyle w:val="Listparagraf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oncursul se va desfășura pe ani de studiu la care se va adăuga și categoria preșcolari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care concurent va prezenta o piesă la alegere, indiferent de formă și stil. Piesa tebuie să dureze cel mult 4 minute.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Colegiului Naţional de Artă ”G. Apostu” Bacău, Str. Războieni nr. 24 sau pe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nacornea@gmail.com</w:t>
        </w:r>
      </w:hyperlink>
      <w:r>
        <w:rPr>
          <w:rFonts w:cs="Arial" w:ascii="Arial" w:hAnsi="Arial"/>
          <w:sz w:val="24"/>
          <w:szCs w:val="24"/>
        </w:rPr>
        <w:t xml:space="preserve"> până pe data de </w:t>
      </w:r>
      <w:r>
        <w:rPr>
          <w:rFonts w:cs="Arial" w:ascii="Arial" w:hAnsi="Arial"/>
          <w:b/>
          <w:sz w:val="24"/>
          <w:szCs w:val="24"/>
        </w:rPr>
        <w:t>6 noiembri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Fișa va cuprinde: numele și prenumele concurentului,CNP –ul,anul de studiu, școala de proveniență şi clasa, numărul de telefon, numele și prenumele profesorului îndrumător, numele compozitorului, titlul piesei și durata execuției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 va percepe o taxă de participare în valoare de 30 lei pentru fiecare participant, care va fi achitată până pe data de 7 noiembrie, sau în ziua desfășurării concursului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ul se va desfasura în Sala de Festivități Petre Bărbuță, a Colegiului Național de Artă ”G. Apostu” Bacău (pentru participanții de vineri – de la ora 15) și în Ateneul „Mihail Jora” (pentru participanții de sâmbătă – de la ora 9:00)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ţional de Artă ”George Apostu”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Vor fi acordate premii și diplome pentru fiecare an de studiu şi marele premiu – un trofeu 200 Ron.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âștigătorii vor fi premiați </w:t>
      </w:r>
      <w:r>
        <w:rPr>
          <w:rFonts w:cs="Arial" w:ascii="Arial" w:hAnsi="Arial"/>
          <w:b/>
          <w:sz w:val="24"/>
          <w:szCs w:val="24"/>
        </w:rPr>
        <w:t>Sâmbătă 14 noiembrie</w:t>
      </w:r>
      <w:r>
        <w:rPr>
          <w:rFonts w:cs="Arial" w:ascii="Arial" w:hAnsi="Arial"/>
          <w:sz w:val="24"/>
          <w:szCs w:val="24"/>
        </w:rPr>
        <w:t>, în Sala Ateneului „Mihail Jora” Bacău, în cadrul festivităţii de premiere care va începe la ora 17:30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tru mai multe informații vă puteți adresa Prof. Anamaria Zodian, tel. 0742796728.</w:t>
      </w:r>
    </w:p>
    <w:p>
      <w:pPr>
        <w:pStyle w:val="Listparagraf"/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eastAsia="Calibri" w:cs="Arial"/>
          <w:sz w:val="32"/>
          <w:szCs w:val="32"/>
          <w:lang w:val="ro-RO" w:eastAsia="en-US"/>
        </w:rPr>
      </w:pPr>
      <w:r>
        <w:rPr>
          <w:rFonts w:eastAsia="Calibri" w:cs="Arial" w:ascii="Arial" w:hAnsi="Arial"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FIȘĂ DE  ÎNSCRIERE - PIA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ĂRBĂTOAREA ARTELOR MODER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14 – 15 noiembrie 2014, Bacău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ind w:left="765" w:hanging="0"/>
        <w:jc w:val="both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ind w:left="76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:</w:t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UL NAŞTERII , CNP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 ŞI CLASA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/>
      </w:pPr>
      <w:r>
        <w:rPr>
          <w:rFonts w:cs="Arial" w:ascii="Arial" w:hAnsi="Arial"/>
          <w:b/>
          <w:sz w:val="32"/>
          <w:szCs w:val="32"/>
        </w:rPr>
        <w:t>ANUL DE STUDIU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 ONG : ASOCIATIA  „ÄRMONIE SI CULOAR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roiectul: „SARBATOAREA ARTELOR MODERNE” Editia a IV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Localitatea BAC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erioada: 13-14 noiembrie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fesor coordonator: </w:t>
        <w:tab/>
        <w:tab/>
        <w:tab/>
        <w:tab/>
        <w:tab/>
        <w:tab/>
        <w:tab/>
        <w:tab/>
        <w:t>Semna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corn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4:00Z</dcterms:created>
  <dc:creator>adrian</dc:creator>
  <dc:description/>
  <cp:keywords/>
  <dc:language>en-US</dc:language>
  <cp:lastModifiedBy>Windows User</cp:lastModifiedBy>
  <dcterms:modified xsi:type="dcterms:W3CDTF">2015-10-14T05:48:00Z</dcterms:modified>
  <cp:revision>6</cp:revision>
  <dc:subject/>
  <dc:title/>
</cp:coreProperties>
</file>