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</w:t>
      </w:r>
      <w:r>
        <w:rPr>
          <w:rFonts w:cs="Calibri" w:ascii="Calibri" w:hAnsi="Calibri"/>
          <w:b/>
          <w:sz w:val="28"/>
          <w:szCs w:val="28"/>
        </w:rPr>
        <w:t xml:space="preserve">FESTIVALUL TINERI ARTIȘTI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DIȚIA IX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30 Martie 2019, Bacău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                             </w:t>
      </w:r>
      <w:r>
        <w:rPr>
          <w:rFonts w:cs="Calibri" w:ascii="Calibri" w:hAnsi="Calibri"/>
          <w:b/>
          <w:i/>
          <w:sz w:val="28"/>
          <w:szCs w:val="28"/>
        </w:rPr>
        <w:t>Regulamentul concursului  de  DANS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  <w:lang w:val="ro-RO"/>
        </w:rPr>
      </w:pPr>
      <w:r>
        <w:rPr>
          <w:rFonts w:cs="Calibri" w:ascii="Calibri" w:hAnsi="Calibri"/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1. DESFĂŞURARE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Concursul se va avea loc sâmbătă 30 Martie, începând cu ora 12:00 pentru Dansul Clasic și cu ora 16:00 pentru Dansul Modern. (ora de începere poate să se decaleze cu 30 de minute – în funcție de numărul participanților înscriși în concurs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Locul desfăşurării concursului - Sala Ateneului „Mihail Jora” Bacău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ro-RO"/>
        </w:rPr>
        <w:t>2. OBIECTIVE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Încurajarea potenţialelor talente în domeniul dansului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Dezvoltarea simţului artistic, a ritmului, cultivarea gustului estetic al copiilor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Posibilitatea de a pune în evidenţă atât talentele copiilor cât şi spiritul creator al cadrelor responsabile cu instruirea lor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Depistarea şi stimularea copiilor cu aptitudini deosebite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3. CATEGORII DE VÂRSTĂ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- preşcolari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- elevi ai claselor I – IV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- elevi ai claselor V – VII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ro-RO"/>
        </w:rPr>
        <w:t>- elevi ai claselor IX – XII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4. SECŢIUNI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Dans clasic - individul / duet / trio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Dans clasic - ansamblu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*Pașii de bază corespund celor din baletul clasic. Momentul prezentat poate fi preluat din repertoril clasic de balet sau poate fi o coregrafie originală a profesorului îndrumător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Dans de societate - perechi , grup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*Momentul poate cuprinde un dans sau un colaj de dansuri din următoarele: vals lent, vals vienez, tango, foxtrot, discofox/latino – rumba, cha-cha, merengue, jive, zumba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Dans popular românesc - ansamblu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*Paşii au la bază elemente de dans popular românesc. Momentul poate cuprinde de un dans sau de o suită de dansuri specifice unei anumite zone folclorice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Dans modern - individual / perechi / grup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* Momentul prezentat cuprinde mișcări executate după libera imaginație a fiecărui coregraf, pe diferite tipuri de muzică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5. CONDIŢII DE PARTICIPARE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Participanţii vor veni în locul desfășurării concursului cu 30 de minute înainte de intrarea în concurs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Participanţii vor prezenta un singur moment coregrafic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Durata numărului va fi de maxim 4 minute.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Formaţiile de dans vor fi compuse din minim 4 concurenţi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Muzica va fi înregistrată in format mp3 pe care se va specifica unitatea reprezentată (şcoală, club, cerc de dans etc.), secţiunea la care participă, categoria de vârstă, numele elevului / formaţiei, și va trebui trimisă odată cu fișele de inscriere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Concurenţii pot participa la una sau mai multe secţiuni în funcţie de categoria din care fac parte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Ca sprijin pentru organizarea și desfășurarea Festivalului se va percepe o donație  în valoare de 30 lei / individual, perechi,trio – şi fiecare persoană din grup – 20 lei , care poate fi achitată şi în ziua de desfăşurare a festivalului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6. ÎNSCRIER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 xml:space="preserve">Înscrierea participanţilor se va face până în data de 10 martie 2019 prin completarea fişei de înscriere alăturate. 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Adresele la care se pot trimite fişele de înscriere: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- adresa de mail - anacornea@gmail.com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Relaţii suplimentare la nr.de telefon 0742796728, prof. Anamaria Zodian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7. JURIZARE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Evoluţia fiecărui concurent va fi apreciată de juriu în funcţie de: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- valoarea coregrafică,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- valoarea interpretativă (execuţie tehnică),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- sincronizare, concordanţa mişcării cu muzica,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- originalitate,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- costumaţie adecvată stilului dansului,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- impresie artistică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Jurizarea se va face cu note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 xml:space="preserve">Clasamentul se va face pe secţiuni şi categorii de vârstă – loc I, II, III. 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Pentru secţiunea dans clasic se va juriza separat pentru subsecţiunile individul / duet / trio, respectiv ansamblu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•</w:t>
      </w:r>
      <w:r>
        <w:rPr>
          <w:rFonts w:cs="Calibri" w:ascii="Calibri" w:hAnsi="Calibri"/>
          <w:b/>
          <w:lang w:val="ro-RO"/>
        </w:rPr>
        <w:tab/>
        <w:t>Câştigătorii vor primi diplome , medalii şi marele premiu – un trofeu -  pentru toată secţiunea de Dans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8. PREMIEREA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Câștigătorii vor fi premiați în aceeași zi, după evoluția fiecărei secțiuni și categorie de vârstă în parte.</w:t>
      </w:r>
    </w:p>
    <w:p>
      <w:pPr>
        <w:pStyle w:val="Normal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  <w:t>În cazul în care un profesor coordonator se prezintă la concurs cu mai mulți elevi vă rugăm să completați și următorul tabel pentru fiecare formație în par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Denumire ONG : ASOCIATIA  „ARMONIE SI CULOARE”</w:t>
      </w:r>
    </w:p>
    <w:p>
      <w:pPr>
        <w:pStyle w:val="Normal"/>
        <w:rPr>
          <w:lang w:val="ro-RO"/>
        </w:rPr>
      </w:pPr>
      <w:r>
        <w:rPr>
          <w:lang w:val="ro-RO"/>
        </w:rPr>
        <w:t>Proiectul: Festivalul „TINERI  ARTIȘTI”  Editia a IX a – Martie 2019</w:t>
      </w:r>
    </w:p>
    <w:p>
      <w:pPr>
        <w:pStyle w:val="Normal"/>
        <w:rPr>
          <w:lang w:val="ro-RO"/>
        </w:rPr>
      </w:pPr>
      <w:r>
        <w:rPr>
          <w:lang w:val="ro-RO"/>
        </w:rPr>
        <w:t>Localitatea BACAU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008" w:type="dxa"/>
        <w:jc w:val="left"/>
        <w:tblInd w:w="-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694"/>
        <w:gridCol w:w="1559"/>
        <w:gridCol w:w="1985"/>
        <w:gridCol w:w="1842"/>
        <w:gridCol w:w="128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/ prenu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ta naşter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ria CI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N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ctiune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mnătur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Profesor coordonator: </w:t>
        <w:tab/>
        <w:tab/>
        <w:tab/>
        <w:tab/>
        <w:tab/>
        <w:tab/>
        <w:tab/>
        <w:t>Semnatur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20:00Z</dcterms:created>
  <dc:creator>Windows User</dc:creator>
  <dc:description/>
  <dc:language>en-US</dc:language>
  <cp:lastModifiedBy>Windows User</cp:lastModifiedBy>
  <dcterms:modified xsi:type="dcterms:W3CDTF">2019-01-30T14:35:00Z</dcterms:modified>
  <cp:revision>4</cp:revision>
  <dc:subject/>
  <dc:title/>
</cp:coreProperties>
</file>