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ĂRBĂTOAREA  ARTELOR  MODER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6 noiembrie 2018, Bacă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Regulamentul concursului  de  DA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ESFĂŞURA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Concursul se va avea loc </w:t>
      </w:r>
      <w:r>
        <w:rPr>
          <w:rFonts w:cs="Arial" w:ascii="Arial" w:hAnsi="Arial"/>
          <w:b/>
          <w:sz w:val="24"/>
          <w:szCs w:val="24"/>
        </w:rPr>
        <w:t>Vineri 17 noiembrie</w:t>
      </w:r>
      <w:r>
        <w:rPr>
          <w:rFonts w:cs="Arial" w:ascii="Arial" w:hAnsi="Arial"/>
          <w:sz w:val="24"/>
          <w:szCs w:val="24"/>
        </w:rPr>
        <w:t xml:space="preserve">, începând cu ora </w:t>
      </w:r>
      <w:r>
        <w:rPr>
          <w:rFonts w:cs="Arial" w:ascii="Arial" w:hAnsi="Arial"/>
          <w:b/>
          <w:sz w:val="24"/>
          <w:szCs w:val="24"/>
        </w:rPr>
        <w:t>16:3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ul desfăşurării concursului - în Sala de Festivități Ateneului „Mihail Jora” Bacă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OBIECTIV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curajarea potenţialelor talente în domeniul dansului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voltarea simţului artistic, a ritmului, cultivarea gustului estetic al copiilor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bilitatea de a pune în evidenţă atât talentele copiilor cât şi spiritul creator al cadrelor responsabile cu instruirea lor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istarea şi stimularea copiilor cu aptitudini deosebi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CATEGORII DE VÂRST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eşcolar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I – IV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V – VII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elevi ai claselor IX – XI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ategoria Dans Clasic va începe concursul la ora 16:30, după care va avea loc premierea secțiuni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o-RO"/>
        </w:rPr>
        <w:t>Categoria Preșcolari și Clasele I – IV va începe concursul la ora 17:30 , dupa care va avea loc premierea categorie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o-RO"/>
        </w:rPr>
        <w:t>Categoria claselor V – VIII va începe concursul la ora 18:00, dupa care va avea loc premierea categorie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ro-RO"/>
        </w:rPr>
        <w:t>Categoria claselor IX – XII va începe concursul la ora 18:30, dupa care va avea loc premierea categoriei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SECŢIUN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clasic - individul / duet / tri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clasic - ansambl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așii de bază corespund celor din baletul clasic. Momentul prezentat poate fi preluat din repertoril clasic de balet sau poate fi o coregrafie originală a profesorului îndrumăto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s de societate - perech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Momentul poate cuprinde un dans sau un colaj de dansuri din următoarele: vals lent, vals vienez, tango, foxtrot, discofox/latino – rumba, cha-cha, merengue, ji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popular românesc - ansambl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aşii au la bază elemente de dans popular românesc. Momentul poate cuprinde de un dans sau de o suită de dansuri specifice unei anumite zone folcloric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Dans modern - individual / perechi / grup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omentul prezentat cuprinde mișcări executate după libera imaginație a fiecărui coregraf, pe diferite tipuri de muz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ONDIŢII DE PARTICIPA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nţii vor prezenta un singur moment coregrafic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ta numărului va fi de maxim 4 minute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ile de dans vor fi compuse din minim 4 concurenţ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zica va fi înregistrată pe suport mp3 pe care se va specifica unitatea reprezentată (şcoală, club, cerc de dans etc.), secţiunea la care participă, categoria de vârstă, numele elevului / formaţiei și trebuie trimisă  până pe data de </w:t>
      </w:r>
      <w:r>
        <w:rPr>
          <w:rFonts w:cs="Arial" w:ascii="Arial" w:hAnsi="Arial"/>
          <w:sz w:val="24"/>
          <w:szCs w:val="24"/>
          <w:lang w:val="en-GB"/>
        </w:rPr>
        <w:t>1 noiembrie  201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enţii pot participa la una sau mai multe secţiuni în funcţie de categoria din care fac part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va percepe o taxă de participare în valoare de 30 lei / individual, perechi,trio – 20 lei de persoană din grup , care va fi achitată până pe data de 1 noiembrie  2018, sau în ziua concursului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ÎNSCRIE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Înscrierea participanţilor se va face până în data de </w:t>
      </w:r>
      <w:r>
        <w:rPr>
          <w:rFonts w:cs="Arial" w:ascii="Arial" w:hAnsi="Arial"/>
          <w:sz w:val="24"/>
          <w:szCs w:val="24"/>
          <w:lang w:val="en-GB"/>
        </w:rPr>
        <w:t xml:space="preserve">1 noiembrie  2018 </w:t>
      </w:r>
      <w:r>
        <w:rPr>
          <w:rFonts w:cs="Arial" w:ascii="Arial" w:hAnsi="Arial"/>
          <w:sz w:val="24"/>
          <w:szCs w:val="24"/>
        </w:rPr>
        <w:t xml:space="preserve">prin completarea fişei de înscriere alăturate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ele la care se pot trimite fişele de înscriere: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dresa de mail - anacornea@gmail.com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ţii suplimentare la nr.de telefon   0742796728, prof. Anamaria Zodian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JURIZAR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oluţia fiecărui concurent va fi apreciată de juriu în funcţie de: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loarea coregrafică,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loarea interpretativă (execuţie tehnică),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incronizare, concordanţa mişcării cu muzica,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iginalitate,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stumaţie adecvată stilului dansului,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mpresie artistică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rizarea se va face cu not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amentul se va face pe secţiuni şi categorii de vârstă – loc I, II, III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secţiunea dans clasic se va juriza separat pentru subsecţiunile individul / duet / trio, respectiv ansamblu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âştigătorii vor primi diplome , medalii şi marele premiu – un trofeu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mierea câștigătorilor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âștigătorii vor fi premiați Vineri 16 Noiembrie după fiecare categorie de varstă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ășigătorii trofeului vor fi invitați să iși ridice premiul Sâmbătă17 Noiembrie în Sala Ateneului „Mihail Jora”, în cadrul festivităţii de premiere a mai multor secțiuni din cadrul concursului care va începe la ora 18:30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Denumire ONG : ASOCIATIA  „ARMONIE SI CULOARE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roiectul: „SARBATOAREA ARTELOR MODERNE” Editia a VII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Localitatea BACA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erioada: 16 -17 noiembrie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DENUMIREA  FORMAȚIEI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27"/>
        <w:gridCol w:w="1440"/>
        <w:gridCol w:w="1800"/>
        <w:gridCol w:w="2172"/>
        <w:gridCol w:w="14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NP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ctiun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mnătur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fesor  coordonator: </w:t>
        <w:tab/>
        <w:tab/>
        <w:tab/>
        <w:tab/>
        <w:tab/>
        <w:tab/>
        <w:tab/>
        <w:tab/>
        <w:t>Semnatur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43:00Z</dcterms:created>
  <dc:creator>adrian</dc:creator>
  <dc:description/>
  <dc:language>en-US</dc:language>
  <cp:lastModifiedBy>Windows User</cp:lastModifiedBy>
  <cp:lastPrinted>2018-09-26T08:41:00Z</cp:lastPrinted>
  <dcterms:modified xsi:type="dcterms:W3CDTF">2018-09-26T05:43:00Z</dcterms:modified>
  <cp:revision>2</cp:revision>
  <dc:subject/>
  <dc:title/>
</cp:coreProperties>
</file>