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FESTIVALUL  TINERI  ARTIȘT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DIȚIA VI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11 – 12 Mai 2018, Bacă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Regulamentul concursului  de  muzică instrumental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ian – Vioară – Chitară – Instrumente de suf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tor</w:t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OCIAŢIA  CULTURALĂ  „ARMONIE  ŞI  CULOARE”</w:t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icipanți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ursul se va desfășura pe ani de studiu la care se va adăuga și categoria preșcolari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i de participare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Fiecare concurent va prezenta o piesă la alegere, indiferent de formă și stil. Piesa tebuie să dureze cel mult 4 minute.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oncursul se va desfășura Sâmbătă - 12 Mai 2018 – începând cu ora 9, în Ateneul „Mihail Jora” Bacău. Concureții care nu pot participa sâmbătă, sunt așteptați sa se înscrie pentru ziua de Vineri – 11 Mai în sala ”Petre Bărbuță” a Colegiului Național de Artă ”George Apostu” Bacău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Fiecare concurent va completa o fișă de înscriere pe care o va expedia pe adresa de email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gayoko_san@yahoo.com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FF0000"/>
          <w:sz w:val="24"/>
          <w:szCs w:val="24"/>
        </w:rPr>
        <w:t>anacornea@gmail.com</w:t>
      </w:r>
      <w:r>
        <w:rPr>
          <w:rFonts w:cs="Arial" w:ascii="Arial" w:hAnsi="Arial"/>
          <w:sz w:val="24"/>
          <w:szCs w:val="24"/>
        </w:rPr>
        <w:t xml:space="preserve"> până pe data de 30 aprilie 2018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șa va cuprinde: numele și prenumele concurentului, codul numeric personal (CNP), anul de studiu, școala de proveniență, clasa, numărul de telefon, numele și prenumele profesorului îndrumător, numele compozitorului, titlul piesei și durata execuției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Concu</w:t>
      </w:r>
      <w:r>
        <w:rPr>
          <w:rFonts w:cs="Arial" w:ascii="Arial" w:hAnsi="Arial"/>
          <w:sz w:val="24"/>
          <w:szCs w:val="24"/>
          <w:lang w:val="ro-RO"/>
        </w:rPr>
        <w:t>renții care vor interpreta piese adaptate ca scriitura muzicală față de cele originale , trebuie sa prezinte 3 copii xerox ale partiturii pentru membrii juriului. Acestea vor fi înmânate înainte de a începe concursul organizatorilor sau prezentatorului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e va percepe o taxă de participare în valoare de 30 lei pentru fiecare participant, care poate fi achitată şi în ziua de desfăşurare a festivalului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rizare și premii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ția fiecărui concurent va fi analizată și evaluată de o comisie alcătuită din profesori de specialitate de la Colegiul Național de Artă ”George Apostu”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or fi acordate premii și diplome pentru fiecare an de studiu şi marele premiu – un trofeu 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mierea câștigătorilor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âștigătorii vor fi premiați SÂMBÂTÂ 12 Mai, în Ateneul „Mihail Jora” Bacău,după terminarea concursulu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act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ntru mai multe informații vă puteți adresa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. Gabriela Dumitriu, tel. 0721511062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. Anamaria Zodian, tel. 07427967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ȘĂ DE  ÎNSCRIERE – MUZICĂ INSTRUMENTALĂ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STIVALUL TINERI ARTI</w:t>
      </w:r>
      <w:r>
        <w:rPr>
          <w:rFonts w:cs="Arial" w:ascii="Arial" w:hAnsi="Arial"/>
          <w:b/>
          <w:sz w:val="32"/>
          <w:szCs w:val="32"/>
          <w:lang w:val="ro-RO"/>
        </w:rPr>
        <w:t xml:space="preserve">ȘTI </w:t>
      </w:r>
      <w:r>
        <w:rPr>
          <w:rFonts w:cs="Arial" w:ascii="Arial" w:hAnsi="Arial"/>
          <w:b/>
          <w:sz w:val="32"/>
          <w:szCs w:val="32"/>
        </w:rPr>
        <w:t>EDIȚIA  VIII</w:t>
      </w:r>
    </w:p>
    <w:p>
      <w:pPr>
        <w:pStyle w:val="ListParagraph"/>
        <w:spacing w:lineRule="auto" w:line="240" w:before="0" w:after="0"/>
        <w:ind w:left="765" w:hanging="0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11 – 12 Mai 2018, Bacău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UMELE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NUMELE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.N.P.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LASA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ȘCOAL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br/>
        <w:t>ANUL DE STUDIU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R. DE TELEFON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FESOR ÎNDRUMĂTOR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PERTORIU: Numele compozitorului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>Titlul piesei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>Durata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 cazul în care un profesor coordonator se prezintă la concurs cu mai mulți elevi vă rugăm să completați și următorul tabe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numire ONG : ASOCIATIA  „ARMONIE SI CULOARE”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Proiectul: Festivalul „TINERI ARTIȘTI” Editia a VIII 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ocalitatea BACA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008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28"/>
        <w:gridCol w:w="1440"/>
        <w:gridCol w:w="1800"/>
        <w:gridCol w:w="180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/ pren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ta naş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ria C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N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ctiun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ofesor coordonator: </w:t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yoko_san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36:00Z</dcterms:created>
  <dc:creator>Windows User</dc:creator>
  <dc:description/>
  <cp:keywords/>
  <dc:language>en-US</dc:language>
  <cp:lastModifiedBy>anazodian</cp:lastModifiedBy>
  <dcterms:modified xsi:type="dcterms:W3CDTF">2018-04-11T09:16:00Z</dcterms:modified>
  <cp:revision>5</cp:revision>
  <dc:subject/>
  <dc:title/>
</cp:coreProperties>
</file>