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Grafic zonal pentru depunerea, la IŞJ Bacău- Perfecţionare a dosarelor de înscriere la  Definitivat 2020 de către directorii/secretarii unităţilor de învăţământ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n şcolar 2019- 202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alul ora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ăţile de învăţământ planificat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 orele 9-16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/>
              <w:t xml:space="preserve">Unităţile de învăţământ  din municipiul Bacău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2019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 orele 9-16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ăţile de învăţământ  din oraşul Buhuşi şi unităţile de învăţământ din mediul rural- zona Buhuşi</w:t>
            </w:r>
          </w:p>
          <w:p>
            <w:pPr>
              <w:pStyle w:val="Normal"/>
              <w:jc w:val="both"/>
              <w:rPr/>
            </w:pPr>
            <w:r>
              <w:rPr/>
              <w:t>Unităţile de învăţământ din mediul rural -  zona Bacău  şi zona Sascut)</w:t>
            </w:r>
          </w:p>
          <w:p>
            <w:pPr>
              <w:pStyle w:val="Normal"/>
              <w:jc w:val="both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.2019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orele 9-16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ăţile de învăţământ din  Moineşti,  Comăneşti, Dărmăneşti  Unităţile de învăţământ din mediul rural( zona Moineşti, zona Comăneşti, zona Dărmăneşt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.2019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 orele 9-16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tăţile de învăţământ din Oneşti + Tg.- Ocna + Slănic-Moldova</w:t>
            </w:r>
          </w:p>
          <w:p>
            <w:pPr>
              <w:pStyle w:val="Normal"/>
              <w:jc w:val="both"/>
              <w:rPr/>
            </w:pPr>
            <w:r>
              <w:rPr/>
              <w:t>Unităţile de învăţământ din mediul rural (zona Tg-Ocna; zona Slănic -Moldova )</w:t>
            </w:r>
          </w:p>
          <w:p>
            <w:pPr>
              <w:pStyle w:val="Normal"/>
              <w:jc w:val="both"/>
              <w:rPr/>
            </w:pPr>
            <w:r>
              <w:rPr/>
              <w:t>Unităţile de învăţământ din mediul rural - zona Oneşti</w:t>
            </w:r>
          </w:p>
          <w:p>
            <w:pPr>
              <w:pStyle w:val="Normal"/>
              <w:jc w:val="both"/>
              <w:rPr/>
            </w:pPr>
            <w:r>
              <w:rPr/>
              <w:t>Unităţile de învăţământ din Podu Turcului şi zona Podu Turculu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51:00Z</dcterms:created>
  <dc:creator>DANA</dc:creator>
  <dc:description/>
  <cp:keywords/>
  <dc:language>en-US</dc:language>
  <cp:lastModifiedBy>Nicole</cp:lastModifiedBy>
  <cp:lastPrinted>2019-09-30T13:05:00Z</cp:lastPrinted>
  <dcterms:modified xsi:type="dcterms:W3CDTF">2019-09-30T10:06:00Z</dcterms:modified>
  <cp:revision>6</cp:revision>
  <dc:subject/>
  <dc:title/>
</cp:coreProperties>
</file>