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2048195198"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385620991"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676503357"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393955644"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899598166"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512974116"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