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392571290"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72908828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697537446"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689698342"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21047215"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45415689"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