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698160604"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437699421"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72024255"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015179515"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419279272"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83240364"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