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1156815870"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1995445192"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594778646"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2066114635"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549274234"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2033667478"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