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977369073"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65347708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325706801"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24351506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205353287"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2141709740"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