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2073141805"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018786253"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11533106"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018969035"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313665301"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903260793"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