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1444351104"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112220962"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190254287"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