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857986641"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385056729"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2046355640"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686124422"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99875732"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153806116"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