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377157459"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345518323"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110926069"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