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UL BACĂU</w:t>
      </w:r>
    </w:p>
    <w:p>
      <w:pPr>
        <w:pStyle w:val="Normal"/>
        <w:rPr>
          <w:b/>
          <w:b/>
        </w:rPr>
      </w:pPr>
      <w:r>
        <w:rPr>
          <w:b/>
        </w:rPr>
        <w:t xml:space="preserve">COMPARTIMENT PROTECȚIE CIVILĂ                Anexa nr. 5 la nr. 2256/05.03.2018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ATICA ORIENTATIVĂ ŞI OBIECTIVELE DE REALIZARE A PREGĂTIRII PREŞCOLARILOR, ELEVILOR ȘI STUDENȚ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hd w:fill="D6E3BC" w:val="clear"/>
        <w:rPr/>
      </w:pPr>
      <w:r>
        <w:rPr>
          <w:b/>
          <w:u w:val="none"/>
        </w:rPr>
        <w:t xml:space="preserve">I. </w:t>
      </w:r>
      <w:r>
        <w:rPr>
          <w:b/>
        </w:rPr>
        <w:t>ÎNVĂŢĂMÂNT PREŞCO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Efectele foculu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ă înţeleagă efectele distructive ale flăcărilor şi fumului asupra organismului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amiliarizarea copiilor cu efectele pozitive (benefice) ale utilizării foc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ursele de aprind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identifice sursele de aprindere cu care vine în contac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nu folosească sursele de aprindere a focului în gospodă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rmările incendiulu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ă cunoască urmările incendiului asupra sănătăţii oamenilor şi asupra naturii vi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ă înţeleagă necesitatea prevenirii incendiilor pentru evitarea distrugerii bunurilor şi mediului înconjură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e facem în caz de incendiu ?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să înţeleagă necesitatea evacuării dintr-o clădire incendiată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să ştie că trebuie să anunţe adulţii în caz de incend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ezastrele din Român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identifice şi să localizeze principalele dezastre care afectează teritoriul naţional şi comunitatea locală (inundaţiile; fenomene meteo periculoase: ploi abundente, viituri, tornade; cutremurele; accidentele tehnologice; alunecări de teren; incendii; muniţii neexploda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mpactul dezastrelor asupra mediulu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descrie şi să analizeze modificările suferite de mediul înconjurător ca urmare a intervenţiei uman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aplice modalităţile de intervenţie şi de ocrotire a mediului ambi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Cum acţionăm în caz de dezastru ?</w:t>
      </w:r>
    </w:p>
    <w:p>
      <w:pPr>
        <w:pStyle w:val="Normal"/>
        <w:ind w:firstLine="284"/>
        <w:jc w:val="both"/>
        <w:rPr/>
      </w:pPr>
      <w:r>
        <w:rPr/>
        <w:t>Avertizarea şi alarmarea în caz de dezastru; anunţarea adulţilor despre o situaţie de urgenţă; folosirea apelului de urgenţă 112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modul de utilizare al apelului de urgenţă 112.</w:t>
      </w:r>
    </w:p>
    <w:p>
      <w:pPr>
        <w:pStyle w:val="Normal"/>
        <w:jc w:val="both"/>
        <w:rPr/>
      </w:pPr>
      <w:r>
        <w:rPr/>
        <w:t>8. Cum acţionăm în caz de dezastru ?</w:t>
      </w:r>
    </w:p>
    <w:p>
      <w:pPr>
        <w:pStyle w:val="Normal"/>
        <w:ind w:firstLine="284"/>
        <w:jc w:val="both"/>
        <w:rPr/>
      </w:pPr>
      <w:r>
        <w:rPr/>
        <w:t>Igiena individuală şi colectivă după dezastr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necesitatea şi să utilizeze mijloacele de igienă individuală şi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um acţionăm în cazul situaţiei de urgenţă ?</w:t>
      </w:r>
    </w:p>
    <w:p>
      <w:pPr>
        <w:pStyle w:val="Normal"/>
        <w:ind w:firstLine="284"/>
        <w:jc w:val="both"/>
        <w:rPr/>
      </w:pPr>
      <w:r>
        <w:rPr/>
        <w:t>Muniţie neexplodat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cunoască modul de comportare în cazul descoperirii muniţiei neexplodată.</w:t>
      </w:r>
    </w:p>
    <w:p>
      <w:pPr>
        <w:pStyle w:val="Normal"/>
        <w:ind w:left="360" w:hanging="360"/>
        <w:rPr/>
      </w:pPr>
      <w:r>
        <w:rPr/>
      </w:r>
    </w:p>
    <w:p>
      <w:pPr>
        <w:pStyle w:val="TextBody"/>
        <w:rPr/>
      </w:pPr>
      <w:r>
        <w:rPr>
          <w:sz w:val="24"/>
        </w:rPr>
        <w:t>10. Cum acţionăm în caz de dezastru ?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Înainte, pe timpul, după: inundaţii, cutremur, alunecări de teren, poluări accidental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entru fiecare tip de dezastru în part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. Pregătirea rucsacului pentru situaţii de urgenţ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ce trebuie să conţină rucsacul pentru situaţii de urgenţ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alităţi de realizar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ectură după imagini (cărţi de colorat, desene tematice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une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alog/dezbatere: „De ce nu trebuie să ne jucăm cu focul”, „Să nu ne jucăm cu chibriturile”, „Ce facem în caz de incendiu ?” şi „Cum ne comportăm în timpul apariţiei unui incendiu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oc de creaţie cu subiect din viaţa cotidiană: „De-a pompierii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zită la sediul Inspectoratului pentru Situaţii de Urgenţă "Petrodava" al judeţului Neamţ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vorbire cu specialiştii: „Cum să prevenim apariţia incendiilor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cursuri, cu sprijinul specialiştilor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8" w:leader="none"/>
        </w:tabs>
        <w:ind w:left="1418" w:hanging="360"/>
        <w:jc w:val="both"/>
        <w:rPr/>
      </w:pPr>
      <w:r>
        <w:rPr/>
        <w:t>„</w:t>
      </w:r>
      <w:r>
        <w:rPr/>
        <w:t>Fereşte-te de foc!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18" w:hanging="360"/>
        <w:jc w:val="both"/>
        <w:rPr/>
      </w:pPr>
      <w:r>
        <w:rPr/>
        <w:t>„</w:t>
      </w:r>
      <w:r>
        <w:rPr/>
        <w:t>Cine ştie câştigă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18" w:hanging="360"/>
        <w:jc w:val="both"/>
        <w:rPr/>
      </w:pPr>
      <w:r>
        <w:rPr/>
        <w:t>„</w:t>
      </w:r>
      <w:r>
        <w:rPr/>
        <w:t>Micii pompieri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18" w:hanging="360"/>
        <w:jc w:val="both"/>
        <w:rPr/>
      </w:pPr>
      <w:r>
        <w:rPr/>
        <w:t>„</w:t>
      </w:r>
      <w:r>
        <w:rPr/>
        <w:t>Ştim să prevenim un incendiu ?”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iecţii de filme educativ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onsultare site </w:t>
      </w:r>
      <w:hyperlink r:id="rId2">
        <w:r>
          <w:rPr>
            <w:rStyle w:val="InternetLink"/>
            <w:color w:val="000000"/>
          </w:rPr>
          <w:t>www.sanseinplus.ro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</w:rPr>
          <w:t>www.igsu.ro</w:t>
        </w:r>
      </w:hyperlink>
      <w:r>
        <w:rPr/>
        <w:t xml:space="preserve"> - pagina copiilor, </w:t>
      </w:r>
      <w:hyperlink r:id="rId4">
        <w:r>
          <w:rPr>
            <w:rStyle w:val="InternetLink"/>
            <w:color w:val="000000"/>
          </w:rPr>
          <w:t>www.informarepreventiva.ro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www.nutremurlacutremur.ro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</w:rPr>
          <w:t>www.isubacau.ro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D6E3BC" w:val="clear"/>
        <w:ind w:left="360" w:hanging="0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u w:val="single"/>
        </w:rPr>
        <w:t>ÎNVĂŢĂMÂNTUL PRIM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Efectele foculu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ă cunoască efectele benefice ale utilizării foculu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ă sesizeze urmările incendi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ursele de aprinder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identifice sursele de aprindere cu care vine în contact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înveţe să utilizeze corect sursele de aprindere din gospodă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Care sunt urmările unui incendiu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cunoască urmările incendiilor asupra vieţii şi sănătăţii oamenilor şi asupra naturii vi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înţeleagă efectele distructive ale incendiului asupra bunurilor şi mediul înconjură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ecesitatea prevenirii incendiilor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ă-şi dezvolte responsabilitatea pentru asigurarea vieţii şi sănătăţii proprii şi a celor din jur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ă cunoască noţiuni fundamentale de prevenire a incendiilor în gospodă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e fac în caz de incendiu 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înţeleagă necesitatea evacuării dintr-o clădire incendiat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ştie că trebuie să anunţe adulţii în caz de incendiu şi să le ceară ajuto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Cum poate fi prevenit un incendiu 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recunoască sursele potenţiale şi împrejurările favorizante care pot declanşa un incendiu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manifeste un comportament preventiv la utilizarea surselor de aprind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Cum poate fi stins un incendiu 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cunoască cu ce se poate stinge un început de incendiu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înţeleagă că trebuie să ceară ajutorul adulţilor pentru stingerea oricărui început de incend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Ce ştim despre dezastr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cunoască noţiunea de dezastru, să identifice principalele tipuri de deza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recunoască principalele cauze de producere şi formele de manifestare a dezastrelor naturale şi a celor datorate activităţilor uma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cunoască noţiuni generale despre codul de culori pentru avertiz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oţiuni generale despre deza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ă identifice corect principalele tipuri de riscur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cunoască cauzele şi să recunoască formele de manifestare a dezastrelor naturale şi a celor datorate activităţii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Dezastre datorate activităţii uma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sizeze cauzalitatea dintre activitatea umană şi deza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Dezastrele din Român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identifice şi să localizeze principalele dezastre care afectează comunitatea locală (inundaţiile; fenomene meteo periculoase: ploi abundente, viituri, tornade; cutremurele; accidentele tehnologice; alunecări de teren; incendii; muniţii neexploda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Impactul dezastrelor asupra mediulu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descrie şi să analizeze modificările suferite de mediul înconjurător ca urmare a intervenţiei uman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aplice modalităţile de intervenţie şi de ocrotire a mediului ambi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Cum acţionăm în caz de dezastru ?</w:t>
      </w:r>
    </w:p>
    <w:p>
      <w:pPr>
        <w:pStyle w:val="Normal"/>
        <w:ind w:firstLine="426"/>
        <w:jc w:val="both"/>
        <w:rPr/>
      </w:pPr>
      <w:r>
        <w:rPr/>
        <w:t>Avertizarea şi alarmarea în caz de dezastru; anunţarea adulţilor despre o situaţie de urgenţă; folosirea apelului de urgenţă 112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modul de utilizare al apelului de urgenţă 1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um acţionăm în caz de dezastru ?</w:t>
      </w:r>
    </w:p>
    <w:p>
      <w:pPr>
        <w:pStyle w:val="Normal"/>
        <w:ind w:firstLine="426"/>
        <w:jc w:val="both"/>
        <w:rPr/>
      </w:pPr>
      <w:r>
        <w:rPr/>
        <w:t>Igiena individuală şi colectivă după dezastr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necesitatea şi să utilizeze mijloacele de igienă individuală şi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um acţionăm în cazul situaţiilor de urgenţă ?</w:t>
      </w:r>
    </w:p>
    <w:p>
      <w:pPr>
        <w:pStyle w:val="Normal"/>
        <w:ind w:firstLine="426"/>
        <w:jc w:val="both"/>
        <w:rPr/>
      </w:pPr>
      <w:r>
        <w:rPr/>
        <w:t>Muniţie neexplodat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cunoască modul de comportare în cazul descoperirii muniţiilor neexplodate.</w:t>
      </w:r>
    </w:p>
    <w:p>
      <w:pPr>
        <w:pStyle w:val="Normal"/>
        <w:ind w:left="360" w:hanging="36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6. Cum acţionăm în caz de dezastru ?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Înainte, pe timpul, după: inundaţii, cutremur, alunecări de teren, poluări accidental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entru fiecare tip de dezastru în part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şi să aplice regulile privind limitarea şi înlăturarea efectelor dezastrelor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 Pregătirea rucsacului pentru situaţii de urgenţ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ce trebuie să conţină rucsacul pentru situaţii de urgenţ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alităţi de realizar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ectură după imagini (cărţi de colorat, desene tematice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une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vestire: „Focul” şi „ Incendiul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alog/dezbatere: „De ce nu trebuie să ne jucăm cu focul”, „Să  nu ne jucăm cu chibriturile”, ,,Ce facem în caz de incendiu ?” şi „Cum ne comportăm în timpul apariţiei unui incendiu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oc de creaţie cu subiect din viaţa cotidiană: „De-a pompierii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zită la Muzeul Naţional al Pompierilor/Sediul Inspectoratului pentru Situaţii de Urgenţă Judeţean/Servicii Voluntare pentru Situaţii de Urgenţă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vorbire cu specialiştii: „Cum să prevenim apariţia incendiilor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cursuri şcolare, cu sprijinul specialiştilor: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„</w:t>
      </w:r>
      <w:r>
        <w:rPr/>
        <w:t>Fereşte-te de foc!”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„</w:t>
      </w:r>
      <w:r>
        <w:rPr/>
        <w:t>Cine ştie câştigă”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„</w:t>
      </w:r>
      <w:r>
        <w:rPr/>
        <w:t>Micii pompieri”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„</w:t>
      </w:r>
      <w:r>
        <w:rPr/>
        <w:t>Ştim să prevenim un incendiu ?”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iecţii de filme educativ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onsultare site </w:t>
      </w:r>
      <w:hyperlink r:id="rId7">
        <w:r>
          <w:rPr>
            <w:rStyle w:val="InternetLink"/>
            <w:color w:val="000000"/>
          </w:rPr>
          <w:t>www.sanseinplus.ro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</w:rPr>
          <w:t>www.igsu.ro</w:t>
        </w:r>
      </w:hyperlink>
      <w:r>
        <w:rPr/>
        <w:t xml:space="preserve"> - pagina copiilor, </w:t>
      </w:r>
      <w:hyperlink r:id="rId9">
        <w:r>
          <w:rPr>
            <w:rStyle w:val="InternetLink"/>
            <w:color w:val="000000"/>
          </w:rPr>
          <w:t>www.informarepreventiva.ro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</w:rPr>
          <w:t>www.nutremurlacutremur.ro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</w:rPr>
          <w:t>www.isubacau.ro</w:t>
        </w:r>
      </w:hyperlink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Însuşirea cunoştinţelor: </w:t>
      </w:r>
      <w:r>
        <w:rPr>
          <w:i/>
        </w:rPr>
        <w:t>Educaţia şi protecţia elevilor în caz de cutremur, partea I şi a II-a, Recomandări pentru elevii din învăţământul primar</w:t>
      </w:r>
      <w:r>
        <w:rPr/>
        <w:t xml:space="preserve"> – elaborat de MTCT - INCERC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6E3BC" w:val="clear"/>
        <w:jc w:val="center"/>
        <w:rPr>
          <w:b/>
          <w:b/>
        </w:rPr>
      </w:pPr>
      <w:r>
        <w:rPr>
          <w:b/>
        </w:rPr>
        <w:t xml:space="preserve">III.  </w:t>
      </w:r>
      <w:r>
        <w:rPr>
          <w:b/>
          <w:u w:val="single"/>
        </w:rPr>
        <w:t>ÎNVĂŢĂMÂNTUL SECUNDAR (gimnazi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Focul – prieten şi duşman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ă cunoască rolul focului în viaţa omulu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ă înţeleagă efectele utilizării incorecte a foc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ursele de incendiu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înţeleagă mecanismul producerii incendiilor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fie capabil să identifice sursele de incendiu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cunoască regulile de prevenire a incendiilor în locui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Comportarea în caz de incendi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poată face evaluarea reală a pericolului în cazul producerii unui incend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ştie cum se anunţă incendiul la pompier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identifice posibilităţile de salvare în cazul în care este surprins de un incend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tingerea incendiilor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ă înţeleagă mecanismul stingerii focului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ă ştie să folosească principalele substanţe stingătoare şi mijloace utilizate în lupta împotriva incendi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imul ajutor în caz de incendiu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ştie care sunt urmările incendiilor asupra vieţii şi sănătăţii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poată acorda primul ajutor în cazul arsurilor şi intoxicaţi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eguli de prevenire a incendiilor în gospodăr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stăpânească regulile preventive la utilizarea mijloacelor de încălzire şi de pregătire a hranei, echipamentelor electrice, precum şi a altor surse posibile de incendiu în gospodă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rotecţia mediului înconjurător împotriva incendiilo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conştientizeze consecinţele incendiilor asupra mediului înconjurător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cunoască principalele reguli preventive în drumeţii şi excurs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Vreau să ştiu despre profesiile din cadrul serviciilor profesioniste pentru situaţii de urgenţă 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-şi completeze cunoştinţele cu informaţii relevante şi autorizate referitoare la profesiile din cadrul serviciilor profesioniste pentru situaţii de urgenţ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recunoască importanţa socială a activităţii de intervenţii în situaţii de urgenţ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e ştim despre dezastr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cunoască noţiunea de dezastru, să identifice principalele tipuri de deza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recunoască principalele cauze de producere şi formele de manifestare a dezastrelor naturale şi a celor datorate activităţilor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Dezastrele din România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ă identifice şi să localizeze principalele dezastre care afectează teritoriul naţional şi comunitatea locală (inundaţiile; fenomene meteo periculoase: ploi abundente, viituri, tornade; cutremurele; accidentele tehnologice; alunecări de teren; incendii; muniţii neexplo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Impactul dezastrelor asupra mediulu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descrie şi să analizeze modificările suferite de mediul înconjurător ca urmare a intervenţiei uman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aplice modalităţile de intervenţie şi de ocrotire a mediului ambi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Cum acţionăm în caz de dezastru ?</w:t>
      </w:r>
    </w:p>
    <w:p>
      <w:pPr>
        <w:pStyle w:val="Normal"/>
        <w:ind w:firstLine="426"/>
        <w:jc w:val="both"/>
        <w:rPr/>
      </w:pPr>
      <w:r>
        <w:rPr/>
        <w:t>Avertizarea şi alarmarea în caz de dezastru ; anunţarea adulţilor despre o situaţie de urgenţă; folosirea apelului de urgenţă 112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sistemul de înştiinţare, avertizare şi alarmare a populaţiei şi să acţioneze conform specificului acestuia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modul de utilizare al apelului de urgenţă 1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Cum acţionăm în caz de dezastru ?</w:t>
      </w:r>
    </w:p>
    <w:p>
      <w:pPr>
        <w:pStyle w:val="Normal"/>
        <w:ind w:firstLine="426"/>
        <w:jc w:val="both"/>
        <w:rPr/>
      </w:pPr>
      <w:r>
        <w:rPr/>
        <w:t>Protejarea individuală şi colectiv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cunoască şi să folosească mijloacele de protecţie individual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cunoască şi să folosească mijloacele de protecţie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um acţionăm în caz de dezastru ?</w:t>
      </w:r>
    </w:p>
    <w:p>
      <w:pPr>
        <w:pStyle w:val="Normal"/>
        <w:ind w:firstLine="426"/>
        <w:jc w:val="both"/>
        <w:rPr/>
      </w:pPr>
      <w:r>
        <w:rPr/>
        <w:t>Adăpostirea şi evacuare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identifice elementele de bază privind organizarea şi desfăşurarea adăpostirii şi evacuării în diferite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um acţionăm în caz de dezastru 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şi să acorde primul ajutor în diferite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Cum acţionăm în caz de dezastru ?</w:t>
      </w:r>
    </w:p>
    <w:p>
      <w:pPr>
        <w:pStyle w:val="Normal"/>
        <w:ind w:firstLine="426"/>
        <w:jc w:val="both"/>
        <w:rPr/>
      </w:pPr>
      <w:r>
        <w:rPr/>
        <w:t>Igiena individuală şi colectivă după dezastr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necesitatea şi să utilizeze mijloacele de igienă individuală şi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Cum acţionăm în caz de dezastru ?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Muniţie neexplodat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cunoască modul de comportare în cazul descoperirii muniţiei neexplodat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18. Cum acţionăm în caz de dezastru </w:t>
      </w:r>
      <w:r>
        <w:rPr>
          <w:sz w:val="24"/>
          <w:lang w:val="pt-BR"/>
        </w:rPr>
        <w:t>?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Înainte, pe timpul, după: inundaţii, cutremur, alunecări de teren, poluări accidentale, atacuri terorist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entru fiecare tip de dezastru în part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şi să aplice regulile privind limitarea şi înlăturarea efectelor dezastre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Obligaţiile şi drepturile cetăţenilor în situaţii de urgenţă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obligaţiile şi drepturile ce decurg din reglementările din domeniul situaţiilor de urgenţ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-şi dezvolte stăpânirea de sine şi spiritul de solidaritate în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Planul local de acţiune privind inundaţiile şi alunecările de tere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Planul local de acţiune privind protecţia antiseismic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Planul local de acţiune privind radioactivitate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Planul local de acţiune privind substanţele periculoase deţinute de operatorii economic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alităţi de realizar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cursuri tematic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întâlniri cu specialişti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ese rotund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ferinţe, seminarii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zionări de casete, filme documenta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ocuri interactiv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ntrenamente practic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erciţii de simula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monstraţii practic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articipare la activităţile de pregătire ale formaţiunii locale de intervenţi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cursii, drumeţii tematic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alizarea unor proiecte, teme, referate, lucrări în domeniul situaţiilor de urgenţă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zite la expoziţii cu tematică specifică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onsultare site </w:t>
      </w:r>
      <w:hyperlink r:id="rId12">
        <w:r>
          <w:rPr>
            <w:rStyle w:val="InternetLink"/>
            <w:color w:val="000000"/>
            <w:u w:val="none"/>
          </w:rPr>
          <w:t>www.sanseinplus.ro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www.igsu.ro</w:t>
        </w:r>
      </w:hyperlink>
      <w:r>
        <w:rPr/>
        <w:t xml:space="preserve"> - pagina copiilor, </w:t>
      </w:r>
      <w:hyperlink r:id="rId14">
        <w:r>
          <w:rPr>
            <w:rStyle w:val="InternetLink"/>
            <w:color w:val="000000"/>
            <w:u w:val="none"/>
          </w:rPr>
          <w:t>www.informarepreventiva.ro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www.nutremurlacutremur.ro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www.isubacau.ro</w:t>
        </w:r>
      </w:hyperlink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Însuşirea cunoştinţelor: Educaţia şi protecţia elevilor în caz de cutremur, partea a III-a, Recomandări pentru elevii din învăţământul gimnazial – elaborat de MTCT - INCERC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6E3BC" w:val="clear"/>
        <w:jc w:val="center"/>
        <w:rPr>
          <w:b/>
          <w:b/>
        </w:rPr>
      </w:pPr>
      <w:r>
        <w:rPr>
          <w:b/>
        </w:rPr>
        <w:t xml:space="preserve">IV.  </w:t>
      </w:r>
      <w:r>
        <w:rPr>
          <w:b/>
          <w:u w:val="single"/>
        </w:rPr>
        <w:t>ÎNVĂŢĂMÂNTUL LICEAL (colegi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Vreau să ştiu despre profesiile din cadrul serviciilor profesioniste pentru situaţii de urgenţ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-şi completeze cunoştinţele cu informaţii relevante şi autorizate privitoare la profesiile din cadrul serviciilor profesioniste pentru situaţii de urgenţ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recunoască importanţa socială a activităţii de intervenţii în situaţii de urgenţ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Ce ştim despre dezastr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identifice principalele tipuri de deza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identifice evenimentele atipice care pot produce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oţiuni generale despre deza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identifice corect principalele tipuri de riscu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cunoască cauzele şi să recunoască formele de manifestare a dezastrelor naturale şi a celor datorate activităţii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Dezastre natur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manifeste o atitudine şi un comportament responsabil în situaţii de urgenţ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sizeze corespondenţa dintre activitatea umană şi deza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ezastrele din Român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identifice şi să localizeze principalele dezastre care afectează teritoriul naţional şi comunitatea locală (inundaţiile; fenomene meteo periculoase: ploi abundente, viituri, tornade; cutremurele; accidentele tehnologice; alunecări de teren; incendii; muniţii neexplo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mpactul dezastrelor asupra mediulu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descrie şi să analizeze modificările suferite de mediul înconjurător ca urmare a intervenţiei uman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aplice modalităţile de intervenţie şi de ocrotire a mediului ambi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Cum acţionăm în caz de dezastru ?</w:t>
      </w:r>
    </w:p>
    <w:p>
      <w:pPr>
        <w:pStyle w:val="Normal"/>
        <w:ind w:firstLine="284"/>
        <w:jc w:val="both"/>
        <w:rPr/>
      </w:pPr>
      <w:r>
        <w:rPr/>
        <w:t>Avertizarea şi alarmarea în caz de dezastru; anunţarea adulţilor despre o situaţie de urgenţă; folosirea apelului de urgenţă 112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sistemul de înştiinţare, avertizare şi alarmare a populaţiei şi să acţioneze conform specificului acestuia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cunoască modul de utilizare al apelului de urgenţă 1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Cum acţionăm în caz de dezastru ?</w:t>
      </w:r>
    </w:p>
    <w:p>
      <w:pPr>
        <w:pStyle w:val="Normal"/>
        <w:ind w:firstLine="284"/>
        <w:jc w:val="both"/>
        <w:rPr/>
      </w:pPr>
      <w:r>
        <w:rPr/>
        <w:t>Protejarea individuală şi colectiv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cunoască şi să folosească mijloacele de protecţie individual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cunoască şi să folosească mijloacele de protecţie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um acţionăm în caz de dezastru ?</w:t>
      </w:r>
    </w:p>
    <w:p>
      <w:pPr>
        <w:pStyle w:val="Normal"/>
        <w:ind w:firstLine="284"/>
        <w:jc w:val="both"/>
        <w:rPr/>
      </w:pPr>
      <w:r>
        <w:rPr/>
        <w:t>Adăpostirea şi evacuare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identifice elementele de bază privind organizarea şi desfăşurarea adăpostirii şi evacuării în diferite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Cum acţionăm în caz de dezastru ?</w:t>
      </w:r>
    </w:p>
    <w:p>
      <w:pPr>
        <w:pStyle w:val="Normal"/>
        <w:ind w:firstLine="426"/>
        <w:jc w:val="both"/>
        <w:rPr/>
      </w:pPr>
      <w:r>
        <w:rPr/>
        <w:t>Cum acordăm primul ajutor în caz de dezastre 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cunoască şi să acorde primul ajutor în diferite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Cum acţionăm în caz de dezastru ?</w:t>
      </w:r>
    </w:p>
    <w:p>
      <w:pPr>
        <w:pStyle w:val="Normal"/>
        <w:ind w:firstLine="426"/>
        <w:jc w:val="both"/>
        <w:rPr/>
      </w:pPr>
      <w:r>
        <w:rPr/>
        <w:t>Igiena individuală şi colectivă după dezastr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necesitatea şi să utilizeze mijloacele de igienă individuală şi colectiv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Cum acţionăm în caz de dezastru ?</w:t>
      </w:r>
    </w:p>
    <w:p>
      <w:pPr>
        <w:pStyle w:val="Normal"/>
        <w:ind w:firstLine="360"/>
        <w:jc w:val="both"/>
        <w:rPr/>
      </w:pPr>
      <w:r>
        <w:rPr/>
        <w:t>Muniţie neexplodat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ă cunoască modul de comportare în cazul descoperirii muniţiei neexplodat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3. Cum acţionăm în caz de dezastru ?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Înainte, pe timpul, după: inundaţii, cutremur, alunecări de teren, poluări accidentale, atacuri terorist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entru fiecare tip de dezastru în part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şi să aplice regulile privind limitarea şi înlăturarea efectelor dezastrelo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14. Organizarea sistemului românesc de intervenţie în caz de dezastr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organizarea sistemului local pentru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Obligaţiile şi drepturile cetăţenilor în situaţii de urgenţă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cunoască obligaţiile şi drepturile ce decurg din reglementările din domeniul situaţiilor de urgenţ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-şi dezvolte stăpânirea de sine şi spiritul de solidaritate în situaţii de urgenţ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Planul local de acţiune privind inundaţiile şi alunecările de tere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lanul local de acţiune privind protecţia antiseismic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Planul local de acţiune privind radioactivitate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19. Planul local de acţiune privind substanţele periculoase deţinute de operatorii economic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cunoască şi să aplice regulile de comportament prevăzute în planul local de acţiun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0. Voluntariatul în situaţii de urgenţă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să recunoască importanţa socială a activităţii de voluntariat în situaţii de urgenţ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să dobândească informaţii privind tradiţia voluntariatului în situaţii de urgenţ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alităţi de realizar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concursuri tematic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întâlniri cu specialişt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mese rotund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conferinţe, seminari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vizionări de casete, filme documentar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jocuri interactiv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antrenamente practic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exerciţii de simular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demonstraţii practic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participare la activităţile de pregătire ale formaţiunii locale de intervenţi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excursii, drumeţii tematic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realizarea unor proiecte, teme, referate, lucrări în domeniul situaţiilor de urgenţ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vizite la expoziţii cu tematică specific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 xml:space="preserve">Consultare site </w:t>
      </w:r>
      <w:hyperlink r:id="rId17">
        <w:r>
          <w:rPr>
            <w:rStyle w:val="InternetLink"/>
            <w:color w:val="000000"/>
            <w:u w:val="none"/>
          </w:rPr>
          <w:t>www.sanseinplus.ro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www.igsu.ro</w:t>
        </w:r>
      </w:hyperlink>
      <w:r>
        <w:rPr/>
        <w:t xml:space="preserve"> - pagina copiilor, </w:t>
      </w:r>
      <w:hyperlink r:id="rId19">
        <w:r>
          <w:rPr>
            <w:rStyle w:val="InternetLink"/>
            <w:color w:val="000000"/>
            <w:u w:val="none"/>
          </w:rPr>
          <w:t>www.informarepreventiva.ro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www.nutremurlacutremur.ro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www.isubacau.ro</w:t>
        </w:r>
      </w:hyperlink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09" w:hanging="349"/>
        <w:jc w:val="both"/>
        <w:rPr/>
      </w:pPr>
      <w:r>
        <w:rPr/>
        <w:t>Însuşirea cunoştinţelor: Protecţia elevilor în caz de cutremur, partea a IV-a, Cunoştinţe şi recomandări pentru elevii din învăţământul liceal – elaborat de MTCT - INCERC 2006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D6E3BC" w:val="clear"/>
        <w:jc w:val="center"/>
        <w:rPr>
          <w:b/>
          <w:b/>
        </w:rPr>
      </w:pPr>
      <w:r>
        <w:rPr>
          <w:b/>
        </w:rPr>
        <w:t xml:space="preserve">V.  </w:t>
      </w:r>
      <w:r>
        <w:rPr>
          <w:b/>
          <w:u w:val="single"/>
        </w:rPr>
        <w:t>ÎNVĂŢĂMÂNTUL SUPERI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Noţiuni generale despre dezastre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Dezastre naturale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Dezastre datorate activităţii umane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Dezastrele din Români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Impactul dezastrelor asupra mediului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um acţionăm în caz de dezastru: avertizarea şi alarmarea în caz de dezastru; anunţarea despre o situaţie de urgenţă; folosirea apelului de urgenţă 112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protejarea individuală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protejarea colectivă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adăpostirea şi evacuarea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cum acordăm primul ajutor în caz de dezastre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igiena individuală şi colectivă după dezastru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Cum acţionăm în caz de dezastru: muniţiile neexplodate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Cum acţionăm în caz de dezastru (înainte, pe timpul, după): inundaţii, cutremur, alunecări de teren, poluări accidentale, atacuri teroriste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ganizarea sistemului românesc de intervenţie în caz de dezastre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bligaţiile şi drepturile cetăţenilor în situaţii de protecţie civilă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Managementul apărării împotriva dezastrelor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Planul local de acţiune privind inundaţiile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lanul local de acţiune privind protecţia antiseismică şi la alunecările de teren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lanul local de acţiune privind radioactivitatea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lanul local de acţiune privind substanţele periculoase deţinute de operatorii economici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Modalităţi de realizar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întâlniri cu specialişt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mese rotund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onferinţe, seminari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vizionări de casete, filme documentar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exerciţii de simular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articipare la activităţile de pregătire ale formaţiunilor locale de intervenţi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realizarea unor proiecte, teme, referate, lucrări în domeniul situaţiilor de protecţie civil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vizite la expoziţii cu tematică specifică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Întocmi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er, Sandu Crețu</w:t>
      </w:r>
    </w:p>
    <w:sectPr>
      <w:footerReference w:type="default" r:id="rId22"/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seinplus.ro/" TargetMode="External"/><Relationship Id="rId3" Type="http://schemas.openxmlformats.org/officeDocument/2006/relationships/hyperlink" Target="http://www.igsu.ro/" TargetMode="External"/><Relationship Id="rId4" Type="http://schemas.openxmlformats.org/officeDocument/2006/relationships/hyperlink" Target="http://www.informarepreventiva.ro/" TargetMode="External"/><Relationship Id="rId5" Type="http://schemas.openxmlformats.org/officeDocument/2006/relationships/hyperlink" Target="http://www.nutremurlacutremur.ro/" TargetMode="External"/><Relationship Id="rId6" Type="http://schemas.openxmlformats.org/officeDocument/2006/relationships/hyperlink" Target="http://www.isubacau.ro/" TargetMode="External"/><Relationship Id="rId7" Type="http://schemas.openxmlformats.org/officeDocument/2006/relationships/hyperlink" Target="http://www.sanseinplus.ro/" TargetMode="External"/><Relationship Id="rId8" Type="http://schemas.openxmlformats.org/officeDocument/2006/relationships/hyperlink" Target="http://www.igsu.ro/" TargetMode="External"/><Relationship Id="rId9" Type="http://schemas.openxmlformats.org/officeDocument/2006/relationships/hyperlink" Target="http://www.informarepreventiva.ro/" TargetMode="External"/><Relationship Id="rId10" Type="http://schemas.openxmlformats.org/officeDocument/2006/relationships/hyperlink" Target="http://www.nutremurlacutremur.ro/" TargetMode="External"/><Relationship Id="rId11" Type="http://schemas.openxmlformats.org/officeDocument/2006/relationships/hyperlink" Target="http://www.isubacau.ro/" TargetMode="External"/><Relationship Id="rId12" Type="http://schemas.openxmlformats.org/officeDocument/2006/relationships/hyperlink" Target="http://www.sanseinplus.ro/" TargetMode="External"/><Relationship Id="rId13" Type="http://schemas.openxmlformats.org/officeDocument/2006/relationships/hyperlink" Target="http://www.igsu.ro/" TargetMode="External"/><Relationship Id="rId14" Type="http://schemas.openxmlformats.org/officeDocument/2006/relationships/hyperlink" Target="http://www.informarepreventiva.ro/" TargetMode="External"/><Relationship Id="rId15" Type="http://schemas.openxmlformats.org/officeDocument/2006/relationships/hyperlink" Target="http://www.nutremurlacutremur.ro/" TargetMode="External"/><Relationship Id="rId16" Type="http://schemas.openxmlformats.org/officeDocument/2006/relationships/hyperlink" Target="http://www.isubacau.ro/" TargetMode="External"/><Relationship Id="rId17" Type="http://schemas.openxmlformats.org/officeDocument/2006/relationships/hyperlink" Target="http://www.sanseinplus.ro/" TargetMode="External"/><Relationship Id="rId18" Type="http://schemas.openxmlformats.org/officeDocument/2006/relationships/hyperlink" Target="http://www.igsu.ro/" TargetMode="External"/><Relationship Id="rId19" Type="http://schemas.openxmlformats.org/officeDocument/2006/relationships/hyperlink" Target="http://www.informarepreventiva.ro/" TargetMode="External"/><Relationship Id="rId20" Type="http://schemas.openxmlformats.org/officeDocument/2006/relationships/hyperlink" Target="http://www.nutremurlacutremur.ro/" TargetMode="External"/><Relationship Id="rId21" Type="http://schemas.openxmlformats.org/officeDocument/2006/relationships/hyperlink" Target="http://www.isubacau.ro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49:00Z</dcterms:created>
  <dc:creator>Valeriu</dc:creator>
  <dc:description/>
  <cp:keywords/>
  <dc:language>en-US</dc:language>
  <cp:lastModifiedBy>Valeriu</cp:lastModifiedBy>
  <dcterms:modified xsi:type="dcterms:W3CDTF">2018-03-06T09:57:00Z</dcterms:modified>
  <cp:revision>13</cp:revision>
  <dc:subject/>
  <dc:title/>
</cp:coreProperties>
</file>