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28454063"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25888884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408675019"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48723309"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782734946"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99596844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