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05645999"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762108650"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083212478"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576064264"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246373397"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40249405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