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720777817"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300148972"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729563087"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261464690"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851797277"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630445208"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