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4746667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451756293"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881805797"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46634540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599019868"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157664763"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