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877653718"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540146559"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87832861"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94829499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638585658"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51779555"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