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538285575"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985198026"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778299929"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2077730269"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686669396"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803666558"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