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336278374"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498859994"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545808449"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