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ANEXA Nr.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o-RO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la metodologie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o-RO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o-RO"/>
        </w:rPr>
      </w:pPr>
      <w:r>
        <w:rPr>
          <w:rFonts w:eastAsia="Times New Roman" w:cs="Times New Roman" w:ascii="Times New Roman" w:hAnsi="Times New Roman"/>
          <w:b/>
          <w:bCs/>
          <w:lang w:eastAsia="ro-RO"/>
        </w:rPr>
        <w:t xml:space="preserve">GRILA DE EVALUAR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ro-RO"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  <w:lang w:eastAsia="ro-RO"/>
        </w:rPr>
        <w:t>a portofoliului profesional personal</w:t>
      </w:r>
    </w:p>
    <w:tbl>
      <w:tblPr>
        <w:tblW w:w="144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095"/>
        <w:gridCol w:w="1843"/>
        <w:gridCol w:w="1701"/>
        <w:gridCol w:w="1843"/>
      </w:tblGrid>
      <w:tr>
        <w:trPr>
          <w:trHeight w:val="441" w:hRule="atLeas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Structură portofoliu profesional persona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Conținut portofoliu profesional person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Barem de evaluare (punctaj maxim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Punct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 xml:space="preserve">autoevaluare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Punctaj evaluare</w:t>
            </w:r>
          </w:p>
        </w:tc>
      </w:tr>
      <w:tr>
        <w:trPr>
          <w:trHeight w:val="191" w:hRule="atLeast"/>
        </w:trPr>
        <w:tc>
          <w:tcPr>
            <w:tcW w:w="298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Date personale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Prezentare candidat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0,5 punct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23" w:hRule="atLeast"/>
        </w:trPr>
        <w:tc>
          <w:tcPr>
            <w:tcW w:w="29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Date de identificare candida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01" w:hRule="atLeast"/>
        </w:trPr>
        <w:tc>
          <w:tcPr>
            <w:tcW w:w="29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 xml:space="preserve">Încadrare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19" w:hRule="atLeast"/>
        </w:trPr>
        <w:tc>
          <w:tcPr>
            <w:tcW w:w="29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Oraru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81" w:hRule="atLeast"/>
        </w:trPr>
        <w:tc>
          <w:tcPr>
            <w:tcW w:w="29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 xml:space="preserve">Curriculum Vitae (Europass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>0,25 punc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29" w:hRule="atLeast"/>
        </w:trPr>
        <w:tc>
          <w:tcPr>
            <w:tcW w:w="29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Scrisoare de intentie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>0,25 punct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298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Documente suport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Activitate la catedr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6,5 punc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49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 xml:space="preserve">Proiectarea/Planificarea materiei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2 punct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Planificarea anual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53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Planificarea semestrial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71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Planificarea pe unități de învățare adaptată nivelului clase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83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 xml:space="preserve">Proiecte didactic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(minim 10, pentru diferite tipuri de lecți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2,5 punc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72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Instrumente de evaluar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1,5 punc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Testul predictiv cu baremele aferent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Rezultatele testării și observațiile/concluzii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49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Măsurile/planul de acțiu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Catalogul profesorului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0,5 punct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Resurse material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2 punct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72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Resurse didactice adaptate nivelului clasei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57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Fișe de lucru (pe nivel de performanță vizat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233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Cărți, culegeri, texte, teste, CD-uri, DVD-uri, etc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173" w:hRule="atLeast"/>
        </w:trPr>
        <w:tc>
          <w:tcPr>
            <w:tcW w:w="298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o-RO"/>
              </w:rPr>
              <w:t>Folii retroproiectori, prezentări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o-RO"/>
              </w:rPr>
              <w:t>Raport de progres școlar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Raport de progres școlar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  <w:t>1 punc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9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NOTA FINALĂ PORTOFOLIU PROFESIONAL PERSONAL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o-RO"/>
              </w:rPr>
              <w:t>10 punct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/>
          <w:sz w:val="18"/>
          <w:szCs w:val="18"/>
        </w:rPr>
        <w:t>EVALUATORI,</w:t>
        <w:tab/>
        <w:tab/>
        <w:tab/>
        <w:tab/>
        <w:tab/>
        <w:tab/>
        <w:tab/>
        <w:tab/>
        <w:tab/>
        <w:tab/>
        <w:tab/>
        <w:tab/>
        <w:tab/>
        <w:t xml:space="preserve">            CANDIDAT,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umele și prenumele,          Funcția,            Semnătura,</w:t>
        <w:tab/>
        <w:tab/>
        <w:tab/>
        <w:tab/>
        <w:tab/>
        <w:tab/>
        <w:tab/>
        <w:tab/>
        <w:tab/>
        <w:tab/>
        <w:t xml:space="preserve"> Numele și prenumele         Semnătur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............................                .................          .........................                                                                                                                                                  .............................         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............................                ................           ..........................</w:t>
      </w:r>
    </w:p>
    <w:sectPr>
      <w:type w:val="nextPage"/>
      <w:pgSz w:orient="landscape" w:w="16838" w:h="11906"/>
      <w:pgMar w:left="1417" w:right="124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51:00Z</dcterms:created>
  <dc:creator>cristina.dascalu</dc:creator>
  <dc:description/>
  <cp:keywords/>
  <dc:language>en-US</dc:language>
  <cp:lastModifiedBy>Nicole</cp:lastModifiedBy>
  <cp:lastPrinted>2016-09-14T23:59:00Z</cp:lastPrinted>
  <dcterms:modified xsi:type="dcterms:W3CDTF">2017-12-04T10:51:00Z</dcterms:modified>
  <cp:revision>2</cp:revision>
  <dc:subject/>
  <dc:title/>
</cp:coreProperties>
</file>