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impiada Gimnaziil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Regulament de desfăşurare şi organiz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sciplina – Şa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 Condiţii de participare. Alcătuirea echipelor. Faza pe şcoal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Olimpiada Gimnaziilor se adresează elevilor din ciclul gimnazial. La Şah, competiţia se va desfăşura pe echipe, formate din 4 elevi, din care obligatoriu cel puţin o fată. Se acceptă și elevi care sunt sportivi legitimaț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 La faza pe şcoală se va organiza un turneu final, la care numărul de participanţi se decide de către Comisia Sportului Școlar din unitatea de învăţământ sau – dacă există – de către Asociaţia Sportivă Şcolară a unităţii de învăţământ. În urma stabilirii clasamentului general pe şcoală se va alcătui echipa şcolii, formată din primii 3 clasaţi plus prima fat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 Concursul pe şcoală se desfăşoară în sistem elveţian individual, 7 runde, timp de joc 15 minute de jucător. Doi jucători nu au voie să joace decât o singură partidă între e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 Faza pe localitate, centre zonale şi judeţ/secto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Participă câte o singură echipă a fiecărei unităţi de învăţămân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Concursul se desfăşoară în sistem elveţian, 7 runde, timp de joc 15 de minute de jucător. Două echipe nu au voie să joace împreună decât o singură dat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3. Se califică la etapa următoare echipa ce ocupă primul loc la finalul concursulu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 Faza pe regiu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 Participă, în funcţie de structura fiecărei Regiuni de Dezvoltare, 4 până la 7 echip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. Faza pe regiune se desfăşoară în două zile, sistem turneu (fiecare cu fiecare), între 3 şi 7 runde. Ritmul de joc este de 30 de minute de jucător. Unde sunt mai puține echipe se poate juca tur-ret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 Se califică la faza naţională echipa ce ocupă primul loc la finalul turneulu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 Faza naţional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Participă 8 echipe, campioanele fiecărei regiun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Faza naţională se desfăşoară în sistem turneu, fiecare cu fiecare, 7 runde, 60 de minute de jucător, pe durata a 3 zile, astf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iua 1:  Ora 10.00 Runda 1 ; Ora 15.00 Runda 2 ; Ora 17.00 Runda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iua 2:  Ora 10.00 Runda 4 ; Ora 15.00 Runda 5 ; Ora 17.00 Runda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iua 3:  Ora 10.00 Runda 7 ; Festivitatea de premier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 Regulamentul de joc. Date tehnice. Sistem de punctaj, stabilirea clasamentului, modul de calificare de la o etapă la alt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. Faza pe școală este singura etapă care se desfășoară individual. Pentru fiecare victorie se acordă un punct, pentru fiecare remiză 0,5 puncte iar la înfrângere 0 puncte. Clasamentul final ține strict cont de numărul de puncte obținute. În caz de egalitate între 2 sau mai mulți jucători, se aplică următoarele criterii de departajar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) Bucholtz mediu (suma punctelor adversarilor, din care se scade cel mai bun și cel mai slab rezulta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) Sonneborn (de la fiecare adversar pe care l-ai învins primești toate punctele, de la cei cu care ai făcut remiză primești jumătate din punctajul lor, de la cei la care ai pierdut nu primești nimic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) Scorul progresiv (suma punctelor totale pe care le-ai avut după fiecare rund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) Bucholtz (suma punctelor adversarilor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) Vârsta mai mic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2. Fazele pe localitate, centre zonale și județ/sector, regiuni și cea finală se joacă în sistem turneu, pe echip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3. În funcție de numărul echipelor participante, tragerea la sorți este următoarea:</w:t>
      </w:r>
    </w:p>
    <w:p>
      <w:pPr>
        <w:pStyle w:val="Normal"/>
        <w:ind w:left="159" w:right="7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9" w:right="73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a</w:t>
      </w:r>
      <w:r>
        <w:rPr>
          <w:rFonts w:cs="Calibri" w:ascii="Times New Roman" w:hAnsi="Times New Roman"/>
          <w:b/>
          <w:sz w:val="24"/>
          <w:szCs w:val="24"/>
          <w:lang w:val="en-US"/>
        </w:rPr>
        <w:t>)</w:t>
      </w:r>
      <w:r>
        <w:rPr>
          <w:rFonts w:cs="Calibri" w:ascii="Times New Roman" w:hAnsi="Times New Roman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>3‐4 echipe (6 runde tur retur)</w:t>
      </w:r>
    </w:p>
    <w:tbl>
      <w:tblPr>
        <w:tblW w:w="420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09"/>
        <w:gridCol w:w="709"/>
        <w:gridCol w:w="709"/>
        <w:gridCol w:w="709"/>
        <w:gridCol w:w="709"/>
      </w:tblGrid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6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spacing w:before="0" w:after="200"/>
              <w:ind w:right="17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32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)  5‐6 echipe (5 runde)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)  7‐8 echipe (7 runde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Pentru fiecare victorie, o echipă primește 2 puncte, pentru fiecare meci egal 1 punct iar pentru fiecare înfrângere 0 punc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. Lista de bază a echipei se predă la ședința tehnică; n</w:t>
      </w:r>
      <w:r>
        <w:rPr/>
        <w:t>u are voie să sufere modificări pe parcursul turneulu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178"/>
        <w:gridCol w:w="992"/>
        <w:gridCol w:w="2126"/>
        <w:gridCol w:w="110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chipa școlii:__________________________ Localitatea_______________</w:t>
            </w:r>
          </w:p>
        </w:tc>
      </w:tr>
      <w:tr>
        <w:trPr>
          <w:trHeight w:val="38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ume, prenu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r. Carnet legitima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O/ CIV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(junioară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 completează de către școală. Pentru jucătorii legitimați se vor completa și ultimele 2 coloa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6. Echipa care apare prima în tabelul rundelor, va avea piesele albe pe mesele 1 și 3 și piesele negre pe mesele 2 și 4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7. Arbitrul competiției la etapa finală va fi desemnat de Federația Română de Șah. Programul folosit pentru împerechere la etapa finală va fi SwissManag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8. Criterii de departajare în caz de egalitat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) Victoria directă sau mica diagramă (aplicată la punctele de meci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) Numărul de puncte de partidă (punctele câştigate prin forfeit vor fi considerate normal, 1 punct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) Rezultatul mai bun pe prima mas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) Echipa cea mai tânăr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 Norme de formulare a contestațiilo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La ședința tehnică a fiecărui turneu se va stabili comisia de apel, formată din 3 membri plus 2 supleanț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 Orice contestație trebuie făcută în scris, în maxim 10 minute de la terminarea meciului și înmânată arbitrului principal. Acesta va întruni comisia de apel imediat. Membrii comisiei a căror echipe sunt direct implicate vor fi înlocuiți de supleanți. Decizia comisiei de apel trebuie să respecte regulamentul jocului de șah și este definitiv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Categorii de cheltuieli suportate de Federația Română de Șa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 etapa finală Federația Română de Șah va suporta cheltuielile de transport, cazare, masă și barem de arbitraj pentru 2 persoane – arbitrul principal și observatorul federal – președinte al comisiei de apel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8. Titluri și premii acordate de Federația Română de Șa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ederația Română de Șah va asigura premierea la etapa finală a 12 sportivi (primele 3 rezultate pe fiecare masă), prin acordarea de medalii individuale, diplome personalizate și premii în material sportiv de specialit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curești, 30 octombrie 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 General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antin IONESC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10:00Z</dcterms:created>
  <dc:creator>Vladimir</dc:creator>
  <dc:description/>
  <cp:keywords/>
  <dc:language>en-US</dc:language>
  <cp:lastModifiedBy>Dorneanu Liliana</cp:lastModifiedBy>
  <cp:lastPrinted>2015-09-21T12:49:00Z</cp:lastPrinted>
  <dcterms:modified xsi:type="dcterms:W3CDTF">2017-11-17T13:10:00Z</dcterms:modified>
  <cp:revision>2</cp:revision>
  <dc:subject/>
  <dc:title/>
</cp:coreProperties>
</file>