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ORDIN   Nr. 653 din 25 septembrie 2001</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privind asistenţa medicală a preşcolarilor, elevilor şi studenţilor</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EMITENT:      MINISTERUL SĂNĂTĂŢII ŞI FAMILIEI</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PUBLICAT  ÎN: MONITORUL OFICIAL  NR. 777 din  5 decembrie 2001</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inistrul sănătăţii şi familiei,</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văzând Referatul comun de aprobare al Direcţiei generale de asistenţă medicală şi farmaceutică şi al Direcţiei generale de sănătate publică nr. 15.561 din 13 septembrie 2001,</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având în vedere prevederile </w:t>
      </w:r>
      <w:r>
        <w:rPr>
          <w:rFonts w:cs="Times New Roman" w:ascii="Times New Roman" w:hAnsi="Times New Roman"/>
          <w:color w:val="008000"/>
          <w:sz w:val="24"/>
          <w:szCs w:val="28"/>
          <w:u w:val="single"/>
        </w:rPr>
        <w:t>art. 6</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11</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15</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17</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18</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20</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23</w:t>
      </w:r>
      <w:r>
        <w:rPr>
          <w:rFonts w:cs="Times New Roman" w:ascii="Times New Roman" w:hAnsi="Times New Roman"/>
          <w:sz w:val="24"/>
          <w:szCs w:val="28"/>
        </w:rPr>
        <w:t xml:space="preserve"> şi </w:t>
      </w:r>
      <w:r>
        <w:rPr>
          <w:rFonts w:cs="Times New Roman" w:ascii="Times New Roman" w:hAnsi="Times New Roman"/>
          <w:color w:val="008000"/>
          <w:sz w:val="24"/>
          <w:szCs w:val="28"/>
          <w:u w:val="single"/>
        </w:rPr>
        <w:t>25</w:t>
      </w:r>
      <w:r>
        <w:rPr>
          <w:rFonts w:cs="Times New Roman" w:ascii="Times New Roman" w:hAnsi="Times New Roman"/>
          <w:sz w:val="24"/>
          <w:szCs w:val="28"/>
        </w:rPr>
        <w:t xml:space="preserve"> din Legea asigurărilor sociale de sănătate nr. 145/1997, cu modificările şi completările ulterioare, ale </w:t>
      </w:r>
      <w:r>
        <w:rPr>
          <w:rFonts w:cs="Times New Roman" w:ascii="Times New Roman" w:hAnsi="Times New Roman"/>
          <w:color w:val="008000"/>
          <w:sz w:val="24"/>
          <w:szCs w:val="28"/>
          <w:u w:val="single"/>
        </w:rPr>
        <w:t>art. 1</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2</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4</w:t>
      </w:r>
      <w:r>
        <w:rPr>
          <w:rFonts w:cs="Times New Roman" w:ascii="Times New Roman" w:hAnsi="Times New Roman"/>
          <w:sz w:val="24"/>
          <w:szCs w:val="28"/>
        </w:rPr>
        <w:t xml:space="preserve">, </w:t>
      </w:r>
      <w:r>
        <w:rPr>
          <w:rFonts w:cs="Times New Roman" w:ascii="Times New Roman" w:hAnsi="Times New Roman"/>
          <w:color w:val="008000"/>
          <w:sz w:val="24"/>
          <w:szCs w:val="28"/>
          <w:u w:val="single"/>
        </w:rPr>
        <w:t>7</w:t>
      </w:r>
      <w:r>
        <w:rPr>
          <w:rFonts w:cs="Times New Roman" w:ascii="Times New Roman" w:hAnsi="Times New Roman"/>
          <w:sz w:val="24"/>
          <w:szCs w:val="28"/>
        </w:rPr>
        <w:t xml:space="preserve">, ale </w:t>
      </w:r>
      <w:r>
        <w:rPr>
          <w:rFonts w:cs="Times New Roman" w:ascii="Times New Roman" w:hAnsi="Times New Roman"/>
          <w:color w:val="008000"/>
          <w:sz w:val="24"/>
          <w:szCs w:val="28"/>
          <w:u w:val="single"/>
        </w:rPr>
        <w:t>art. 12</w:t>
      </w:r>
      <w:r>
        <w:rPr>
          <w:rFonts w:cs="Times New Roman" w:ascii="Times New Roman" w:hAnsi="Times New Roman"/>
          <w:sz w:val="24"/>
          <w:szCs w:val="28"/>
        </w:rPr>
        <w:t xml:space="preserve"> lit. a) şi b), ale </w:t>
      </w:r>
      <w:r>
        <w:rPr>
          <w:rFonts w:cs="Times New Roman" w:ascii="Times New Roman" w:hAnsi="Times New Roman"/>
          <w:color w:val="008000"/>
          <w:sz w:val="24"/>
          <w:szCs w:val="28"/>
          <w:u w:val="single"/>
        </w:rPr>
        <w:t>art. 13</w:t>
      </w:r>
      <w:r>
        <w:rPr>
          <w:rFonts w:cs="Times New Roman" w:ascii="Times New Roman" w:hAnsi="Times New Roman"/>
          <w:sz w:val="24"/>
          <w:szCs w:val="28"/>
        </w:rPr>
        <w:t xml:space="preserve"> alin. (1), ale pct. II poz. 1 şi 3 din </w:t>
      </w:r>
      <w:r>
        <w:rPr>
          <w:rFonts w:cs="Times New Roman" w:ascii="Times New Roman" w:hAnsi="Times New Roman"/>
          <w:color w:val="008000"/>
          <w:sz w:val="24"/>
          <w:szCs w:val="28"/>
          <w:u w:val="single"/>
        </w:rPr>
        <w:t>anexa nr. 2</w:t>
      </w:r>
      <w:r>
        <w:rPr>
          <w:rFonts w:cs="Times New Roman" w:ascii="Times New Roman" w:hAnsi="Times New Roman"/>
          <w:sz w:val="24"/>
          <w:szCs w:val="28"/>
        </w:rPr>
        <w:t xml:space="preserve"> la Legea nr. 100/1998 privind asistenţa de sănătate publică, prevederile </w:t>
      </w:r>
      <w:r>
        <w:rPr>
          <w:rFonts w:cs="Times New Roman" w:ascii="Times New Roman" w:hAnsi="Times New Roman"/>
          <w:color w:val="008000"/>
          <w:sz w:val="24"/>
          <w:szCs w:val="28"/>
          <w:u w:val="single"/>
        </w:rPr>
        <w:t>art. 13</w:t>
      </w:r>
      <w:r>
        <w:rPr>
          <w:rFonts w:cs="Times New Roman" w:ascii="Times New Roman" w:hAnsi="Times New Roman"/>
          <w:sz w:val="24"/>
          <w:szCs w:val="28"/>
        </w:rPr>
        <w:t xml:space="preserve"> alin. (1) din Ordonanţa Guvernului nr. 124/1998 privind organizarea şi funcţionarea cabinetelor medicale, cu modificările şi completările ulterioare, ale </w:t>
      </w:r>
      <w:r>
        <w:rPr>
          <w:rFonts w:cs="Times New Roman" w:ascii="Times New Roman" w:hAnsi="Times New Roman"/>
          <w:color w:val="008000"/>
          <w:sz w:val="24"/>
          <w:szCs w:val="28"/>
          <w:u w:val="single"/>
        </w:rPr>
        <w:t>art. 1</w:t>
      </w:r>
      <w:r>
        <w:rPr>
          <w:rFonts w:cs="Times New Roman" w:ascii="Times New Roman" w:hAnsi="Times New Roman"/>
          <w:sz w:val="24"/>
          <w:szCs w:val="28"/>
        </w:rPr>
        <w:t xml:space="preserve"> din Ordonanţa Guvernului nr. 53/2000 privind obligativitatea raportării bolilor şi a efectuării vaccinărilor, precum şi ale pct. I poz. 14 şi 15 din </w:t>
      </w:r>
      <w:r>
        <w:rPr>
          <w:rFonts w:cs="Times New Roman" w:ascii="Times New Roman" w:hAnsi="Times New Roman"/>
          <w:color w:val="008000"/>
          <w:sz w:val="24"/>
          <w:szCs w:val="28"/>
          <w:u w:val="single"/>
        </w:rPr>
        <w:t>anexa</w:t>
      </w:r>
      <w:r>
        <w:rPr>
          <w:rFonts w:cs="Times New Roman" w:ascii="Times New Roman" w:hAnsi="Times New Roman"/>
          <w:sz w:val="24"/>
          <w:szCs w:val="28"/>
        </w:rPr>
        <w:t xml:space="preserve"> la Hotărârea Guvernului nr. 546/1999 privind finanţarea unităţilor sanitare din subordinea Ministerului Sănătăţii, cu modificările şi completările ulterioare,</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ţinând seama de Avizul Ministerului Educaţiei şi Cercetării nr. 11.377 din 17 septembrie 2001, de Avizul Colegiului Medicilor din România nr. 2.972 din 13 septembrie 2001 şi de Avizul Casei Naţionale de Asigurări de Sănătate nr. 2.407 din 13 septembrie 2001,</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în temeiul prevederilor </w:t>
      </w:r>
      <w:r>
        <w:rPr>
          <w:rFonts w:cs="Times New Roman" w:ascii="Times New Roman" w:hAnsi="Times New Roman"/>
          <w:color w:val="008000"/>
          <w:sz w:val="24"/>
          <w:szCs w:val="28"/>
          <w:u w:val="single"/>
        </w:rPr>
        <w:t>Hotărârii Guvernului nr. 22/2001</w:t>
      </w:r>
      <w:r>
        <w:rPr>
          <w:rFonts w:cs="Times New Roman" w:ascii="Times New Roman" w:hAnsi="Times New Roman"/>
          <w:sz w:val="24"/>
          <w:szCs w:val="28"/>
        </w:rPr>
        <w:t xml:space="preserve"> privind organizarea şi funcţionarea Ministerului Sănătăţii şi Familiei, cu modificările şi completările ulterioare,</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emite următorul ordin:</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1</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 Asistenţa medicală şi stomatologică a preşcolarilor, elevilor şi studenţilor se asigură în cabinetele medicale şi stomatologice din grădiniţe, şcoli şi unităţi de învăţământ superior, înfiinţate ca urmare a reorganizării dispensarelor medicale din aceste unităţi, integrate în structura spitalelor teritoriale şi finanţate de la bugetul de stat.</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Pentru serviciile medicale curative cabinetele medicale prevăzute la alin. (1) sunt finanţate din Fondul de asigurări sociale de sănătate.</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2</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 Asistenţa medicală a preşcolarilor din grădiniţele cu program prelungit şi săptămânal se asigură în timpul programului acestor unităţi prin arondarea la cabinetele medicale din unităţile şcolare cele mai apropiate, iar în afara programului se asigură de către medicii de familie pe listele cărora sunt înscrişi copiii.</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Asistenţa medicală preventivă, inclusiv imunizările obligatorii prevăzute în Programul naţional de imunizări, precum şi asistenţa medicală curativă în cadrul unităţilor de învăţământ fără personal medico-sanitar se asigură de medicii de familie, în conformitate cu prevederile Contractului-cadru privind condiţiile acordării asistenţei medicale în cadrul sistemului asigurărilor sociale de sănătate şi ale normelor metodologice de aplicare a acestuia.</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 Asistenţa medicală curativă a elevilor şi studenţilor care învaţă în altă localitate decât cea în care domiciliază şi care prezintă afecţiuni acute care nu necesită internare în spital este asigurată de medicii cabinetelor medicale din şcoli şi unităţi de învăţământ superior.</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 Asistenţa medicală de specialitate a elevilor şi studenţilor prevăzuţi la alin. (3) este asigurată de unităţile de asistenţă medicală ambulatorie de specialitate care au relaţii contractuale cu casele de asigurări de sănătate, pe baza biletelor de trimitere eliberate de medicii cabinetelor medicale din şcoli sau din unităţi de învăţământ superior.</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5) Asistenţa medicală spitalicească a elevilor şi studenţilor prevăzuţi la alin. (3) se asigură pe baza biletului de trimitere eliberat de medicii cabinetelor medicale din şcoli şi unităţi de învăţământ superior.</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3</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sistenţa stomatologică preventivă, curativă şi de urgenţă a elevilor şi studenţilor din unităţile şcolare şi de învăţământ superior în care nu există posibilitatea înfiinţării în condiţii legale a unui cabinet stomatologic se asigură de medicii stomatologi care au relaţii contractuale cu casele de asigurări de sănătate, în conformitate cu prevederile Contractului-cadru privind condiţiile acordării asistenţei medicale în cadrul sistemului asigurărilor sociale de sănătate şi ale normelor metodologice de aplicare a acestuia.</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4</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Costul vaccinurilor pentru imunizările prevăzute la </w:t>
      </w:r>
      <w:r>
        <w:rPr>
          <w:rFonts w:cs="Times New Roman" w:ascii="Times New Roman" w:hAnsi="Times New Roman"/>
          <w:color w:val="008000"/>
          <w:sz w:val="24"/>
          <w:szCs w:val="28"/>
          <w:u w:val="single"/>
        </w:rPr>
        <w:t>art. 2</w:t>
      </w:r>
      <w:r>
        <w:rPr>
          <w:rFonts w:cs="Times New Roman" w:ascii="Times New Roman" w:hAnsi="Times New Roman"/>
          <w:sz w:val="24"/>
          <w:szCs w:val="28"/>
        </w:rPr>
        <w:t xml:space="preserve"> alin. (2), precum şi pentru imunizările suplimentare prevăzute de reglementările în vigoare se acoperă de la bugetul de stat.</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5</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1) Atribuţiile personalului medico-sanitar din cabinetele medicale ale grădiniţelor, unităţilor şcolare şi de învăţământ superior, normarea acestui personal, metodologia examinărilor medicale periodice de bilanţ al stării de sănătate pentru preşcolari, elevi şi studenţi, desfăşurătorul activităţilor specifice lunare în cabinetele medicale din unităţile menţionate, precum şi baremurile de dotare a acestora sunt prevăzute în </w:t>
      </w:r>
      <w:r>
        <w:rPr>
          <w:rFonts w:cs="Times New Roman" w:ascii="Times New Roman" w:hAnsi="Times New Roman"/>
          <w:color w:val="008000"/>
          <w:sz w:val="24"/>
          <w:szCs w:val="28"/>
          <w:u w:val="single"/>
        </w:rPr>
        <w:t>anexele nr. 1</w:t>
      </w:r>
      <w:r>
        <w:rPr>
          <w:rFonts w:cs="Times New Roman" w:ascii="Times New Roman" w:hAnsi="Times New Roman"/>
          <w:sz w:val="24"/>
          <w:szCs w:val="28"/>
        </w:rPr>
        <w:t xml:space="preserve"> - 12 care fac parte integrantă din prezentul ordin.</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Pentru asigurarea în condiţii optime a activităţii de medicină şcolară spitalele teritoriale în structura cărora sunt integrate cabinetele medicale şcolare şi studenţeşti vor desemna un medic coordonator şcolar pentru asistenţa de medicină generală şi un medic coordonator şcolar pentru asistenţa de stomatologie, cu avizul direcţiilor de sănătate publică judeţene şi a municipiului Bucureşti.</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6</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Direcţia generală de asistenţă medicală, programe şi servicii medicale integrate, Direcţia generală de sănătate publică, Direcţia generală resurse umane, formare profesională, concursuri şi examene, Direcţia asistenţă familială şi socială, Inspecţia sanitară de stat din Ministerul Sănătăţii şi Familiei, direcţiile de sănătate publică judeţene şi a municipiului Bucureşti, precum şi ministerele cu reţea sanitară proprie vor aduce la îndeplinire prevederile prezentului ordin.</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7</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Prezentul ordin va fi publicat în Monitorul Oficial al României, Partea I.</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RT. 8</w:t>
      </w:r>
    </w:p>
    <w:p>
      <w:pPr>
        <w:pStyle w:val="Normal"/>
        <w:autoSpaceDE w:val="false"/>
        <w:spacing w:lineRule="auto" w:line="24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La data intrării în vigoare a prezentului ordin prevederile </w:t>
      </w:r>
      <w:r>
        <w:rPr>
          <w:rFonts w:cs="Times New Roman" w:ascii="Times New Roman" w:hAnsi="Times New Roman"/>
          <w:color w:val="008000"/>
          <w:sz w:val="24"/>
          <w:szCs w:val="28"/>
          <w:u w:val="single"/>
        </w:rPr>
        <w:t>Ordinului ministrului de stat, ministrul sănătăţii, nr. 141/2000</w:t>
      </w:r>
      <w:r>
        <w:rPr>
          <w:rFonts w:cs="Times New Roman" w:ascii="Times New Roman" w:hAnsi="Times New Roman"/>
          <w:sz w:val="24"/>
          <w:szCs w:val="28"/>
        </w:rPr>
        <w:t xml:space="preserve"> privind asistenţa de sănătate publică a preşcolarilor, elevilor şi studenţilor, publicat în Monitorul Oficial al României, Partea I, nr. 385 din 17 august 2000, precum şi orice alte dispoziţii contrare se abrogă.</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inistrul sănătăţii şi familiei,</w:t>
      </w:r>
    </w:p>
    <w:p>
      <w:pPr>
        <w:pStyle w:val="Normal"/>
        <w:autoSpaceDE w:val="false"/>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Daniela Barto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ANEXA 1</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medicilor din cabinetele medicale din grădiniţe, şcoli şi unităţi de învăţământ superior privind asistenţa medicală preven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Atribuţii referitoare la prestaţii medicale individua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Examinează toţi preşcolarii din grădiniţe, elevii care urmează să fie supuşi examenului medical de bilanţ al stării de sănătate [clasele I, a IV-a, a IX-a*) şi a XII-a, ultimul an al şcolilor profesionale şi de ucenici], precum şi studenţii din anul al II-lea de studii pentru aprecierea nivelului de dezvoltare fizică şi neuropsihică şi pentru depistarea precoce a unor eventuale afecţiun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Dispensarizează elevii din toate clasele şi studenţii din toţi anii universitari cu probleme de sănătate, aflaţi în evidenţa specială, în scop recuperat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Selecţionează din punct de vedere medical elevii cu probleme de sănătate, în vederea orientării lor şcolar-profesionale la terminarea şcolii generale de 9 ani şi a lice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Examinează, eliberând avize în acest scop, elevii şi studenţii care urmează să participe la competiţii sportiv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Examinează elevii şi studenţii care vor pleca în vacanţe în diverse tipuri de tabere (de odihnă, sportive etc.), semnând şi parafând fişele medicale de tabăr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Examinează elevii şi studenţii din evidenţa specială, care urmează să plece la cure balne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 Examinează elevii şi studenţii care vor fi supuşi imunizărilor profilactice pentru stabilirea eventualelor contraindicaţii medicale temporare şi supraveghează efectuarea vaccinărilor şi apariţia reacţiilor adverse postimunizare (RAP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8. Supraveghează recoltarea de produse biologice pentru investigaţii de laborator, în vederea depistării afecţiunilor infectocontagioase la subiecţi şi contac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 Supraveghează tratamentele chimioterapice şi imunosupresoare ale elevilor şi studenţilor care au indicaţie pentru aceste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0. Eliberează pentru elevii şi studenţii cu probleme de sănătate documente medicale în vederea scutirii parţiale de efort fizic şi de anumite condiţii de muncă în cadrul instruirii practice în atelierele şco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1. Eliberează scutiri medicale de prezenţă la cursurile şcolare şi universitare teoretice şi practice pentru elevii şi studenţii bolna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Eliberează scutiri medicale, parţiale sau totale, de la orele de educaţie fizică şcolară, în conformitate cu instrucţiunile Ministerului Sănătăţii şi Famili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3. Vizează documentele medicale eliberate de alte unităţi sanitare pentru motivarea absenţelor de la cursurile şcolare şi universi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4. Eliberează adeverinţe medicale la terminarea şcolii generale, profesionale şi de ucenici, precum şi a liceului sau a facultăţ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5. Efectuează triajul epidemiologic după vacanţa şcolară sau ori de câte ori este nevoie, depistează activ prin examinări periodice anginele streptococice şi urmăreşte tratamentul cazurilor depis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6. Controlează prin sondaj igiena individuală a preşcolarilor şi şcolar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7. Verifică starea de sănătate a personalului blocului alimentar din grădiniţe, cantine şcolare şi studenţeşti, în vederea prevenirii producerii de toxiinfecţii alim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8. Asigură aprovizionarea cabinetului medical cu medicamente pentru aparatul de urgenţă, materiale sanitare şi cu instrumentar medica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Atribuţii referitoare la prestaţii medicale la nivelul colectivităţilo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Iniţiază supravegherea epidemiologică a preşcolarilor din grădiniţe, a elevilor şi a studenţilor, scop în care îndeplineşte următoarele atribuţ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depistează, izolează şi declară orice boală infectocontagioas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sub îndrumarea metodologică a medicilor epidemiologi participă la efectuarea de acţiuni de investigare epidemiologică a elevilor suspecţi sau contacţi din focarele de boli transmisibi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 aplică tratamentele chimioprofilactice în focare, la indicaţia medicilor epidemiolog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 iniţiază acţiuni de prelucrare antiparazitară (pediculoză, scabie) şi antiinfecţioasă (dezinfecţie-dezinsecţie) în focarele din grădiniţe, şcoli şi unităţi de învăţământ superior (hepatită virală, tuberculoză, infecţii streptococice, boli diareice acute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 iniţiază acţiuni de supraveghere epidemiologică a virozelor respiratorii în sezonul epidem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Controlează zilnic respectarea condiţiilor de igienă din spaţiile de învăţământ, cazare şi alimentaţie din unităţile de învăţământ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Vizează întocmirea meniurilor din grădiniţe, cantine şcolare şi studenţeşti şi efectuează anchete alimentare periodice pentru verificarea respectării unei alimentaţii raţion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Iniţiază, desfăşoară şi controlează diversele activităţi de educaţie pentru sănătate (instruirea grupelor sanitare, lecţii de educaţie pentru sănătate la elevi, lectorate cu părinţii, prelegeri în consiliile profesorale, instruiri ale personalului didactic şi administrativ).</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Iniţiază cursuri de educaţie sexuală şi de planning familial, precum şi cursuri de nutriţie şi stil de via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Urmăreşte modul de respectare a normelor de igienă a procesului instructiv-educativ (teoretic, practic şi la orele de educaţie fiz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 Verifică efectuarea periodică a examinărilor medicale stabilite prin reglementări ale Ministerului Sănătăţii şi Familiei, de către personalul didactic şi administrativ-gospodăresc din unităţile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8. Participă la acţiunile profilactice organizate şi desfăşurate de alte foruri medicale în şcoli şi unităţi de învăţământ superior (testări PPD 2u. pentru TBC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 Completează împreună cu cadrele medii din subordine dările de seamă statistice (SAN) lunare şi anuale privind morbiditatea înregistrată şi activitatea cabinetelor medicale din grădiniţele, şcolile şi unităţile de învăţământ superior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0. Participă la comisiile medicale de examinare a candidaţilor la concursurile de admitere în licee, şcoli profesionale, postliceale şi în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1. Participă la anchetele stării de sănătate iniţiate în unităţile de copii şi tineri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Prezintă în consiliile profesorale ale şcolilor şi unităţilor de învăţământ superior arondate o analiză anuală a stării de sănătate a elevilor/studenţ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3. Constată abaterile de la normele de igienă şi antiepidemice, informând reprezentanţii inspecţiei sanitare de stat din cadrul direcţiei de sănătate publică judeţene, respectiv a municipiului Bucureşti, în vederea aplicării măsurilor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2</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medicilor din cabinetele medicale din grădiniţe, şcoli şi unităţi de învăţământ superior privind asistenţa medicală cura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Acordă la nevoie primul ajutor preşcolarilor, elevilor şi studenţilor din unităţile de învăţământ arondate medicilor respecti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Examinează, tratează şi supraveghează medical elevii bolnavi, izolaţi în infirmeriile şcolare, precum şi studenţii bolna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Acordă consultaţii medicale la solicitarea elevilor şi studenţilor din unităţile de învăţământ arondate, trimiţându-i, după caz, pentru urmărire în continuare la medicul de familie sau la cea mai apropiată unitate de asistenţă medicală ambulatorie de speciali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Prescrie medicamente eliberate fără contribuţie personală, pentru maximum 3 zile, elevilor şi studenţilor care prezintă afecţiuni acute care nu necesită internare în spit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La recomandarea expresă a medicului specialist prescrie medicamente eliberate fără contribuţie personală pentru elevii şi studenţii care prezintă afecţiuni cronic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3</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medicilor stomatologi din cabinetele stomatologice din şcoli şi unităţi de învăţământ superior privind asistenţa stomatologică preventivă şi cura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Aplică măsuri de igienă orodentară, de profilaxie a cariei dentare şi a afecţiunilor oro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Efectuează examinări periodice ale aparatului orodentar al preşcolarilor, elevilor şi studenţilor şi trimit la specialist cazurile care depăşesc competenţa cabinetului stomatologic şcola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Depistează activ şi dispensarizează afecţiunile oro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Urmăresc dezvoltarea armonioasă a aparatului dento-maxilar prin conservarea şi refacerea morfologiei 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Urmăresc refacerea morfologiei funcţionale a dinţilor temporari şi permanen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Asigură profilaxia funcţională de condiţionare a obiceiurilor vicioas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 Examinează parodonţiul în vederea decelării semnelor clinice de debut al unei îmbolnăviri cron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8. Examinează, stabilesc diagnosticul şi efectuează tratamentul cariilor 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 Efectuează intervenţii de mică chirurgie stomatologică (extracţii de dinţi, incizii de abcese 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0. Împreună cu specialiştii stomatologi-parodontologi dispensarizează elevii şi studenţii care prezintă anomalii dento-maxilare şi parodontopatii şi efectuează tratamentele indicate de aceşt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1. Acordă primul ajutor în caz de urgenţă în colectivităţile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Efectuează educaţia preşcolarilor, elevilor şi studenţilor în vederea realizării profilaxiei cariei dentare şi a anomaliilor dento-maxi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3. Aplică şi controlează respectarea măsurilor de igienă şi antiepidem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4. Controlează sterilizarea corectă a aparaturii şi instrumentarului medic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5. Colaborează cu medicul şcolar de medicină generală, cu medicul cabinetului medical studenţesc şi cu medicul de familie sau de alte specialităţi pentru prevenirea afecţiunilor orodentare prin care se pot manifesta unele afecţiuni cron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6. Depistează precoce leziunile precanceroase şi formele de debut ale bolii canceroase la nivelul cavităţii bucale şi îndrumă pacientul către serviciul de speciali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7. Eliberează scutiri medicale pentru absenţe de la cursuri din motive stomatologice, în condiţiile stabilite prin norme ale Ministerului Sănătăţii şi Famili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8. Asigură aprovizionarea cu instrumentar, materiale sanitare şi tot ceea ce este necesar pentru o bună funcţionare a cabinet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9. Raportează anual direcţiei de sănătate publică teritoriale starea de sănătate orodentară a copiilor şi tinerilor din colectivităţile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 Întocmeşte la sfârşitul fiecărui ciclu de învăţământ bilanţul de sănătate orodentară care va însoţi copiii şi tinerii în ciclul urm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4</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cadrelor medii sanitare din cabinetele medicale din grădiniţe privind asistenţa medicală preventivă şi cura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Participă alături de medicul colectivităţii la examinarea copiilor în cadrul examinărilor medicale de bilanţ al stării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Efectuează de două ori pe an (la începutul şi la sfârşitul anului de învăţământ) controlul periodic al copiilor (somatometrie, somatoscopie, aprecierea acuităţii vizuale şi auditive) şi interpretează datele privind dezvoltarea fizică a tuturor preşcolarilor din grădiniţe, înscriindu-le în fişele medicale ale acestor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Înregistrează şi supraveghează copiii cu afecţiuni cronice, pe care îi trimit la cabinetele medicale din unităţile de asistenţă medicală ambulatorie de specialitate, prin intermediul medicilor şcolari sau de familie, consemnând în fişele preşcolarilor rezultatele acestor examene, iar în registrul de evidenţă specială, datele controalelor medic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Însoţesc copiii din grădiniţele cu program săptămânal la ambulatoriile de specialitate cele mai apropiate de colectivităţile respective pentru diverse examinări în cadrul supravegherii medicale active (dispensarizar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 Urmăresc ca educatoarele să aprecieze dezvoltarea neuropsihomotorie şi a limbajului preşcolarilor (conform metodologiei cuprinse în </w:t>
      </w:r>
      <w:r>
        <w:rPr>
          <w:rFonts w:cs="Times New Roman" w:ascii="Times New Roman" w:hAnsi="Times New Roman"/>
          <w:color w:val="008000"/>
          <w:szCs w:val="28"/>
          <w:u w:val="single"/>
        </w:rPr>
        <w:t>anexa nr. 8</w:t>
      </w:r>
      <w:r>
        <w:rPr>
          <w:rFonts w:cs="Times New Roman" w:ascii="Times New Roman" w:hAnsi="Times New Roman"/>
          <w:szCs w:val="28"/>
        </w:rPr>
        <w:t xml:space="preserve"> la ordin), consemnând în fişele medicale ale copiilor rezultatul aprecier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Întocmesc evidenţa copiilor amânaţi medical de la începerea şcolarizării la vârsta de 7 ani şi urmăresc dispensarizarea acestor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 Completează documentele medicale ale copiilor care urmează să fie înscrişi în clasa 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8. Supraveghează modul în care se respectă orele de odihnă pasivă (somn) şi activă (jocuri) a copiilor şi condiţiile în care se realizează aceste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 Îndrumă personalul educativ în aplicarea metodelor de călire (aer, apă, soare, mişcare) a organismului copi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0. Supraveghează modul în care se respectă igiena individuală a copiilor în timpul spălării acestora şi la servirea mes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1. Participă la întocmirea meniurilor săptămânale şi efectuează periodic anchete privind alimentaţia copi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Consemnează zilnic, în cadrul fiecărei ture, într-un caiet anume destinat pentru controlul blocului alimentar, constatările privind starea de igienă a acestuia, starea agregatelor frigorifice, calitatea alimentelor scoase din magazie şi a mâncării, igiena individuală a personalului blocului alimentar şi starea de sănătate a acestuia, cu interdicţia de a presta activităţi în bucătărie pentru persoanele care prezintă febră, diaree, infecţii ale pielii, tuse cu expectoraţie, amigdalite pultacee, aducând la cunoştinţă conducerii grădiniţei aceste constat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3. Asistă la scoaterea alimentelor din magazie şi controlează calitatea organoleptică a acestora, semnând foaia de alimentaţie privind calitatea alimente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4. Colaborează cu educatoarele la formarea deprinderilor de igienă individuală la preşcola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5. Efectuează zilnic controlul medical (triajul epidemiologic) al copiilor la primirea în colectivi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6. Izolează copiii suspecţi de boli transmisibile şi anunţă urgent medicul colectivităţ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7. Supraveghează focarele de boli transmisibile, aplicând măsurile antiepidemice faţă de contacţi şi efectuând recoltări de probe biologice, dezinfecţii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8. Prezintă produsele biologice recoltate (exsudate nazofaringiene, materii fecale, urină) laboratoarelor de bacteriologie şi ridică buletinele de analiză în situaţii de apariţie a unor focare de boli transmisibile în colectivi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9. Aplică, în conformitate cu instrucţiunile Ministerului Sănătăţii şi Familiei, tratamentul profilactic al preşcolarilor, sub supravegherea medicului colectivităţ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 Supraveghează starea de sănătate şi de igienă individuală a copiilor, iar în situaţii de urgenţă anunţă, după caz, medicul colectivităţii, serviciul de ambulanţă sau/şi familiile preşcolar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1. Ţin evidenţa examinărilor medicale periodice pe care personalul angajat din colectivitate are obligaţia să le efectueze în conformitate cu normele Ministerului Sănătăţii şi Famili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2. Întocmesc zilnic evidenţa copiilor absenţi din motive medicale, urmărind ca revenirea acestora în colectivitate să fie condiţionată de prezentarea avizului epidemiologic favorabil, eliberat de medicul de familie pentru absenţe ce depăşesc 3 zi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3. Controlează zilnic respectarea normelor de igienă din grădiniţă (săli de grupă, bloc alimentar, dormitoare, spălătorie-călcătorie, grupuri sanitare, curte etc.), aducând operativ la cunoştinţă conducerii colectivităţii deficienţele consta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4. Execută activităţi de statistică sanitară prin completarea dărilor de seamă statistice (SAN), calcularea indicilor de dezvoltare fizică şi de morbiditate (incidenţă, prevalenţă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5. Efectuează, sub îndrumarea medicului colectivităţii, activităţi de educaţie pentru sănătate cu părinţii, copiii şi cu personalul adult (educativ, TESA) din grădini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6. Gestionează în condiţiile legii şi pe baza normelor Ministerului Sănătăţii şi Familiei instrumentarul, materialele sanitare şi medicamentele de la aparatul de urgenţă şi răspund de utilizarea lor corec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7. Completează, sub supravegherea medicului colectivităţii, condica de medicamente şi de materiale sanitare pentru aparatul de urgen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8. Însoţesc copiii din grădiniţă, în cazul deplasării acestora într-o tabără de vacanţă, pe toată durata aceste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9. Acordă preşcolarilor primul ajutor în caz de urgenţă şi supraveghează transportul acestora la unităţile sani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0. Efectuează tratamente curente preşcolarilor, la indicaţia medic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1. Supraveghează preşcolarii izolaţi în infirmerie şi efectuează tratamentul indicat acestora de către med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2. Asigură asistenţa medicală de urgenţă în taberele de odihnă pentru preşcolari, scop în care pot fi detaşate în aceste unităţ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5</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cadrelor medii sanitare din cabinetele medicale şcolare şi studenţ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 Activităţi medicale privind asistenţa medicală preventiv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Efectuează în fiecare an examinarea medicală periodică a elevilor, semnalând medicului aspectele deosebite constatat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1.1. Efectuează, potrivit </w:t>
      </w:r>
      <w:r>
        <w:rPr>
          <w:rFonts w:cs="Times New Roman" w:ascii="Times New Roman" w:hAnsi="Times New Roman"/>
          <w:color w:val="008000"/>
          <w:szCs w:val="28"/>
          <w:u w:val="single"/>
        </w:rPr>
        <w:t>anexei nr. 8b)</w:t>
      </w:r>
      <w:r>
        <w:rPr>
          <w:rFonts w:cs="Times New Roman" w:ascii="Times New Roman" w:hAnsi="Times New Roman"/>
          <w:szCs w:val="28"/>
        </w:rPr>
        <w:t xml:space="preserve"> la ordin, examenul dezvoltării fizice: somatometrie (înălţime, greutate, perimetru toracic), somatoscopie, fiziometrie (tensiune arterială, frecvenţă cardiacă, forţă musculară manuală, capacitate vitală pulmonar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atele de somatometrie se interpretează pe baza standardelor naţionale, cu consemnarea rezultatelor în fiş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Depistează tulburările de vedere (optomet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3. Depistează tulburările de auz (audiometrie ton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Participă la examinările medicale de bilanţ al stării de sănătate, efectuate de medicul şcolii la elevii din clasele I, a IV-a, a IX-a*), din ultimul an al şcolilor profesionale şi de ucenici, precum şi de medicul cabinetului medical studenţesc la studenţii din anul II de stud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Participă la dispensarizarea elevilor şi a studenţilor-problemă aflaţi în evidenţa specială, asigurând prezentarea acestora la controalele planificate de medicii din cabinetele unităţilor de asistenţă medicală ambulatorie de specialitate, şi aplică tratamentele prescrise de aceştia împreună cu medicii de familie. Consemnează în fişele medicale ale elevilor şi studenţilor rezultatele examinărilor medicale de bilanţ al stării de sănătate şi rezultatele controalelor elevilor şi studenţilor dispensarizaţi, sub supravegherea medicului şcolii sau al unităţii de învăţământ superior, precum şi motivările absenţelor din cauză medicală ale elevilor şi studenţilor, scutirile medicale de la orele de educaţie fizică şcolară ori scutirile medicale de efort fizic la instruirea practică şcolar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Completează, sub supravegherea medicului, formularele statistice lunare şi anuale privind activitatea cabinetului medical şcolar sau studenţesc, calculând indicatorii de prevalenţă, incidenţă şi structură a morbidităţii; completează partea medicală a fişelor de tabără de odihnă ale elevilor şi studenţilor, precum şi adeverinţele medicale la elevii care termină clasa a IX-a*), a XII-a şi ultimul an al şcolilor de ucenici şi profesionale şi pentru studenţii care termină cursurile instituţiilor de învăţământ superio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Participă alături de medic la vizita medicală a elevilor care se înscriu în licee de specialitate, şcoli profesionale şi de ucenici sau, după caz, la vizita medicală a candidaţilor care se înscriu în instituţi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Acordă consultaţii privind planificarea familială, prevenirea bolilor cu transmitere sexuală şi participă la anchetele stării de sănătate din colectivităţile de copii şi tineri arond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 Activităţi cu caracter antiepidem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Efectuează catagrafia elevilor/studenţilor supuşi (re)vaccinăr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Efectuează sub supravegherea medicului imunizările profilactice planificate, în conformitate cu Programul naţional de imuniz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 Înregistrează în fişa de consultaţie şi în registrul de vaccinări imunizările efectu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1. Efectuează triajul epidemiologic la toţi elevii după fiecare vacanţă, precum şi alte triaje, atunci când este cazu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2. Execută acţiuni de combatere a bolilor transmisibile din focarele existente în şcoli sau unităţi de învăţământ superior, întocmind şi fişe de focar (gamaglobulinizare a contacţilor de hepatită virală acută, prelevarea de tampoane pentru exsudate nazofaringiene, prelucrarea sanitară a elevilor cu pediculoză şi scabie, prelevarea de tampoane de pe echipamentul de protecţie al personalului blocului alimentar şi de pe instrumentele de lucru ale acestu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3. Efectuează catagrafierea tuturor elevilor şi studenţilor supuşi depistării biologice prin intradermoreacţia la PPD 2u., participând la efectuarea acesteia, precum şi revaccinarea BCG împreună cu personalul dispensarului TBC teritori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8. Controlează igiena individuală a elevilor, colaborând cu personalul didactic pentru remedierea situaţiilor deficitare consta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 Controlează zilnic respectarea condiţiilor de igienă din spaţiile de învăţământ (săli de clasă, laboratoare, ateliere şcolare, grupuri sanitare, săli de sport), de cazare (dormitoare, săli de meditaţii, grupuri sanitare, spălătorii) şi de alimentaţie (bucătării şi anexele acestora, săli de mese), consemnând în caietul special destinat toate constatările făcute şi aducându-le la cunoştinţă conducerilor unităţilor şcolare sau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0. Participă împreună cu medicul la întocmirea meniurilor şi la efectuarea anchetei alimentare periodice pentru verificarea respectării unei alimentaţii raţionale în cantinele şcolare şi studenţeşti, controlând zilnic proprietăţile organoleptice ale alimentelor scoase din magazie şi modul de funcţionare a agregatelor frigorifice din blocul alimenta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1. Ţin evidenţa examenelor medicale periodice pe care personalul adult din unitatea de învăţământ arondată este obligat să le efectueze în conformitate cu reglementările Ministerului Sănătăţii şi Famili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 Efectuează, sub îndrumarea medicului, acţiuni de educaţie pentru sănătate în rândul elevilor, al studenţilor, al familiilor elevilor şi al cadrelor didact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1. Instruiesc grupele sanitare şi însoţesc la concursuri, în toate fazele superioare, echipa selecţiona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2. Ţin lecţii sau prelegeri privind educaţia pentru sănătate elevilor şi studenţilor, pe clase sau pe ani universitari şi, eventual, separat pe sexe, inclusiv pe probleme de prim ajutor, cu demonstraţii pract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3. Participă la lectoratele cu părinţii elevilor pe teme de educaţie pentru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4. Desfăşoară acţiuni de educaţie pentru sănătate în rândul cadrelor didactice, inclusiv prin lecţii şi demonstraţii de prim ajut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5. Participă la consiliile profesorale în care se discută şi se iau măsuri vizând aspectele sanitare din unitatea de învăţământ aronda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2.6. Instruieşte personalul administrativ şi de îngrijire din spaţiile de învăţământ, cazare şi de alimentaţie asupra sarcinilor ce îi revin în asigurarea stării de igienă în spaţiile respectiv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I. Activităţi medicale privind asistenţa medicală cura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Asigură elevilor şi studenţilor acordarea primului ajutor în caz de urgenţă şi supraveghează transportul acestora la unităţile sani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Asigură acordarea primului ajutor în caz de urgenţe medico-chirurgicale în perioada examenului de bacalaurea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Efectuează tratamente elevilor şi studenţilor, la indicaţia medic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Supraveghează elevii izolaţi în infirmerie şi le efectuează acestora tratamentul indicat de med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Asigură asistenţa medicală de urgenţă în taberele pentru elevi şi studenţi, scop în care pot fi detaşate în aceste unităţ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II. Activităţi de perfecţionare a pregătirii profesiona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Participă la instruirile pe probleme de medicină şi igienă şcolară, precum şi pe probleme sanitaro-antiepidemice, organizate de direcţiile de sănătate publică judeţene, respectiv a municipiului Bucureşt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Participă în perioada vacanţelor şcolare şi studenţeşti la cursuri sau instruiri profesiona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V. Activitatea în perioada vacanţelor şcolare şi studenţ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Definitivează interpretarea datelor somatometrice cu consemnarea acestora în fişele medicale şcolare, completează adeverinţele medicale pentru elevii care termină clasele a IX-a*), a XII-a şi ultimul an al şcolii profesionale şi de ucenici şi consemnează în fişele medicale ale elevilor şi studenţilor vaccinările efectu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Participă la comisiile medicale de înscriere în şcoli profesionale, postliceale şi în licee de specialit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6</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TRIBUŢIIL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cadrelor medii sanitare din cabinetele stomatologice din şcoli şi unităţi de învăţământ superior privind asistenţa stomatologică preventivă şi curativ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1. Desfăşoară activitate de medicină preventivă şi curativă împreună cu medicul stomatolog şi sub îndrumarea acestuia (examene medicale în conformitate cu prevederile </w:t>
      </w:r>
      <w:r>
        <w:rPr>
          <w:rFonts w:cs="Times New Roman" w:ascii="Times New Roman" w:hAnsi="Times New Roman"/>
          <w:color w:val="008000"/>
          <w:szCs w:val="28"/>
          <w:u w:val="single"/>
        </w:rPr>
        <w:t>anexei nr. 8</w:t>
      </w:r>
      <w:r>
        <w:rPr>
          <w:rFonts w:cs="Times New Roman" w:ascii="Times New Roman" w:hAnsi="Times New Roman"/>
          <w:szCs w:val="28"/>
        </w:rPr>
        <w:t xml:space="preserve"> la ordin, activitate de educaţie pentru sănătate, controlul aplicării şi respectării normelor de igienă orodentară, cu accent pe prevenirea cariei den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Asigură primul ajutor în caz de urgenţă preşcolarilor, elevilor şi studenţilor şi supraveghează transportul acestora la unităţile sani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Asigură acordarea primului ajutor în caz de urgenţe medico-chirurgicale în perioada examenului de bacalaurea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Efectuează şi răspund de sterilizarea instrumentar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Aplică orice alte măsuri de igienă şi antiepidemice în cadrul cabinetului stomatologic, stabilite de medicul stomatolog.</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Desfăşoară şi alte activităţi conex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a) completarea, sub supravegherea medicului, a rapoartelor statist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gestionarea, în condiţiile legii şi în conformitate cu reglementările Ministerului Sănătăţii şi Familiei, a instrumentarului, materialelor sanitare şi medicamentelor din cabinetul stomatologi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7</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NORMAREA</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personalului medico-sanitar în cabinetele medicale din grădiniţele şi unităţile şcolare din mediul urban, precum şi din unităţile de învăţământ superio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 În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în grădiniţele cu program prelungit care au 60 - 100 de cop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ouă asistente medicale în grădiniţele cu program prelungit care au 120 de copii şi pes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pe tură la 60 - 80 de copii în grădiniţele cu program săptămân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ouă asistente medicale pe tură în grădiniţele cu program săptămânal cu 100 de copii sau cu mai mulţi, avându-se în vedere asigurarea programului permanen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I. În unităţile şco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un medic în specialitatea medicină generală la 2.000 - 2.500 de ele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la 800 - 1.000 de ele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un medic de stomatologie generală la 1.000 - 1.500 de elev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de stomatologie la 1.000 - 1.500 de elev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II. În unităţile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un medic în specialitatea medicină generală la 3.000 de studen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la 1.500 de studen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un medic de stomatologie generală la 2.000 de studen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 asistentă medicală de stomatologie la 2.000 de studenţ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METODOLOG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privind examinările medicale periodice de bilanţ al stării de sănătate pentru preşcolari, elevi şi studenţ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inările medicale periodice de bilanţ al stării de sănăt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Examinările medicale periodice de bilanţ al stării de sănătate se efectuează în vederea cunoaşterii nivelului de dezvoltare a sănătăţii, prevenirii apariţiei unor îmbolnăviri, depistării precoce a unor afecţiuni sau deficienţe, aplicării tratamentului recuperator, precum şi a orientării şcolare şi profesionale în funcţie de starea de sănătate et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 Etapele examinărilor medicale periodice de bilanţ al stării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1. examinările medicale periodice de bilanţ al stării de sănătate, efectuate anual tuturor preşcolarilor din colectivităţile cu program prelungit şi săptămânal, precum şi tuturor preşcolarilor necuprinşi în tipurile de colectivităţi menţionate, înainte de începerea şcolarizăr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2. examinările medicale periodice de bilanţ al stării de sănătate, efectuate tuturor elevilor din clasele I, a IV-a, a IX-a*), a XII-a, din ultimul an al şcolilor profesionale şi de ucenici, precum şi studenţilor din anul al II-lea de stud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 Programarea examinărilor medicale periodice de bilanţ al stării de sănătate se face de către medic împreună cu conducerea colectivităţii de preşcolari, a unităţii şcolare sau a unităţii de învăţământ superior (care va asigura şi mobilizarea la etapele fix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1. Examinările medicale periodice de bilanţ al stării de sănătate vor începe cu elevii din clasa a IX-a*), iar în liceu, cu clasa a XII-a, pentru depistarea eventualelor cazuri de afecţiuni cronice sau cronicizabile, cu trimitere la medicii specialişti în vederea consilierii privind orientarea şcolară şi profesională în funcţie şi de eventualele abateri de la starea de sănăt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2. Urmează examinarea elevilor din clasa a IV-a şi din ultimul an al şcolilor profesionale şi de ucenic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3. În ultimele două luni de şcoală vor fi examinaţi elevii din clasa I, prilej cu care va putea fi efectuată o comparaţie între starea de sănătate a acestora la intrarea în şcoală şi, respectiv, la sfârşitul clasei 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4. Examinarea studenţilor se va efectua în anul al II-lea de studii pe tot parcursul anului universita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 Obiectivele examinărilor medicale periodice de bilanţ al stării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1. Depistarea tulburărilor în dezvoltarea somatică, a viciilor de postură, a tulburărilor senzoriale (văz, auz), a întârzierilor în dezvoltarea neuropsihică, a tulburărilor de comportament şi de adaptare şcolară, a eventualelor abateri în funcţionarea diferitelor aparate şi sisteme ale organism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2. Examinările medicale periodice ale preşcolarilor urmăresc cu prioritate următoare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2.1. depistarea diverselor deficienţe sau boli psihofizice, organice, senzoriale, de vorbire, congenitale sau dobândite, şi aplicarea precoce a tratamentelor recuperatorii medicale şi educative, în vederea integrării viitoare în şco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2.2. orientarea copiilor în vârstă de 7 ani, în raport cu starea lor de sănătate, după caz, spre învăţământul special (pentru deficienţii mintal, senzorial şi mot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3. Examinările medicale periodice la elevi urmăres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3.1. depistarea tulburărilor în dezvoltarea fizică şi neuropsih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3.2. depistarea deficienţelor şi/sau a bolilor specifice vârstei, cu accent pe următoarele afecţiuni: boli poststreptococice, hipertensiune arterială juvenilă, tulburări de pubertate, vicii de refracţie şi de postură, nevroze, tulburări de comportament şi de adaptare şcolar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3.3. orientarea şcolară şi profesională în funcţie de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4. Examinările medicale periodice la studenţi urmăres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4.1. depistarea bolilor acute şi cronice şi supravegherea efectuării tratamentelor prescris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5. Copiii şi tinerii la care în urma examinărilor medicale s-au depistat boli sau deficienţe vor fi luaţi în evidenţă specială şi, după caz, vor fi dispensarizaţi de medicul colectivităţii împreună cu specialiştii din unităţile de asistenţă medicală ambulatorie de specialitate, în vederea recuperării tulburărilor în starea de sănătat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4.6. Preşcolarii sau elevii care au recomandare pentru învăţământul special din reţeaua Ministerului Educaţiei şi Cercetării vor fi trimişi spre examinare la comisiile de expertiză complexă pentru învăţământul special (constituite, în conformitate cu prevederile </w:t>
      </w:r>
      <w:r>
        <w:rPr>
          <w:rFonts w:cs="Times New Roman" w:ascii="Times New Roman" w:hAnsi="Times New Roman"/>
          <w:color w:val="008000"/>
          <w:szCs w:val="28"/>
          <w:u w:val="single"/>
        </w:rPr>
        <w:t>Legii învăţământului nr. 84/1995</w:t>
      </w:r>
      <w:r>
        <w:rPr>
          <w:rFonts w:cs="Times New Roman" w:ascii="Times New Roman" w:hAnsi="Times New Roman"/>
          <w:szCs w:val="28"/>
        </w:rPr>
        <w:t>, republicată, cu modificările ulterioare, la nivelul inspectoratelor şcolare judeţene, respectiv al municipiului Bucur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 Modul de efectuare a examinărilor medicale periodice de bilanţ al stării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1. Personalul care asigură examinarea este format din:</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1.1. asistentele medicale din colectivităţile de preşcolari, din unităţile şcolare, din unităţile de învăţământ superior sau, în absenţa acestora, din personalul sanitar desemnat de medicul de familie. Acest personal efectuează măsurătorile somatometrice şi determinările fiziometr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1.2. educatoarele din grădiniţe, care efectuează aprecierea dezvoltării neuropsihice şi a limbajului şi care consemnează sub semnătură datele obţinute în fişa medicală a preşcolar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1.3. medicul colectivităţii (şcolar, al unităţii de învăţământ superior sau de famil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2. Preşcolarii, elevii şi studenţii care au fost depistaţi cu probleme de sănătate ce nu pot fi rezolvate de medicul examinator vor fi trimişi de către acesta la cabinetele de specialitate pentru precizarea diagnosticului şi a atitudinii terapeut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3. Personalul medico-sanitar de la nivelul instituţiilor de învăţământ sau, în lipsa acestuia, personalul sanitar din cabinetele medicilor de familie participă la dispensarizare prin urmărirea activă a evoluţiei cazurilor şi prin aplicarea tratamentelor prescris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4. Conţinutul examinărilor medicale periodice de bilanţ al stării de sănătat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1. efectuarea anamnezei, cu accent pe: date fiziologice referitoare la pubertate, boli care au apărut în intervalul dintre ultima examinare medicală de bilanţ şi data examinării, deficienţe senzoriale, de limbaj, de dezvoltare mintală, date sociofamiliale, cuprinse în modelul fişei de examinare medicală de bilanţ al stării de sănătate prezentat în </w:t>
      </w:r>
      <w:r>
        <w:rPr>
          <w:rFonts w:cs="Times New Roman" w:ascii="Times New Roman" w:hAnsi="Times New Roman"/>
          <w:color w:val="008000"/>
          <w:szCs w:val="28"/>
          <w:u w:val="single"/>
        </w:rPr>
        <w:t>anexa nr. 8a)</w:t>
      </w:r>
      <w:r>
        <w:rPr>
          <w:rFonts w:cs="Times New Roman" w:ascii="Times New Roman" w:hAnsi="Times New Roman"/>
          <w:szCs w:val="28"/>
        </w:rPr>
        <w:t xml:space="preserve"> la ordin;</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2. efectuarea unui examen clinic pe aparate şi sisteme, avându-se în vedere în cadrul acestuia şi examenul endocrinologic prevăzut în </w:t>
      </w:r>
      <w:r>
        <w:rPr>
          <w:rFonts w:cs="Times New Roman" w:ascii="Times New Roman" w:hAnsi="Times New Roman"/>
          <w:color w:val="008000"/>
          <w:szCs w:val="28"/>
          <w:u w:val="single"/>
        </w:rPr>
        <w:t>anexa nr. 8f)</w:t>
      </w:r>
      <w:r>
        <w:rPr>
          <w:rFonts w:cs="Times New Roman" w:ascii="Times New Roman" w:hAnsi="Times New Roman"/>
          <w:szCs w:val="28"/>
        </w:rPr>
        <w:t xml:space="preserve"> la ordin;</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3. efectuarea examenului dezvoltării fizice (somatoscopie, somatometrie, fiziometrie), prevăzut în </w:t>
      </w:r>
      <w:r>
        <w:rPr>
          <w:rFonts w:cs="Times New Roman" w:ascii="Times New Roman" w:hAnsi="Times New Roman"/>
          <w:color w:val="008000"/>
          <w:szCs w:val="28"/>
          <w:u w:val="single"/>
        </w:rPr>
        <w:t>anexa nr. 8b)</w:t>
      </w:r>
      <w:r>
        <w:rPr>
          <w:rFonts w:cs="Times New Roman" w:ascii="Times New Roman" w:hAnsi="Times New Roman"/>
          <w:szCs w:val="28"/>
        </w:rPr>
        <w:t xml:space="preserve"> la ordin;</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4. depistarea tulburărilor de vedere, prevăzută în </w:t>
      </w:r>
      <w:r>
        <w:rPr>
          <w:rFonts w:cs="Times New Roman" w:ascii="Times New Roman" w:hAnsi="Times New Roman"/>
          <w:color w:val="008000"/>
          <w:szCs w:val="28"/>
          <w:u w:val="single"/>
        </w:rPr>
        <w:t>anexa nr. 8c)</w:t>
      </w:r>
      <w:r>
        <w:rPr>
          <w:rFonts w:cs="Times New Roman" w:ascii="Times New Roman" w:hAnsi="Times New Roman"/>
          <w:szCs w:val="28"/>
        </w:rPr>
        <w:t xml:space="preserve"> la ordin;</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5. depistarea tulburărilor de auz, prevăzută în </w:t>
      </w:r>
      <w:r>
        <w:rPr>
          <w:rFonts w:cs="Times New Roman" w:ascii="Times New Roman" w:hAnsi="Times New Roman"/>
          <w:color w:val="008000"/>
          <w:szCs w:val="28"/>
          <w:u w:val="single"/>
        </w:rPr>
        <w:t>anexa nr. 8d)</w:t>
      </w:r>
      <w:r>
        <w:rPr>
          <w:rFonts w:cs="Times New Roman" w:ascii="Times New Roman" w:hAnsi="Times New Roman"/>
          <w:szCs w:val="28"/>
        </w:rPr>
        <w:t xml:space="preserve"> la ordin;</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5.4.6. depistarea întârzierilor în dezvoltarea neuropsihică la preşcolari, prevăzută în </w:t>
      </w:r>
      <w:r>
        <w:rPr>
          <w:rFonts w:cs="Times New Roman" w:ascii="Times New Roman" w:hAnsi="Times New Roman"/>
          <w:color w:val="008000"/>
          <w:szCs w:val="28"/>
          <w:u w:val="single"/>
        </w:rPr>
        <w:t>anexa nr. 8e)</w:t>
      </w:r>
      <w:r>
        <w:rPr>
          <w:rFonts w:cs="Times New Roman" w:ascii="Times New Roman" w:hAnsi="Times New Roman"/>
          <w:szCs w:val="28"/>
        </w:rPr>
        <w:t xml:space="preserve"> la ordin;</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4.7. efectuarea intradermoreacţiei la PPD 2u. la elevii din clasele stabilite prin instrucţiunile Ministerului Sănătăţii şi Familiei, cazurile de elevi hiperergici fiind controlate radiologic pulmonar (microradiofotograf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 Datele obţinute în urma examinărilor medicale periodice de bilanţ al stării de sănătate se înregistrează în fişa medicală a celui examinat, ţinându-se seama d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1. date anamnest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2. rezultatele examenului clinic general, cu accent p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dezvoltarea somatică (se vor consemna şi atitudinile vicioase), datele fiziometric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b) dezvoltarea neuromoto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 dezvoltarea psih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 acuitatea vizuală OD - OS şi simţul cromat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 acuitatea auditivă UD - US;</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f) examenul endocrinolog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g) examenul orodentar (efectuat de medicul stomatolog);</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h) bolile congenitale;</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i) bolile cronice actuale sau în anteceden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3. alte constatări în momentul examinăr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4. concluz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5.5.5. orientarea şcolară şi profesională la copiii în vârstă de 7 ani înainte de începerea şcolarizării, la absolvenţii învăţământului obligatoriu şi ai liceulu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 Documentele medicale necesare la înscrierea/terminarea unui ciclu de învăţămân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1. La înscrierea în clasa I în unităţile şcolare fără cabinet medical propriu copiii vor prezenta o adeverinţă medicală (formular tip M.S., cod 18.1.1) eliberată de medicul de familie. Această adeverinţă este completată pe baza examinării medicale periodice de bilanţ al stării de sănătate, efectuată la vârsta de 6 - 7 ani, cu obligaţia consemnării de către medic a concluziei "Apt pentru învăţământul obişnui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entru copiii care se înscriu în unităţi de învăţământ cu cabinet medical şcolar propriu medicul colectivităţii de preşcolari sau, după caz, medicul de familie va întocmi o epicriză cuprinzând: antecedente fiziologice, principalele antecedente patologice (inclusiv infectocontagioase), precum şi imunizările efectu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opiii care au frecventat o grădiniţă cu cabinet medical propriu şi se înscriu într-o unitate de învăţământ cu cabinet medical şcolar vor depune la înscriere şi fişa medicală de la grădini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2. La terminarea unui ciclu de învăţământ (preuniversitar şi universitar) medicul şcolar, respectiv medicul unităţii de învăţământ superior, sau, în lipsa acestuia, medicul de familie care are în supraveghere unitatea şcolară sau de învăţământ superior respectivă va completa o adeverinţă medicală de tipul menţionat ant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 unităţile şcolare cu cabinet medical propriu, la înscrierea în liceu, în şcoala profesională sau de ucenici elevii care au avut fişe medicale la cabinetul medical al şcolii absolvite le vor depune şi pe acestea o dată cu adeverinţa medicală menţionată anterior, iar elevii care provin din unităţi şcolare în care nu au avut fişă medicală vor prezenta o dată cu adeverinţa medicală o dovadă completată de medicul de familie care a avut în supraveghere unitatea şcolară absolvită de elevi, care să cuprindă toate imunizările efectu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3. Medicul care completează adeverinţa medicală pentru înscrierea în/sau terminarea unui ciclu de învăţământ are obligaţia să consemneze, sub responsabilitate medico-juridică, eventualele tulburări în starea de sănătate a elevului sau a student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4. Adeverinţa medicală pentru înscrierea, respectiv terminarea unui ciclu de învăţământ, se va elibera ţinându-se seama de eventualele tulburări în starea de sănătate apărute după data efectuării examinărilor medicale periodice de bilanţ al stării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6.5. Elevii şi studenţii transferaţi vor prezenta la înscrierea în noua unitate de învăţământ o adeverinţă medicală (formular tip M.S., cod 18.1.1) eliberată de medicul care are în supraveghere unitatea de învăţământ de la care se transferă şi, după caz, fişa medicală şcolară de la cabinetul medical al acesteia, iar elevii şi studenţii care nu au asemenea fişe vor prezenta o adeverinţă medicală de acelaşi tip, eliberată de medicul unităţii şcolare sau de învăţământ superior de la care provin, precum şi o dovadă cu imunizările profilactice efectu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 a)</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MODELU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fişei de examinare medicală de bilanţ al stării de sănăt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elevului (elevei)/a studentului (studentei) ............. clasa/anul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ârsta (în ani şi luni la data examinării)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Factori familiali (se completează pe baza datelor şi informaţiilor furnizate, după caz, de învăţător, diriginte, profesor, asistent universita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mpoziţia familiei (ambii părinţi, orfan/orfană de mamă sau de tată, numărul fraţilor)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diţii de viaţă (locuinţă, venitul părinţilor)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tmosfera în familie (alcoolism, violenţă etc. sau normală) ..............</w:t>
      </w:r>
    </w:p>
    <w:p>
      <w:pPr>
        <w:pStyle w:val="Normal"/>
        <w:autoSpaceDE w:val="false"/>
        <w:spacing w:lineRule="auto" w:line="240" w:before="0" w:after="0"/>
        <w:jc w:val="both"/>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omportamentul elevului (elevei)/studentului (studentei) în familie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Factori pedagogici (se completează pe baza datelor şi informaţiilor furnizate de învăţător sau dirigin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randamentul la învăţătură (foarte bun, bun, mediu, foarte slab - corigent/corigentă sau repetent/repetentă în anul şcolar/universitar preceden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enomene de inadaptare şcolară sau la cursuri (absenţe sau prezenţe, cu specificarea acestora)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ulburări de comportament în afara şcolii sau a unităţii de învăţământ superior (absenţe sau prezenţe, cu specificarea acestora - alcoolism, fumat, droguri, deviaţii sexuale etc.)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 Boli şi intervenţii chirurgicale survenite de la examinarea de bilanţ precedentă (se completează pe baza datelor şi informaţiilor furnizate de elev/elevă, student/studentă, familie, învăţător/diriginte sau de medicul curant)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 Examen clin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loana vertebrală .......................................................</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restul aparatului locomotor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rdul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elelalte aparate şi sisteme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 Acuitatea vizu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OD (fără corecţie) ................... VOS (fără corecţie)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OD (după corecţie) ................... VOS (după corecţie)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aloarea dioptriilor şi tipul acestora la ochiul:</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drept ...................... stâng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F. Acuitatea auditiv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UD  .................. US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G. Măsurători somatometr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ata măsurătorilor .................., vârsta la data măsurării (în ani şi luni)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ălţimea (în cm) ................ greutatea (în kg)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interpretarea măsurătorilor (valoarea indiciilor înălţimii şi greutăţii şi corelarea acestora)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H. Maturizarea sexu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pentru băieţi: peri pubieni (da, nu) ................; peri axilari (da, nu) ...................; peri faciali (da, nu) .............; schimbarea vocii (da, nu) ..............;</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b) pentru fete: peri pubieni (da, nu) ................; peri axilari (da, nu)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tarea glandelor mamare (infantile, bombarea areolei, colorarea acesteia, sâni crescuţi incipient, mediu sau evident)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enarha (absentă, prezentă şi de la ce vârstă, în ani şi luni) ...........</w:t>
      </w:r>
    </w:p>
    <w:p>
      <w:pPr>
        <w:pStyle w:val="Normal"/>
        <w:autoSpaceDE w:val="false"/>
        <w:spacing w:lineRule="auto" w:line="240" w:before="0" w:after="0"/>
        <w:jc w:val="both"/>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ulburări de ciclu (dismenoree, neregulat, abundent sau scăzut, hipermenoree, cu specificarea duratei în zile, absente)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I. Capacitatea de efort fizic la orele de educaţie fizică (sportiv/sportivă de performanţă, foarte bună, bună, satisfăcătoare, slabă, scutit/scutită medical parţial sau total): ............................................................</w:t>
      </w:r>
    </w:p>
    <w:p>
      <w:pPr>
        <w:pStyle w:val="Normal"/>
        <w:autoSpaceDE w:val="false"/>
        <w:spacing w:lineRule="auto" w:line="240" w:before="0" w:after="0"/>
        <w:jc w:val="both"/>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oncluz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zvoltarea fizică (normo-, hipo- sau hiperstaturală, armonică sau dizarmonică prin minus sau plus de greutate)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cuitatea vizuală după corecţie (normală sau scăzută şi la care ochi)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xamenul clinic (sănătos/sănătoasă sau cu boli cronice ori cronicizabile sau cu infirmităţi, cu menţionarea acestora, forma clinică - uşoară, medie, severă)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rientarea şcolară profesională (la clasele a IX-a*) şi a XII-a): fără restricţii medicale (da, nu) ........, cu restricţii medicale**)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Numele şi prenumele medicului care a efectuat examinarea medicală de bilanţ al stării de sănătate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mnătura şi parafa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ata efectuării examinării medicale de bilanţ al stării de sănătate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Numele şi prenumele asistentei medicale şcolare/de la cabinetul medical studenţesc al unităţii de învăţământ superior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mnătura .................</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e vor enumera principalele restricţ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 b)</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DEZVOLTĂRII FIZIC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 Aspectul somatoscop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tarea tegumentelor şi mucoaselor (vascularizaţie, uscăciune, elasticitate, culoare, elemente patologice supraadăugate - cicatrice, erupţii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zvoltarea ţesutului adipos (grosimea în centimetri a pliului cutanat la nivelul regiunii subscapulare, pe faţa posterioară a braţului în treimea mijlocie - la nivelul tricepsului - sau abdominal, pe linia care uneşte creasta iliacă anterosuperioară de ombilic, în treimea sa mijlocie). Ea se apreciază cu un şubler special (cutimetru);</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zvoltarea musculaturii (apreciată ca slabă când relieful dintre muşchii învecinaţi este şters, mijlocie când apare un contur uşor între muşchi şi puternică dacă relieful intermuscular este net pronunţa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orma toracelui (normală, deformată - în carenă, în pâlnie, globulos, plat, asimetric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apul (de dimensiuni şi formă variate, cu proeminenţe sau înfund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aţa (pot exista aspecte patologice cum ar fi gura de lup sau de iepure, paralizii, cicatrice, defecte ale urechilor, ochilor, nasului; se notează şi existenţa eventuală a respiraţiei bucale ca expresie a prezenţei vegetaţiilor adenoid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âtul (normal, lung sau scurt, subţire sau gros, înclinat lateral sau anterior, răsucit, cu hipertrofia glandei tiroid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runchiul, apreciat global, poate fi proporţionat în raport cu membrele sau cu capul, simetric ori asimetric, înclinat exagerat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bdomenul (formă, mărime, tonicitate, prezenţa eventuală de hernii pe linia mediană, inghinal sau crur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bazinul (normal, îngust, asimetric, lărgit, înclinat faţă de axa transversală dintre spinele iliace ori lateral faţă de axul sagital, răsuci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embrele pelvine (inferioare) pot fi inegale ca lungime, cu deformări (genu varum în O sau genu valgum în X, cu arcuiri, deviaţii, deformaţ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embrele toracale (superioare) pot prezenta inegalităţi globale sau doar segmentare (la braţe sau antebraţe), de grosime sau lungime (atrofii sau hipertrofii), deformări (încurbări); mâinile pot prezenta retracţii, deformări sau amputaţii congenitale (sechele după maladie amniot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entura scapulară (umeri căzuţi sau ridicaţi, cu omoplaţii mult îndepărtaţi - scapulae alatae -, asimetrici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oldurile (scurtarea membrului inferior, asimetrie în luxaţii coxofemurale, anchiloze cu sau fără retracţii musculare et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rticulaţiile (normale sau deformate, îndeosebi prin sechele de artrită cronică juvenilă, mai cu seamă la micile articulaţii interfalangiene de la mâin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loana vertebr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normală: în plan frontal, linia apofizelor spinoase, situată pe verticala care pleacă de la nivelul protuberanţei occipitale externe, cade în pliul interfesier; în plan sagital, verticala pornită de la tragus atinge partea anterioară a umărului, taie marginea inferioară a cutiei toracice la jumătatea distanţei dintre planul anterior şi cel posterior al trunchiului şi trece prin centrul feţei externe a marelui trohanter, căzând la mijlocul picior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viată: lateral (atitudine scoliotică sau scolioză constituită), anteroposterior (cu concavitatea înainte - atitudine cifotică sau cifoză constituită - ori cu concavitatea orientată înapoi - atitudine lordotică sau lordoză constituită) ori combinată (cifoscolioze sau cifolordoz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 baza elementelor somatoscopice descrise anterior se poate aprecia postura subiectului examinat, care rezultă din considerarea aspectului acestuia privit din profil. Astfel se descriu:</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ostură foarte bună: când axele longitudinale ale capului, trunchiului şi membrelor pelvine sunt în acelaşi plan frontal, toracele este proeminent, cu umerii şi omoplaţii situaţi simetric, abdomenul este plat, iar curburile coloanei vertebrale sunt fără accentuări pronunţate în plan sagit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ostură satisfăcătoare: cele 3 axe amintite prezintă un început de deviaţie unghiulară între ele, cu capul uşor aplecat înainte, toracele este mai puţin bombat, iar curbura coloanei dorsale este mai accentua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ostură rea: toracele sau abdomenul este proeminent datorită devierii axiale a membrelor sau accentuării lordozei lomb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ostură foarte rea: când toate abaterile descrise mai sus sunt foarte pronunţ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 baza examenului somatoscopic prezentat se mai poate aprecia şi tipul constituţional după clasificarea lui Sheldon, utilizată în prezent mai frecven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ctomorf (longilin astenic, cerebral, cerebroton, leptosom după alte clasificări mai vech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ezomorf (muscular, somatoton, atletic, normostenic);</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 endomorf (digestiv, picnic, visceroton, hiperstenic sau brevilin asten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ceste tipuri constituţionale pot fi elemente utile în orientarea spre anumite profesiuni sau domenii de activitat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ezvoltarea caracterelor sexuale secund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rebuie să se aibă în vedere existenţa şi caracterul perilor pubieni, axilari şi ai feţei (la băieţi), volumul glandelor mamare (la fete), data primei menstruaţii şi caracterele ciclului lunar (la fete), iar la băieţi, caracterul scrotului, momentul schimbării vocii, al producerii primelor poluţ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 Examenul somatometric (antropometri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alorile de referinţă naţională ale principalilor indicatori somatometrici (înălţime, greutate, perimetru cranian şi toracic) sunt stabilite pe baza măsurătorilor efectuate din 7 în 7 ani în întreaga ţară de către Institutul de Sănătate Publică Bucur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Reprezintă un element capital în definirea dezvoltării fizice. Cu ajutorul lui se poate stabili dacă un subiect are o statură normală sau nu ori dacă greutatea sa raportată la înălţime este normală sau prezintă o supra- ori o subponderabilitate. Acest examen are în vedere următorii indicato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ălţimea, măsurată cu antropometrul, gradat în centimetri şi în milimetri, este un indicator care poate arăta influenţa unor factori din mediul ambiant (alimentaţie, odihnă şi activitate, iluminat, mişcare, regimul de viaţă în general) sau intern (diverse afecţiuni cu influenţe asupra creşterii staturale, altele decât cele endocrine sau genetice), exercitată de-a lungul unei perioade mai îndelungate. Din cauza tasării discurilor intervertebrale spre sfârşitul unei zile, precum şi din cauza relaxării ligamentelor inter- şi paravertebrale spre seară este de recomandat ca măsurarea staturii să se facă în cursul dimineţii. Poziţia corectă a determinării acestui parametru este următoarea: subiectul se va sprijini cu spatele pe un plan vertical (perete), cu călcâiele, fesele şi omoplaţii lipiţi de acest plan posterior, cu vârfurile picioarelor uşor depărtate, dar cu călcâiele apropiate, cu genunchii în extensie, braţele întinse de-a lungul corpului, iar cu capul aşezat astfel încât unghiul extern al orbitei şi marginea superioară a conductului auditiv extern să fie pe aceeaşi linie orizontală. Cursorul antropometrului în această poziţie va atinge capul la nivelul vertex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itirea se va face în centimetri şi în milimetri. Înainte de măsurare se va verifica cu firul de plumb verticalitatea antropometr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eutatea, parametru mai labil la influenţa factorilor ambientali (alimentaţie îndeosebi) sau interni (transpiraţie, boli acute digestive sau febrile etc.), se apreciază cu cântarul de persoane. Cântărirea se face cu subiectul cât mai sumar îmbrăcat (de preferat gol). Înainte de măsurare se va verifica exactitatea aparatului (cu greutăţi de 5 kg) şi sensibilitatea sa (cu o greutate de 100 g). Exprimarea se face în kilograme şi sute de gram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erimetrul toracic se determină cu panglica metrică, luându-se ca puncte de reper unghiul inferior al omoplaţilor (dorsal) şi mezosternal la nivelul articulaţiei condrosternale a coastei IV (ventral); la fetele cu glande mamare dezvoltate se va trece cu panglica deasupra sân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registrarea, determinată în pauza respiratorie, se citeşte în centimetri şi în jumătăţi de centrimetru.</w:t>
      </w:r>
    </w:p>
    <w:p>
      <w:pPr>
        <w:pStyle w:val="Normal"/>
        <w:autoSpaceDE w:val="false"/>
        <w:spacing w:lineRule="auto" w:line="240"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Stabilirea diagnosticului individual de dezvoltare fizică se face în raport cu vârsta, sexul şi mediul de provenienţă al subiecţilor (mediu urban sau rural). Vârsta se calculează prin rotunjire, considerându-se ca aparţinând aceleiaşi vârste (în ani) toţi subiecţii care la data examenului au vârsta cuprinsă între anul respectiv +/- 6 luni (de exemplu, au 14 ani toţi subiecţii care la data examinării au vârsta cuprinsă între 13 ani şi 6 luni împlinite şi 14 ani şi 6 luni fără o z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 apreciază mai întâi dacă subiectul investigat are indici somatometrici cuprinşi în anumite clase sigmale, comparându-se datele sale cu valorile standard stabilite prin măsurători efectuate pe loturi reprezentative din întreaga ţar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 funcţie de sigma (abaterea sau deviaţia standard), indicator statistico-matematic, se descriu următorii indic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oarte mari, cuprinşi între media +2 sigma şi media +3 sigm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ari, cuprinşi între media +2 sigma şi media +1 sigm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ijlocii, cuprinşi între media +1 sigma şi media -1 sigma, care se pot subdivide în:</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ijlocii 2, cuprinşi între media +1 sigma şi med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ijlocii 1, cuprinşi între medie şi media -1 sigm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ici, cuprinşi între media -1 sigma şi media -2 sigm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oarte mici, cuprinşi între media -2 sigma şi media -3 sigm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omparând datele subiectului măsurat cu datele prevăzute în tabelele cuprinzând indicii standard pentru vârsta, sexul şi după mediul de provenienţă, se stabileşte în ce categorie de indici se încadrează înălţimea, greutatea şi perimetrul său toracic. Dacă subiectul are indici ai staturii mici sau foarte mici, se poate afirma că el este hipostatural (de gradul I sau II etc.), dacă are indici mijlocii, se consideră a fi normostatural, iar dacă indicii săi sunt mari sau foarte mari, atunci este hiperstatural (de gradul I sau II etc.). Pentru a afirma însă dacă el este hipo- sau hiperponderal, trebuie să se recurgă la metoda corelativă, prin care se raportează greutatea subiectului la talia sa. Dacă atât înălţimea, cât şi greutatea se află în aceeaşi zonă de variabilitate sigmală (de exemplu, în zona indicilor mici), el este armonic dezvoltat fizic sau normoponderal pentru statura sa; dacă însă indicii staturali şi cei ponderali sunt situaţi în zone de variabilitate diferite, dezvoltarea fizică se apreciază ca fiind dizarmonică (cu plus de greutate, respectiv hiperponderal, dacă indicii de greutate sunt superiori celor ai înălţimii, spre exemplu, indicii mijlocii ai înălţimii şi mari sau foarte mari ai greutăţii ori invers, cu minus de greutate - respectiv hipoponderal - în cazul în care indicii staturali sunt superiori celor ponderali, ca de pildă, indici mijlocii ai înălţimii şi indici mici sau foarte mici ai greutăţ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c) Fiziometria (măsurarea unor indicatori funcţiona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oate fi considerată ca parte componentă şi a examinării anumitor aparate şi sisteme, în funcţie de indicatorii funcţionali respectivi, şi nu numai ca o latură prin care se poate defini dezvoltarea fizică a subiect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În funcţie de dotările cabinetului respectiv se poate investiga o mulţime de indicatori funcţionali cu ajutorul unor probe simple (măsurarea pulsului de repaus, a tensiunii arteriale, a capacităţii vitale pulmonare sau a componentelor acesteia, a forţei musculare manu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apacitatea vitală pulmonară*) se determină cu ajutorul spirometr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ubiectul va fi în prealabil învăţat să facă o inspiraţie profundă pe gură şi apoi printr-o expiraţie maximă să introducă tot aerul în spirometru. Se vor face două probe şi se va înregistra cifra maximă obţinută, în cm^3. Presa bucală este dezinfectată după fiecare subiect într-o soluţie de permanganat de potasiu.</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orţa musculară a mâinii*) se înregistrează cu dinamometru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ubiectul ţine dinamometrul în palmă şi îl strânge cât poate de tare, fără mişcări suplimentare. Se vor face două probe şi se va înregistra cifra maximă obţinută pe scara de presiune a dinamometrului în kilograme forţă. Proba se execută de obicei cu mâna dreaptă, cu excepţia subiecţilor stângaci, la care testarea se efectuează pentru mâna stâng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alorile obţinute se compară cu cele din tabel pentru mâna dreap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recvenţa pulsului*) se înregistrează prin palparea arterei radiale. Numărarea se va face timp de un minut, la subiectul în poziţie şezândă, după un repaus de minimum 5 minute. Frecvenţa pulsului se va înregistra înainte de măsurarea tensiunii arteri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ensiunea arterială*) se determină în poziţie şezândă, după înregistrarea pulsului. Se vor folosi aparatele cu manşetă pentru adulţi, de 12 cm lăţime, prevăzute cu manometre verificate. Tensiunea arterială se va înregistra de două ori pentru înlăturarea modificărilor datorate răcirii pielii prin contact cu manşeta şi a reacţiilor psihice produse de examen. Se vor înregistra tensiunea maximă şi tensiunea minimă în mm Hg.</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alorile de referinţă naţională ale capacităţii vitale pulmonare, forţei musculare manuale, frecvenţei pulsului şi tensiunii arteriale se stabilesc din 7 în 7 ani, pe baza unor determinări la nivel naţional, de către Institutul de Sănătate Publică Bucur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OFTALMOLOGI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 urmăreşte depistarea principalelor boli oftalmologice întâlnite la copii şi tine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bolile inflamatorii - conjunctivite (foliculară, primăvăratică, epidemică, unghiulară, purulentă), cheratoconjunctivite flictenulare (eczematoasă, alergică, tuberculoasă), dacriocistită, blefarit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raumatismele globului ocula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fecţiunile congenitale (cataracte congenit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trabismul - latent sau manifes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ulburările de vedere - vicii de refracţie, tulburările simţului vederii colorate (discromatops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ehnica depistării tulburărilor de veder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e efectuează de către personalul mediu sanitar, cu excepţia examinării copiilor în vârstă de 6 ani, care se efectuează de către medi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iciile de refracţie se depistează folosindu-se optotipul (tablou de carton cu litere, numere sau litera E în diferite poziţii). Se plasează optotipul în aşa fel încât lumina de la o fereastră sau dintr-o sursă luminoasă să cadă pe el. Subiectul examinat se află la o distanţă de 5 m*) faţă de optotip (cu spatele la sursa de lumină). Determinarea acuităţii vizuale se face separat pentru fiecare ochi. Pentru aceasta se acoperă succesiv câte un ochi cu un opercul de carton, evitându-se apăsarea. Citirea semnelor se face de sus în jos, examinatorul indicând subiectului semnul şi cerându-i să îl recunoască (ce literă, ce număr este sau în ce parte se află deschizătura semnului 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ubiectul cu o bună acuitate vizuală distinge toate rândurile de semne; în acest caz se notează cu VAO = 1 (vedere ambii ochi = 1).</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acă subiectul nu distinge toate rândurile de semne, se va nota pentru fiecare ochi fracţiunea tipărită în stânga optotipului, care corespunde rândului cu cele mai mici semne pe care le-a putut citi subiectul (2/3; 1/2 etc.). Rezultatele se înscriu în fişă pentru fiecare ochi: VOD = ..............; VOS = ...................... .</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a subiecţii emotivi se recomandă repetarea controlulu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ulburările simţului vederii colorate (discromatopsie). Se cere copilului ca dintr-un număr de jurubiţe (4 - 5 nuanţe de roşu, 4 - 5 nuanţe de verde, 2 - 3 nuanţe de albastru, 2 - 3 nuanţe de bej, 2 - 3 nuanţe de galben, 2 - 3 nuanţe de gri) să le aleagă numai pe cele de roşu (inclusiv nuanţe ale acestuia), apoi să le aleagă pe cele de verde şi la final pe cele de albastru.</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acă subiectul greşeşte la una dintre cele 3 alegeri (fie că nu extrage toate nuanţele din culoarea respectivă, fie că alege şi alte culori), acesta va fi considerat ca suspect de discromatops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or fi îndrumaţi către specialistul oftalmolog pentru examinare şi eventuală dispensarizare subiecţii care la examinare au la un ochi sau la ambii ochi o vedere egală sau mai mică de 1/2, cei suspectaţi de discromatopsie, cei cu devieri ale globului ocular, deformări ale pleoapelor, infecţii etc., precum şi subiecţii care poartă ochelari. Rezultatul examenului de specialitate va fi comunicat cabinetului medical care a trimis subiectu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La optotipurile standard, cu cifre, distanţa de la care se citeşte este de 3 m.</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d)</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O.R.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nasului urmăreşte depistare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alformaţiei nazale sau a displaziei apărute în urma unei boli cronice ori a unui traumatism;</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obstrucţiei nazale determinate la preşcolar şi la şcolarul mic de vegetaţii adenoide, iar la şcolarul mare, de polipoză nazală, deviaţii de sept, formaţiuni tumorale ale cavumulu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infecţiei repetate nazale sau rinofaringien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ecreţiei nazale (seroasă, seromucoasă, purulentă), determinată de rinita cronică, alergia nazală, rinosinuzit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faringelui are în vedere aspectul şi volumul amigdalelor palatine, urmărind depistarea amigdalitei cronice (amigdale hipertrofice sau nu, infecţie de focar). Se insistă asupra datelor anamnestice privind trecutul amigdalian şi eventualele complicaţii la distanţă (R.A.A., nefrită et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urechii consemneaz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ventualele malformaţii ale urechii extern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rezenţa scurgerilor auriculare (otită medie supurată) şi, în caz pozitiv, de când datează otoreea.</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pistarea tulburărilor de auz**)</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Vorbirea corectă a copilului este cel mai bun text că acesta aude corec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 cercetează acuitatea auditivă prin metoda vocii şoptite sau conversaţion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e consideră deficient auditiv copilul care nu aude vocea conversaţională de la distanţa de 4 - 5 m şi vocea şoptită de la distanţa de 0,5 - 0,8 m***).</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e cele mai multe ori la copilul mic hipoacuzia este semnalată de părinţi sau educatori, copilul mare semnalând-o singu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pistarea tulburărilor vestibulare care duc la deficienţe de echilibraţie se face prin probe vestibulare spontane (semn Romberg sensibilizat prezent, vertij, nistagmus).</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videnţierea unor afecţiuni, suspectarea unor tulburări de auz sau de echilibraţie impun trimiterea copilului la specialistul O.R.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e efectuează de personalul mediu sanitar, cu excepţia examinării copiilor de 6 ani, care se efectuează de medic.</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ubiecţii care nu percep vocea şoptită de la 5 - 6 m se consideră că au un grad uşor de deficienţă auditivă dacă la aceeaşi distanţă aud vocea conversaţional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Nr. 8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dezvoltării neuropsihice a copilului cu vârsta cuprinsă între 4 şi 7 an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Urmăreşte cunoaşterea dezvoltării psihice în general şi a principalelor aspecte ale dezvoltării celor 4 domenii comportamentale (motor, cognitiv, verbal, social-afectiv) în vederea stabilirii diagnosticului de normalitate sau subnormalitate psih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Ritmul examinărilor este anu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iagnosticul individual apreciază dezvoltarea psihică în raport cu caracteristicile de normalitate ale vârstei. În cazul unei întârzieri în dezvoltarea psihică se urmăreşte perioada de instalare, dacă interesează unul, mai multe sau toate comportamentele şi modul în care evoluează cu vârsta (către stabilizare sau compens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entru testarea dezvoltării psihice şi interpretarea rezultatelor obţinute sunt necesare următoare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material tehnic pentru examinarea dezvoltării psihic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abelul cu punctajul de normalitate al fiecărei vârs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tabelele cu caracteristicile de normalitate ale dezvoltării psihice la preşcolari, cuprinzând principalele componente care trebuie urmărite în evoluţia lor pe scara vârstelor, pentru fiecare domeniu comportamental. Se examinează copiii sănătoşi la împlinirea vârstei cronologice, cu un corectiv de +/- 3 luni; cei bolnavi sau convalescenţi se amână. La examinare copiii trebuie să fie liniştiţi şi bine dispuşi, nu agitaţi, plângăreţi sau somnolenţ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inarea se face într-o cameră liniştită sau într-o sală de grupă, dar izolat de ceilalţi copii. Aprecierea dezvoltării psihice a copilului se efectuează printr-o examinare completă, aplicându-se toate probele de vârstă, utilizându-se materialul tehnic prevăzut şi respectându-se indicaţiile de notare şi de interpretare a rezultatelor. Consemnarea rezultatelor se face individual, fiecare probă de vârstă (întrebare) rezolvată corect se notează cu 1, cele nerezolvate, cu 0.</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otalul punctelor realizate reprezintă punctajul individu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în grădiniţe se efectuează de educatoarea grupei de preşcolari, iar rezultatul se comunică cabinetului medical al colectivităţ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8f)</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EXAMENUL ENDOCRINOLOGI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copul examenului endocrinologic este de a sesiza şi de a îndruma spre specialistul endocrinolog preşcolarul, elevul sau studentul consultat ori aflat în evidenţa cabinetului medical, care prezintă tulburări endocrine sau de creşte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tabilirea hiper- sau hipofuncţiei glandulare se face ţinându-se seama de vârsta subiectului examinat şi de următoarele criterii de activitate pentru fiecare gland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Hipofiz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erfuncţie - hipertrofie staturală peste 3 sigma, pubertate accelerată, semne de gigantism sau acromegal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ofuncţie - hipotrofie staturală sub 3 sigma (nanism armonic), infantilism genital, diabet insipid (diureză peste 2 - 3 l/24 de ore, cu densitatea în jur de 1.000);</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iroida (examen local; volumul glandei - normal sau hipertrofia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erfuncţie - slăbire, tahicardie, exoftalmie, nervozitate, insomn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ofuncţie - hipotrofie staturală dizarmonică, bradipsihie, bradikinezie, constipaţie, macroglosie, somnolenţă, hipercheratoză, bradicard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aratiroid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erfuncţie - deformări sau chisturi osoas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ofuncţie - semnul Chwostek prezent (excitabilitatea orbicularului buzelor), semnul Weiss prezent (excitabilitatea orbicularilor pleoapelor), tulburări trofice dentare şi ale fanerelor, crize tetanic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ancreasu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erfuncţie - crize hipoglicemice (transpiraţii, lipotimii, apetit crescu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ofuncţie - diabet zahara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Supraren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erfuncţie - striuri cutanate roşii, obezitate, facies roşu, hipertricoză, hipertensiune arteri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hipofuncţie - astenie, adinamie, hipotensiune arterială, hiperpigmentare, pilozitate sexuală redusă (axilară, pubian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Gonad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fete: glande mamare - volum; pilozitate sexuală; menstre - data apariţiei şi caracterele (pubertate normală - menarha la fete între 11 şi 14 an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băieţi: pilozitate, schimbarea vocii, musculatură; dimensiunile penisului şi testiculelor (eventuale ectopii) - pubertate normală la băieţii între 12 şi 15 an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Tulburări vegetative pubert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jocuri tensionale (oscilaţii ale T.A.), lipotimii, transpiraţii, tahicard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9</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DESFĂŞURĂTORUL</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activităţilor lunare în cabinetele medicale din grădiniţe, şcoli şi unităţi de învăţământ superior de-a lungul unui an de învăţămân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 afara activităţilor din desfăşurătorul lunar alte activităţi au caracter permanent şi se referă la: controlul igienico-sanitar al spaţiilor de învăţământ teoretic (săli de clasă sau de grupă, laboratoare, cabinete) şi practic (ateliere şcolare), al sălilor şi terenurilor de educaţie fizică, al spaţiilor de cazare (dormitoare din grădiniţe, internate şcolare şi cămine studenţeşti) şi de alimentaţie colectivă (blocuri alimentare din grădiniţe, cantine şcolare, semiinternate şcolare şi cantine studenţeşti), al anexelor social-sanitare (grupuri sanitare etc.), al spălătoriilor (în grădiniţe şi internate şcolare), triajul epidemiologic zilnic al preşcolarilor din grădiniţe, activităţi de educaţie pentru sănătate (în orele de dirigenţie, la lectoratele cu părinţii, instruirea grupelor sanitare etc.), recoltări de probe în cazurile suspecte de boli transmisibile (exsudate nazofaringiene, urină etc.), trimiterea la specialiştii din unităţile de asistenţă medicală ambulatorie de specialitate a preşcolarilor, elevilor şi studenţilor din evidenţa specială, cu consemnarea rezultatelor acestor examinări în fişele medicale, eliberarea de scutiri medicale de la orele de educaţie fizică şcolară la elevii şi studenţii la care s-au produs abateri în starea de sănătate pe parcursul anului şcolar, vizarea scutirilor medicale de la frecventarea grădiniţei, şcolii sau unităţii de învăţământ superior, cu consemnarea în fişele medicale din grădiniţă, şcoală sau unitatea de învăţământ superior a diagnosticului bolilor pentru care au absentat, eliberarea de scutiri medicale de efort fizic sau alte recomandări la orele de educaţie tehnologică (instruire practică şcolară), vizarea documentelor medicale ale elevilor şi studenţilor care solicită burse medicale sociale, verificarea prezentării de avize epidemiologice de către preşcolarii care au lipsit o perioadă de peste 3 zile din grădiniţe, aprovizionarea cu medicamente şi materiale sanitare pentru aparatul de urgenţ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septe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lanificarea, împreună cu directoarele grădiniţelor, a examinărilor medicale de bilanţ al stării de sănătate la preşcolari de-a lungul anului de învăţămân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erificarea actelor medicale ale copiilor nou-înscrişi (toţi copiii de la grupa mică şi preşcolarii nou-înscrişi faţă de anul preşcolar precedent din celelalte grup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tocmirea fişelor medicale de colectivitate ale tuturor preşcolarilor menţionaţi în alineatul precedent şi includerea în registrul de evidenţă specială a copiilor cu probleme în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examinărilor medicale de bilanţ al stării de sănătate la preşcolarii din grupa mică, cu consemnarea rezultatului acestora în fişele medicale din grădiniţă şi cu trimiterea la medicul de familie a celor depistaţi cu abateri în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precierea dezvoltării neuropsihomotorii, efectuată de educatoare, şi consemnarea în fişele medicale ale copiilor de la grupa m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primei măsurători somatometrice (înălţime, greutate, perimetru toracic) şi aprecieri somatoscopice la copiii din grupa mică şi la copiii nou-înscrişi în celelalte grup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municarea către educatoare a tuturor preşcolarilor cu abateri în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lanificarea, împreună cu conducerile unităţilor şcolare şi de învăţământ superior arondate, a efectuării examinărilor medicale de bilanţ al stării de sănătate şi a altor examene medicale (înainte de vaccinări etc.) de-a lungul anului şcolar/universita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verificarea documentelor medicale ale elevilor şi studenţilor nou-înscrişi (cu includerea în registrul de evidenţă specială a tuturor elevilor şi studenţilor cu abateri în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riajului epidemiologic după vacanţa de vară, cu aplicarea măsurilor de prelucrare antiepidemică a elevilor depistaţi cu pediculoză şi/sau scabie şi raportarea situaţiei triajului la direcţia de sănătate publică - supravegherea stării de sănătate şi realizarea programelor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examinărilor medicale de bilanţ al stării de sănătate la elevii din clasele a VIII-a şi a XII-a, cu consemnarea rezultatelor în fişele medicale şcolare, cu trimiterea la specialiştii din unităţile de asistenţă medicală ambulatorie de specialitate a tuturor celor cu abateri în starea de sănătate şi consemnarea rezultatelor examenelor de specialitate în fişele medicale şco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măsurătorilor somatometrice (înălţime, greutate, perimetru toracic) la elevii din clasa I, a IX-a**) şi a XI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municarea către învăţători şi diriginţi a tuturor elevilor cu abateri importante în starea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la elevii din clasa I a vaccinărilor antirujeolice (AR) şi antidiftero-antitetanice (DT), cu consemnarea acestora în fişele medicale şcolare ale elevilor şi î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liberarea de scutiri medicale (parţiale sau totale) de la lecţiile de educaţie fizică şcolară (conform instrucţiunilor Ministerului Sănătăţii şi Familie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la vârsta de 24 de ani a vaccinării dT; această vaccinare/revaccinare se efectuează şi la gravide şi la studenţii cu plăgi tetanigen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testărilor prin intradermoreacţia la PPD 2u. la elevii din clasa a VIII-a, cu revaccinarea BCG a celor anergici şi trimiterea la examen radiologic pulmonar a celor hiperergic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octo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primei măsurători somatometrice şi a primei aprecieri somatoscopice la preşcolarii de la grupa mică, precum şi efectuarea acestora la copiii din grupa mare şi grupa pregătitoare, care urmează să fie supuşi examinărilor medicale de bilanţ în minivacanţa şcolară de la începutul lunii noiemb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primei anchete (pe o durată de 10 zile lucrătoare) asupra alimentaţiei copi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examinărilor medicale de bilanţ al stării de sănătate la elevii din clasele a IX-a*) şi a XII-a, cu consemnarea rezultatelor în fişele medicale şcolare şi trimiterea la specialiştii din unităţile de asistenţă medicală ambulatorie de specialitate a elevilor depistaţi cu abateri în starea de sănătate, a rezultatelor examenelor speciale în fişele medicale şcolare şi cu includerea elevilor din această categorie în registrul de evidenţă speci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măsurătorilor somatometrice şi a aprecierilor somatoscopice la elevii din clasa I, continuarea acestora la elevii din clasele a IX-a*) şi a XI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prezentarea în consiliile profesorale a analizei stării de sănătate a elevilor sau studenţilor (din şcolile sau unităţile de învăţământ superior arondate) în anul şcolar/universitar preceden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anchetei (pe o durată de 10 zile) asupra alimentaţiei elevilor şi studenţilor în cantinele şcolare şi studenţeşt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vaccinărilor AR şi DT la elevii din clasa I, cu consemnarea lor în fişele medicale şcolare şi î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vaccinării antihepatitice B la elevii din clasa a III-a (doza I), cu consemnarea acesteia în fişele medicale ale elevilor di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testărilor prin intradermoreacţie la PPD 2u. la elevii din clasa a VIII-a, cu revaccinarea BCG la cei anergici şi trimiterea la examenul radiologic pulmonar a celor hiperergic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vaccinării antihepatitice B (doza I) la elevii din anul I al şcolilor postliceale sanitare şi la studenţii din anul I al facultăţilor de medicină şi stomatologie, cu consemnarea acesteia în fişele medicale ale elevilor şi studenţilor şi în registrul de vaccinăr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noie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în prima minivacanţă şcolară de la începutul lunii noiembrie a examinărilor medicale de bilanţ al stării de sănătate la preşcolarii din grupa mare şi grupa pregătitoare, cu accent pe stabilirea aptitudinii de a începe şcolarizarea la vârsta de 6 sau 7 ani şi cu consemnarea rezultatelor în fişele medicale din grădini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semnarea în fişele medicale ale preşcolarilor menţionaţi la alineatul precedent a aprecierilor efectuate de educatoare, vizând dezvoltarea neuropsihomotorie şi a limbajului acestor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primei măsurători somatometrice şi a prime aprecieri somatoscopice a preşcolarilor de la grupa mijlocie, cu consemnarea rezultatelor în fişele medicale din grădini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examinărilor medicale de bilanţ al stării de sănătate la elevii din clasele a IX-a*) şi a XII-a (cu acelaşi procedeu ca în luna octombrie) şi începerea celor ale studenţilor din anul 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măsurătorilor somatometrice şi a aprecierilor somatoscopice la elevii din clasele a IX-a*) şi a XII-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vaccinării antihepatitice B (doza a II-a) la elevii din clasa a III-a şi din anul I al şcolilor postliceale sanitare, precum şi la studenţii din anul I al facultăţilor de medicină şi stomatologie, cu consemnarea acesteia în fişele medicale ale elevilor şi studenţilor şi î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prezentării analizei stării de sănătate (la elevii şi studenţii din şcolile sau unităţile de învăţământ superior arondate) în anul de învăţământ precedent în cadrul consiliilor profesor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examenelor medicale la elevii din clasa a III-a, în vederea vaccinării antipoliomielitice, efectuarea acesteia şi consemnarea ei în fişele medicale şcolare şi î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testărilor prin intradermoreacţie la PPD 2u. la elevii din clasa a VIII-a, cu revaccinarea BCG la cei anergici şi trimiterea la examenul radiologic pulmonar a celor hiperergic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dece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în vacanţa de Crăciun a elevilor) la preşcolarii de la grupa mare şi grupa pregătito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semnarea în fişele medicale ale preşcolarilor menţionaţi la alineatul precedent a aprecierilor efectuate de educatoare, vizând aptitudinea acestora de a începe şcolarizarea la 6 ori la 7 an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primei măsurători somatometrice şi a primei aprecieri somatoscopice la preşcolarii de la grupa mijloc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la elevii din clasele a IX-a*) şi a XII-a (cu acelaşi procedeu ca în luna octombrie) şi continuarea examinărilor medicale la studenţii din anul II de studiu;</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măsurătorilor somatometrice şi a aprecierilor somatoscopice la elevii din clasa a V-a şi la cei din ultimul an al şcolilor profesionale şi de ucenic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drumarea către specialiştii neuropsihiatri a elevilor din clasa I care nu au făcut faţă cerinţelor şcolarizării, în vederea eventualei întreruperi a şcolarizării şi (re)înscrierii într-o grădiniţ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la elevii din clasa a VIII-a a vaccinării DT, cu consemnarea acesteia în fişele medicale ale elevilor şi în registrul de vaccinăr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testărilor IDR la PPD 2u. la elevii din clasa a VIII-a, cu acelaşi procedeu ca în luna septe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ianua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examinărilor medicale de bilanţ al stării de sănătate la preşcolarii din grupa mijlocie (în minivacanţa şcolară de la sfârşitul lunii ianuarie), cu consemnarea rezultatelor acestora în fişele medicale ale copiilor din grădiniţe şi îndrumarea preşcolarilor cu probleme de sănătate către specialiştii din unităţile de asistenţă medicală ambulatorie de specialitate, cu notarea în fişele medicale a rezultatelor de la aceştia şi cu includerea copiilor confirmaţi cu tulburări ale sănătăţii în registrul de evidenţă speci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riajului epidemiologic după vacanţa de Crăciun, cu aplicarea măsurilor de prelucrare antiepidemică la elevii depistaţi cu pediculoză sau/şi scabie, şi raportarea situaţiei triajului la direcţia de sănătate publică - supravegherea stării de sănătate şi realizarea programelor naţionale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examinărilor medicale de bilanţ al stării de sănătate la elevii din ultimul an al şcolilor profesionale şi de ucenici (cu acelaşi procedeu ca în luna octombrie) şi continuarea celor ale studenţilor din anul al II-lea de stud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măsurătorilor somatometrice şi a aprecierilor somatoscopice la elevii claselor a II-a, a IV-a şi a X-a şi din ultimul an al şcolilor profesionale şi de ucenici şi încheierea acestora la elevii din clasa a V-a.</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februa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imp de 10 zile lucrătoare) a celei de-a doua anchete asupra alimentaţiei copi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examinărilor medicale de bilanţ al stării de sănătate la elevii din ultimul an al şcolilor profesionale şi de ucenici şi la studenţii din anul II de studii şi începerea acestora la elevii din clasa a IV-a (urmându-se acelaşi procedeu ca în luna octomb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măsurătorilor somatometrice şi a aprecierilor somatoscopice la elevii din clasele a II-a şi a X-a şi din ultimul an al şcolilor profesionale şi de ucenici şi continuarea acestora la elevii din clasa a IV-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imp de 10 zile lucrătoare) în cantinele şcolare şi studenţeşti a celei de-a doua anchete asupra alimentaţiei elevilor şi studenţilo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mart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celei de-a doua acţiuni de măsurători somatometrice şi aprecieri somatoscopice la preşcolarii din grupa m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la elevii din ultimul an al şcolilor profesionale şi de ucenici şi continuarea acestora la elevii din clasa a IV-a şi la studenţii din anul II de studii (cu acelaşi procedeu ca în luna octomb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măsurătorilor somatometrice şi a aprecierilor somatoscopice la elevii din clasa a IV-a şi începerea acestora la elevii din clasele a III-a, a VI-a, a VIII-a şi a XI-a, din anul II al şcolilor profesionale şi din anul I al şcolilor de ucenici, cu consemnarea rezultatelor în fişele medicale ale elevilor.</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april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la preşcolarii din grupa mijlocie şi continuarea la cei de la grupa mică (în vacanţa şcolară de Paşti), cu acelaşi procedeu ca în luna februa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celei de-a doua măsurători somatometrice şi a celei de-a doua aprecieri somatoscopice la preşcolarii din grupa m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în cazul în care vacanţa este în această lună, altfel se va amâna pentru luna mai) a triajului epidemiologic după vacanţa de Paşti, cu raportarea rezultatelor la direcţia de sănătate publică - supravegherea stării de sănătate a teritoriului şi realizarea programelor naţionale de sănătat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măsurătorilor somatometrice şi a aprecierilor somatoscopice la elevii din clasele a III-a, a VI-a, a VIII-a şi a XI-a, din anul II al şcolilor profesionale şi din anul I al şcolilor de ucenici, cu consemnarea rezultatelor în fişele medicale ale elev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la clasa a IV-a (cu acelaşi procedeu ca în luna octombrie) şi continuarea acestora la studenţii din anul II de stud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mpletarea adeverinţelor medicale pentru absolvenţii claselor a IX-a*), a XII-a şi pentru elevii din ultimul an al şcolilor profesionale şi de ucenici (în vacanţa de Paşti), în vederea înscrierii într-o treaptă superioară de învăţământ, respectiv pentru angaj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vaccinării antihepatitice B (doza a III-a) la elevii din clasa a III-a şi din anul I al şcolilor postliceale sanitare, precum şi la studenţii din anul I al facultăţilor de medicină şi stomatologie, cu acelaşi procedeu ca în luna octombr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ma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reexaminarea medicală (în minivacanţa şcolară de la sfârşitul lunii mai şi începutul lunii iunie) a preşcolarilor de la grupa mare şi grupa pregătitoare depistaţi la prima examinare medicală de bilanţ al stării de sănătate cu probleme în starea de sănătate, pentru definitivarea, împreună cu specialiştii din unităţile de asistenţă medicală ambulatorie de specialitate, a aptitudinii de începere a şcolarizării la 6 ori 7 an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elei de a doua măsurători somatometrice şi a celei de-a doua aprecieri somatoscopice la copiii de la grupa mare şi grupa pregătito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imp de 10 zile lucrătoare) a celei de-a treia anchete asupra alimentaţiei copi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examinărilor medicale de bilanţ al stării de sănătate la elevii din clasa I (cu acelaşi procedeu ca în luna octombrie) şi continuarea acestora la studenţii din anul II de studi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eperea celei de-a doua măsurători somatometrice şi a celei de-a doua aprecieri somatoscopice a elevilor din clasa I şi a primei măsurători la elevii din clasa a VII-a, cu consemnarea rezultatelor în fişa medicală a elevil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timp de 10 zile lucrătoare) a celei de-a treia anchete asupra alimentaţiei elevilor şi studenţilor în cantinele şcolare şi studenţeşt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iun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inuarea (în minivacanţa şcolară de la începutul acestei luni) a reexaminării medicale a preşcolarilor cu probleme de sănătate de la grupa mare şi grupa pregătito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elei de-a doua măsurători somatometrice şi a celei de-a doua aprecieri somatoscopice la preşcolarii din grupa mijloc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drumarea preşcolarilor în vârstă de peste 7 ani cu întârziere mintală, confirmată de specialiştii neuropsihiatri şi psihologi, către comisia judeţeană sau a municipiului Bucureşti de expertiză complexă pentru învăţământ special din cadrul inspectoratului şcolar teritorial, în vederea înscrierii în învăţământul special;</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drumarea tuturor preşcolarilor în vârstă de peste 7 ani cu tulburări mari senzoriale (auz, vedere) către comisia menţionată la alineatul precedent, în vederea încadrării în învăţământul special pentru deficienţi senzorial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finitivarea documentelor medicale (fişele medicale şi adeverinţele medicale) ale preşcolarilor care urmează să se înscrie în clasa 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examinărilor medicale de bilanţ al stării de sănătate la elevii din clasa I şi la studenţii din anul II de studii (cu acelaşi procedeu ca în luna octombri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cheierea celei de-a doua acţiuni de măsurători somatometrice şi a celei de-a doua aprecieri somatoscopice la elevii din clasa I, precum şi a primei acţiuni la elevii din clasa a VII-a, cu consemnarea rezultatelor în fişele medicale şco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mânarea adeverinţelor medicale de absolvire elevilor din clasele a IX-a*) şi a XII-a, din ultimul an al şcolilor profesionale şi de ucenici şi studenţilor din ultimul an;</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finitivarea completării formularelor statistice de raportare anuală a prevalenţei şi dezvoltării fizice şi depunerea acestora la direcţia de sănătate public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mpletarea rubricilor medicale din fişele elevilor care pleacă în tabere de odihn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rolul medical al elevilor care pleacă în tabere de odihnă şcolară în centre anume destinate din localitatea respectivă şi verificarea existenţei documentelor medicale obligatorii la aceşti elevi şi la cadrele didactice însoţitoar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Sau din clasa a VIII-a, aflată în prezent în lichidare, potrivit legii.</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iuli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soţirea de către cadrele medii sanitare din colectivitate a copiilor şi personalului adult din grădiniţă în tabere, pe toată durata desfăşurării acestor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mânarea documentelor medicale necesare în acest scop părinţilor preşcolarilor ce urmează să fie şcolarizaţi în toamn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oncediilor de odihnă anuale (numai în grădiniţele care se închid în această lună pentru efectuarea lucrărilor anuale de recondiţionare şi igienizare gener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ontroalelor medicale la elevii care se înscriu în şcoli profesionale şi în licee de specialitate (industriale şi neindustrial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sigurarea asistenţei medicale de urgenţă în zilele în care se susţin examene de capacitate şi de bacalaureat, probe de aptitudini la înscrierea în liceu, la şcoala profesională sau examen de admitere la o unitate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taşarea în tabere şcol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rolul medical al elevilor care pleacă în tabere şcolare în centre anume destinate din localitatea respectivă şi verificarea existenţei documentelor medicale obligatorii la aceşti elevi şi la cadrele didactice însoţitoa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oncediilor legale anuale de odihnă.</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Luna august</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Grădini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însoţirea copiilor şi a personalului adult din grădiniţe în tabere, pe toată durata acestora;</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oncediilor legale anuale de odihnă (în grădiniţele care se închid pentru lucrări anuale de recondiţionare şi igienizare generală).</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Şcoli şi unităţi de învăţământ superior:</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asigurarea asistenţei medicale de urgenţă pe perioada sesiunii de corigenţe şi de restanţ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detaşarea în taberele şcolare şi studenţeşti;</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controlul medical al elevilor şi studenţilor care pleacă în tabere;</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efectuarea concediilor legale anuale de odih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10</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AREM</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entru dotarea unui cabinet medical din grădiniţe</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ind w:left="-567" w:right="-142" w:hanging="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ind w:left="-567" w:right="-142" w:hanging="0"/>
        <w:jc w:val="both"/>
        <w:rPr>
          <w:rFonts w:ascii="Courier New" w:hAnsi="Courier New" w:cs="Courier New"/>
          <w:sz w:val="18"/>
        </w:rPr>
      </w:pPr>
      <w:r>
        <w:rPr>
          <w:rFonts w:cs="Courier New" w:ascii="Courier New" w:hAnsi="Courier New"/>
          <w:sz w:val="18"/>
        </w:rPr>
        <w:t>Nr.                      Denumirea                                   U.M.</w:t>
      </w:r>
    </w:p>
    <w:p>
      <w:pPr>
        <w:pStyle w:val="Normal"/>
        <w:autoSpaceDE w:val="false"/>
        <w:spacing w:lineRule="auto" w:line="240" w:before="0" w:after="0"/>
        <w:ind w:left="-567" w:right="-142" w:hanging="0"/>
        <w:jc w:val="both"/>
        <w:rPr>
          <w:rFonts w:ascii="Courier New" w:hAnsi="Courier New" w:cs="Courier New"/>
          <w:sz w:val="18"/>
        </w:rPr>
      </w:pPr>
      <w:r>
        <w:rPr>
          <w:rFonts w:cs="Courier New" w:ascii="Courier New" w:hAnsi="Courier New"/>
          <w:sz w:val="18"/>
        </w:rPr>
        <w:t>crt.                                                          (bucăţi/cantitate)</w:t>
      </w:r>
    </w:p>
    <w:p>
      <w:pPr>
        <w:pStyle w:val="Normal"/>
        <w:autoSpaceDE w:val="false"/>
        <w:spacing w:lineRule="auto" w:line="240" w:before="0" w:after="0"/>
        <w:ind w:left="-567" w:right="-142" w:hanging="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nstrumentar medical</w:t>
      </w:r>
    </w:p>
    <w:p>
      <w:pPr>
        <w:pStyle w:val="Normal"/>
        <w:autoSpaceDE w:val="false"/>
        <w:spacing w:lineRule="auto" w:line="240" w:before="0" w:after="0"/>
        <w:ind w:left="-567" w:right="-142" w:hanging="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ensiometru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tetoscop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Casoletă (D 20 cm)                                                2</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Pensă de prins limba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păsătoare de limbă                                        2 la 20 de copii</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iocan pentru reflexe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ântar pentru persoane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Antropometru (pentru măsurarea staturii)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Panglică metrică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Cutie metalică pentru instrumente (20 cm)                         2</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Tăviţă renală                                                     2</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Foarfece curb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Foarfece drept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Pensă chirurgicală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Pensă rotundă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Pensă Koher                                                       2</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Termometru maximal                                         2 la 20 de copii</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Seringă de unică folosinţă (5 ml)                          2 la 20 de copii</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Seringă de unică folosinţă (10 ml)                         1 la 20 de copii</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Bisturiu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Ac Cooper (pentru ligaturi)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Pensă pentru agrafe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Pensă pentru scos agrafe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Atele (de dimensiuni diverse)                                     3</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Optotip pentru preşcolari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Pahar                                                             5</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 Lighean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 Garou                                                             2</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 Măsuţă pentru instrumentar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 Canapea pentru consultaţii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 Dulap cu uşi din sticlă (pentru medicamente şi</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rumente)                                                      1</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 Agrafe chirurgicale                                              10</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 Eprubete                                                          5</w:t>
      </w:r>
    </w:p>
    <w:p>
      <w:pPr>
        <w:pStyle w:val="Normal"/>
        <w:autoSpaceDE w:val="false"/>
        <w:spacing w:lineRule="auto" w:line="240" w:before="0" w:after="0"/>
        <w:ind w:left="-567" w:right="-142"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Oglindă frontală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Materiale sanit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lcool sanitar                                            500 ml luna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Cloramină (tablete)                                      20 de table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Feşi 5/8                                              1 la 40 de cop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Vată                                              250 g la 40 de cop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Pansamente sterile                                              1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Leucoplast (2 cm şi 5 cm)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Bicarbonat de Na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Alcool iodat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Albastru de metil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Rivanol 1%                                                   0,500 l</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Mănuşi chirurgicale                                   1 la 40 de cop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Cearşaf de pat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Prosop                                                          6</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Halat alb                                                 3/persoană</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Medicamente (cantităţi variabile în funcţie de numărul de copii şi de tipul grădiniţei: cu program prelungit, de zi, sau săptămânal)</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Hidrocortizon hemisuccinat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iofilin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Ventolin spray</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Diazepam fiol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Fenobarbital fiol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aracetamol supozitoar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Furazolidon 100 mg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Metoclopramid fiole/soluţie uz inter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Calciu gluconic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Gentosept sau Proculin soluţie oftalmic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Romergan sirop</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Anatoxină tetanic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Adrenalină 1 la mie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Glucoză 33%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Apă distilat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Ser fiziologic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Xilin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Antinevralgic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Claritine sirop</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Unguent cu tetraciclin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Bioxiteracor spray - Oximed</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Soluţie nazală Nasivi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Boramid soluţie otic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Lasonil unguen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Codeină fosforică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Algocalmin fiole şi supozitoare 0,300 g</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Mobilier pus la dispoziţie de grădiniţă</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Birou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Dulap fişie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ulap vesti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caune                                                           4</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oş cu pubelă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uier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Evidenţe prim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deverinţă medicală, model M.S. cod 18.1.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viz epidemiologic/dovadă de vaccinare/revaccin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Bilet de trimite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Centralizator lunar al morbidităţii (incidenţa) şi al consultaţi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entralizator anual al stării de morbiditate (prevalenţa) şi al</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ultaţi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ondică de prescripţii pentru apara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Registru de tratamente medica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Registru de consultaţ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Registru de evidenţă specială a bolnav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Registru de evidenţă a activităţii de educaţie sanitar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Registru de evidenţă a bolilor transmisibi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Fişă de supraveghere a focarelor de boli transmisibi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Reţetă medical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Tabel de catagraf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Bilet de intern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Fişă medicală pentru cop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Fişă de anchetă epidemiologică a cazului de ....................... î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milie/colectivitate.</w:t>
      </w:r>
    </w:p>
    <w:p>
      <w:pPr>
        <w:pStyle w:val="Normal"/>
        <w:autoSpaceDE w:val="false"/>
        <w:spacing w:lineRule="auto" w:line="240" w:before="0" w:after="0"/>
        <w:jc w:val="both"/>
        <w:rPr>
          <w:rFonts w:ascii="Times New Roman" w:hAnsi="Times New Roman" w:cs="Times New Roman"/>
          <w:szCs w:val="2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11</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AREM</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entru dotarea unui cabinet medical şcolar/studenţes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Nr.                      Denumirea                                   U.M.</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crt.                                                          (bucăţi/cantitat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nstrumentar medical</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ensiometru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tetoscop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Casoletă (D 20 cm)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Pensă de prins limba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păsătoare de limbă                                      10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iocan pentru reflex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ântar pentru persoan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Antropometru (pentru măsurarea staturii)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Panglică metric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Cutie metalică pentru instrumente (20 cm)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Tăviţă renală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Foarfece curb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Foarfece drept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Pensă chirurgical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Pensă rotund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Pensă Koher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Termometru maximal                                       5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Seringă de unică folosinţă (5 ml)                        5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Seringă de unică folosinţă (10 ml)                       5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Bisturiu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Ac Cooper (pentru ligaturi)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Pensă pentru fixat agraf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Pensă pentru scos agraf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Atele (de dimensiuni diverse)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Optotip pentru şcolari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Pahar                                                            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 Lighean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 Garou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 Măsuţă pentru instrument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 Canapea pentru consultaţii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 Dulap cu uşi din sticlă (pentru medicamente ş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rument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 Agrafe chirurgicale                                         20 de bucă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 Eprubete                                                         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Oglindă frontală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Materiale sanit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lcool sanitar                                              500 ml luna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Cloramină (tablete)                                         20 de table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Feşi 5/8                                                 5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Feşi 8/10                                                5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pPr>
      <w:r>
        <w:rPr>
          <w:rFonts w:eastAsia="Courier New" w:cs="Courier New" w:ascii="Courier New" w:hAnsi="Courier New"/>
          <w:sz w:val="18"/>
        </w:rPr>
        <w:t xml:space="preserve">  </w:t>
      </w:r>
      <w:r>
        <w:rPr>
          <w:rFonts w:cs="Courier New" w:ascii="Courier New" w:hAnsi="Courier New"/>
          <w:sz w:val="18"/>
        </w:rPr>
        <w:t>5. Vată                                      500 g la 500 de 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ansamente sterile                                               2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Leucoplast (2 cm şi 5 cm)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Bicarbonat de Na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Alcool iodat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Albastru de metil                                               1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Rivanol 1%                                                    0,500 l</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Mănuşi chirurgicale                                      10 la 50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vi/studen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Cearşaf de pat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Prosop                                                            6</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Halat alb                                                    3/persoană</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Medicamente (cantităţi variabile în funcţie de numărul de elevi/studenţi ş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că există sau nu internat):</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Hidrocortizon hemisuccinat fiole - înlocuit cu Dexametazon 2 mg i.m., i.v.</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iofilin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Ventolin spray</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Diazepam fiol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Fenobarbital fiol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Paracetamol supozitoar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Furazolidon 100 mg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Metoclopramid fiole soluţie uz intern,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Calciu gluconic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Ulcerotrat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Proculin soluţie oftalmic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Romergan sirop</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Anatoxină tetanic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Adrenalină 1 la mie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Algocalmin fiole şi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Fitomenadion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Efedrin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Glucoză 33%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Papaverin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Apă distilat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Ser fiziologic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Xilină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Antinevralgic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Fasconal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Clorfeniramin comprimate sau Claritine sirop ş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Lizadon supozito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 Scobutil table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 Meprobamat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 Unguent cu tetraciclin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 Bioxiteracor spray - Oximed</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 Soluţie nazală Nasivi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 Bixtonim soluţie nazal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 Boramid soluţie otic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Carbo medicinalis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 Acid acetilsalicilic tamponat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 Paracetamol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 Jecozinc unguen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 Lasonil unguen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 Distonocalm drajeu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 Calmogastrin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 Codeină fosforică comprimat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Aparate şi instrumente facultativ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Dinamometru pentru adulţi şi copii (pentru forţa</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culară)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pirometru (pentru capacitatea vitală pulmonară)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Cutimetru (pentru pliul cutanat)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Tabele pseudoizocromatice (pentru depistarea</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romatopsiilo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udiometru portabil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Mobilier asigurat de unitatea şcolară sau de unitatea de învăţămân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or</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Birou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Dulap fişie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ulap vesti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caune                                                            4</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oş cu pubelă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Frigider (pentru conservarea vaccinurilo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uier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Evidenţe prim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deverinţă medicală, model M.S.F., cod 18.1.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viz epidemiologic/dovadă de vaccinare/revaccin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Bilet de trimite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Centralizator lunar al morbidităţii (incidenţa) şi al consultaţi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entralizator anual al stării de morbiditate (prevalenţa) şi al</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ultaţi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ondică de prescripţii pentru apara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Registru de tratamente medica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Registru de consultaţ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Registru de evidenţă specială a bolnavilor</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Registru de evidenţă a activităţii de educaţie sanitar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Reţetă medical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Tabel de catagraf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Bilet de intern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Fişă medicală pentru cop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Fişă medicală pentru adulţ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Fişă de anchetă epidemiologică a cazului de ............... î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milie/colectivit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Fişă de plan pentru vaccină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Înştiinţare nr. ...........</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Registru de vaccină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Dare de seamă privind activitatea dispensarului medical şcolar/studenţesc.</w:t>
      </w:r>
    </w:p>
    <w:p>
      <w:pPr>
        <w:pStyle w:val="Normal"/>
        <w:autoSpaceDE w:val="false"/>
        <w:spacing w:lineRule="auto" w:line="240" w:before="0" w:after="0"/>
        <w:jc w:val="both"/>
        <w:rPr>
          <w:rFonts w:ascii="Times New Roman" w:hAnsi="Times New Roman" w:cs="Times New Roman"/>
          <w:szCs w:val="2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NEXA 12</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BAREM</w:t>
      </w:r>
    </w:p>
    <w:p>
      <w:pPr>
        <w:pStyle w:val="Normal"/>
        <w:autoSpaceDE w:val="false"/>
        <w:spacing w:lineRule="auto" w:line="240" w:before="0" w:after="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pentru dotarea unui cabinet stomatologic şcolar/studenţesc</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Nr.                      Denumirea                                   U.M.</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crt.                                                          (bucăţi/cantitat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nstrumentar medical</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Seringă Uniject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ce atraumatice de unică folosinţă pentru seringa</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ject                                                        10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Seringi de unică folosinţă (5 ml)                        10/500 de elev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Mânere de bisturiu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Lame sterile pentru bisturiu drept şi curb                     10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leşti pentru extracţie maxilar superior                         9</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leşti pentru extracţie maxilar inferior                         9</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Cleşte crampon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Elevatoare drepte                                                4</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Elevatoare curbe                                           6 (3 perech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Mânere pentru oglindă dentară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Oglinzi dentare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Pense dentare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Sonde dentare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Spatule dentare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Canule pentru aspirarea salivei                                10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Pensă instrument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Tăviţe renale mici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Tăviţe renale mari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Casolete (14 cm şi/sau 19 cm)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Cutii instrumentar                                               4</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Truse instrumentar pentru detartraj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Perii pentru periaj profesional                                 2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Pensă Pean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Recipient pentru dezinfectarea instrumentarulu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osit la pacienţi cu antecedente de hepatită acut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 B şi C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Recipiente pentru dezinfectarea instrumentarulu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osit în cabinetul stomatologic                            3 (un set)</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 Excavatoare duble                                               1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 Fuloare dentare                                                 1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 Dălţi dentare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 Chiurete alveolare                                               3</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 Forfecuţă chirurgical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 Linguri standard pentru amprentă                           10 (5 perech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 Matrice circular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Portmatric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 Cuţit pentru cear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 Spatulă de malaxat materialele de amprentă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 Bol din cauciuc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 Lampă de spirt sau arzător de gaz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 Freze diamantate sau din oţel pentru piesă dreaptă               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 Freze diamantate sau din oţel pentru piesă unghi                2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 Freze din oţel pentru turbină                                   2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2. Freze diamantate pentru turbină                                 1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 Freze Beutelrock                                             5 (o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 Ace de tratament endodontic (Reamers, Hedstrom,</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ntullo, Miller, Tire-nerf, Kerr)                        1 cutie di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ecare tip</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 Freze pentru lustruit                                            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6. Matrice metalică                                                 5</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7. Matrice din celuloid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 Ace chirurgicale                                                 5</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Aparatură medicală</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Unit dent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Fotoliu denta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Compresor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Sterilizator cu aburi sau etuvă pupinel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Tensiometru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Stetoscop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Materiale stomatologic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Dentocalmin                                                  3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Eugenol                                                      3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Oxid de zinc                                                 1.5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Iodoform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Pastă pe bază de hidroxid de calciu                       3 tuburi/sering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Material de obturaţie provizorie                             3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iment fosfat de zinc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Arsodent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Clorură de zinc                                              1 flaco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Soluţie Walkhoff                                             3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Soluţie Clumsky                                              2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Mercur                                                       1 flaco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Aliaj de argint                                              3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Ciment tip ionomer de sticlă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Compozit autopolimerizabil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Materiale de amprentare a arcadelor alveolo-dent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 tip alginat şi de tip siliconic în dou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stenţe)                                             1 cutie di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ecare tip</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Gelaspon                                                     2 cut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Antibiotic pentru alveolite postextracţionale                1 flaco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Pastă pentru detartraj                                       1 tub</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Conuri din gutapercă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Anestezic în carpule pentru seringă Uniject                    10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Lidocain spray                                               2 flacoan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Materiale sanit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ănuşi chirurgicale                                         100 (50 d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ech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ăşti de protecţie                                              5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Rulouri de vată                                              1 cuti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Feşi din tifon 10/10                                            50</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Alcool sanitar                                               2 lit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Vată                                                         1.000 g</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Produse pentru dezinfecţia instrumentarulu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matologic                                                 5 lit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Produse pentru dezinfecţia mâinilor                          3 litr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Dezinfectant pentru turbină şi piese de mână                 2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Soluţie de albastru de metil                                 5 flacoan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Leucoplast                                                       2</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Prosop                                                           4</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Halat alb                                                    3/persoan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Pahare de unică folosinţă</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Câmpuri de hârtie pentru truse individuale                   10 pache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Banderolă pentru cutiile de instrumentar steril</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Medicament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Hemisuccinat de hidrocortizon                                10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Fitomenadionă                                                 5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Vitamina C 5 ml                                              10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Papaverină                                                    5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alciu gluconic 10%                                          20 de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Cofeină                                                       5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Ser fiziologic                                                5 fio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Clorocalcin                                                   1 flacon</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Algocalmin                                                   10 comprimat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Antinevralgic                                                10 comprimat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Mobilier medical</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Dulap pentru instrumente şi medicament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ăsuţă pentru instrumente şi medicamente                         1</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Evidenţe primare</w:t>
      </w:r>
    </w:p>
    <w:p>
      <w:pPr>
        <w:pStyle w:val="Normal"/>
        <w:autoSpaceDE w:val="false"/>
        <w:spacing w:lineRule="auto" w:line="240" w:before="0" w:after="0"/>
        <w:jc w:val="both"/>
        <w:rPr>
          <w:rFonts w:ascii="Courier New" w:hAnsi="Courier New" w:cs="Courier New"/>
          <w:sz w:val="18"/>
        </w:rPr>
      </w:pPr>
      <w:r>
        <w:rPr>
          <w:rFonts w:cs="Courier New" w:ascii="Courier New" w:hAnsi="Courier New"/>
          <w:sz w:val="18"/>
        </w:rPr>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Registru de consultaţii şi tratament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Registru de evidenţă a activităţii de educaţie pentru</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ănătate                                                         1</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Fişe de consultaţii</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Fişe de dispensariza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Bilete de trimiter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Reţete medicale</w:t>
      </w:r>
    </w:p>
    <w:p>
      <w:pPr>
        <w:pStyle w:val="Normal"/>
        <w:autoSpaceDE w:val="false"/>
        <w:spacing w:lineRule="auto" w:line="240" w:before="0" w:after="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Condică de prescripţii pentru aparat</w:t>
      </w:r>
    </w:p>
    <w:p>
      <w:pPr>
        <w:pStyle w:val="Normal"/>
        <w:autoSpaceDE w:val="false"/>
        <w:spacing w:lineRule="auto" w:line="240" w:before="0" w:after="0"/>
        <w:jc w:val="both"/>
        <w:rPr>
          <w:rFonts w:ascii="Times New Roman" w:hAnsi="Times New Roman" w:cs="Times New Roman"/>
          <w:szCs w:val="28"/>
        </w:rPr>
      </w:pPr>
      <w:r>
        <w:rPr>
          <w:rFonts w:cs="Courier New" w:ascii="Courier New" w:hAnsi="Courier New"/>
          <w:sz w:val="18"/>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before="0" w:after="200"/>
        <w:jc w:val="both"/>
        <w:rPr>
          <w:rFonts w:ascii="Times New Roman" w:hAnsi="Times New Roman" w:cs="Times New Roman"/>
          <w:sz w:val="18"/>
          <w:szCs w:val="28"/>
        </w:rPr>
      </w:pPr>
      <w:r>
        <w:rPr>
          <w:rFonts w:cs="Times New Roman" w:ascii="Times New Roman" w:hAnsi="Times New Roman"/>
          <w:sz w:val="18"/>
          <w:szCs w:val="28"/>
        </w:rPr>
      </w:r>
    </w:p>
    <w:sectPr>
      <w:footerReference w:type="default" r:id="rId2"/>
      <w:type w:val="nextPage"/>
      <w:pgSz w:w="11906" w:h="16838"/>
      <w:pgMar w:left="1417" w:right="566" w:gutter="0" w:header="0" w:top="56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03:00Z</dcterms:created>
  <dc:creator>alin.paunescu</dc:creator>
  <dc:description/>
  <dc:language>en-US</dc:language>
  <cp:lastModifiedBy>alin.paunescu</cp:lastModifiedBy>
  <dcterms:modified xsi:type="dcterms:W3CDTF">2012-02-24T10:03:00Z</dcterms:modified>
  <cp:revision>2</cp:revision>
  <dc:subject/>
  <dc:title/>
</cp:coreProperties>
</file>