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RDIN   Nr. 3502 din  3 martie 2005</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t>pentru aprobarea Regulamentului privind actele de studii şi documentele şcolare în învăţământul preuniversitar</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în vigoare începând cu data de 5 ianuarie 2010</w:t>
      </w:r>
    </w:p>
    <w:p>
      <w:pPr>
        <w:pStyle w:val="Normal"/>
        <w:autoSpaceDE w:val="false"/>
        <w:ind w:left="0" w:hanging="0"/>
        <w:jc w:val="left"/>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EALIZATOR: COMPANIA DE INFORMATICĂ NEAMŢ</w:t>
      </w:r>
    </w:p>
    <w:p>
      <w:pPr>
        <w:pStyle w:val="Normal"/>
        <w:autoSpaceDE w:val="false"/>
        <w:ind w:left="0" w:hanging="0"/>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left="0" w:hanging="0"/>
        <w:jc w:val="left"/>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5 ianuarie 2010.</w:t>
      </w:r>
    </w:p>
    <w:p>
      <w:pPr>
        <w:pStyle w:val="Normal"/>
        <w:autoSpaceDE w:val="false"/>
        <w:ind w:left="0" w:hanging="0"/>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Act de bază</w:t>
      </w:r>
    </w:p>
    <w:p>
      <w:pPr>
        <w:pStyle w:val="Normal"/>
        <w:autoSpaceDE w:val="false"/>
        <w:ind w:left="0" w:hanging="0"/>
        <w:jc w:val="left"/>
        <w:rPr/>
      </w:pPr>
      <w:r>
        <w:rPr>
          <w:rFonts w:cs="Times New Roman" w:ascii="Times New Roman" w:hAnsi="Times New Roman"/>
          <w:b/>
          <w:bCs/>
          <w:color w:val="008000"/>
          <w:sz w:val="28"/>
          <w:szCs w:val="28"/>
          <w:u w:val="single"/>
        </w:rPr>
        <w:t>#B</w:t>
      </w:r>
      <w:r>
        <w:rPr>
          <w:rFonts w:cs="Times New Roman" w:ascii="Times New Roman" w:hAnsi="Times New Roman"/>
          <w:sz w:val="28"/>
          <w:szCs w:val="28"/>
        </w:rPr>
        <w:t xml:space="preserve">: </w:t>
      </w:r>
      <w:r>
        <w:rPr>
          <w:rFonts w:cs="Times New Roman" w:ascii="Times New Roman" w:hAnsi="Times New Roman"/>
          <w:i/>
          <w:iCs/>
          <w:sz w:val="28"/>
          <w:szCs w:val="28"/>
        </w:rPr>
        <w:t>Ordinul ministrului educaţiei şi cercetării nr. 3502/2005</w:t>
      </w:r>
    </w:p>
    <w:p>
      <w:pPr>
        <w:pStyle w:val="Normal"/>
        <w:autoSpaceDE w:val="false"/>
        <w:ind w:left="0" w:hanging="0"/>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Acte modificatoare</w:t>
      </w:r>
    </w:p>
    <w:p>
      <w:pPr>
        <w:pStyle w:val="Normal"/>
        <w:autoSpaceDE w:val="false"/>
        <w:ind w:left="0" w:hanging="0"/>
        <w:jc w:val="left"/>
        <w:rPr/>
      </w:pPr>
      <w:r>
        <w:rPr>
          <w:rFonts w:cs="Times New Roman" w:ascii="Times New Roman" w:hAnsi="Times New Roman"/>
          <w:b/>
          <w:bCs/>
          <w:color w:val="008000"/>
          <w:sz w:val="28"/>
          <w:szCs w:val="28"/>
          <w:u w:val="single"/>
        </w:rPr>
        <w:t>#M1</w:t>
      </w:r>
      <w:r>
        <w:rPr>
          <w:rFonts w:cs="Times New Roman" w:ascii="Times New Roman" w:hAnsi="Times New Roman"/>
          <w:sz w:val="28"/>
          <w:szCs w:val="28"/>
        </w:rPr>
        <w:t xml:space="preserve">: </w:t>
      </w:r>
      <w:r>
        <w:rPr>
          <w:rFonts w:cs="Times New Roman" w:ascii="Times New Roman" w:hAnsi="Times New Roman"/>
          <w:i/>
          <w:iCs/>
          <w:sz w:val="28"/>
          <w:szCs w:val="28"/>
        </w:rPr>
        <w:t>Ordinul ministrului educaţiei, cercetării şi inovării nr. 6178/2009</w:t>
      </w:r>
    </w:p>
    <w:p>
      <w:pPr>
        <w:pStyle w:val="Normal"/>
        <w:autoSpaceDE w:val="false"/>
        <w:ind w:left="0" w:hanging="0"/>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Modificările şi completările efectuate prin actul modificator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rPr>
        <w:t>#M1</w:t>
      </w:r>
      <w:r>
        <w:rPr>
          <w:rFonts w:cs="Times New Roman" w:ascii="Times New Roman" w:hAnsi="Times New Roman"/>
          <w:i/>
          <w:iCs/>
          <w:sz w:val="28"/>
          <w:szCs w:val="28"/>
        </w:rPr>
        <w:t>.</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În conformitate cu prevederile </w:t>
      </w:r>
      <w:r>
        <w:rPr>
          <w:rFonts w:cs="Times New Roman" w:ascii="Times New Roman" w:hAnsi="Times New Roman"/>
          <w:color w:val="008000"/>
          <w:sz w:val="28"/>
          <w:szCs w:val="28"/>
          <w:u w:val="single"/>
        </w:rPr>
        <w:t>Legii învăţământului nr. 84/1995</w:t>
      </w:r>
      <w:r>
        <w:rPr>
          <w:rFonts w:cs="Times New Roman" w:ascii="Times New Roman" w:hAnsi="Times New Roman"/>
          <w:sz w:val="28"/>
          <w:szCs w:val="28"/>
        </w:rPr>
        <w:t>, republicată, cu modificările şi completările ulterioare,</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în baza </w:t>
      </w:r>
      <w:r>
        <w:rPr>
          <w:rFonts w:cs="Times New Roman" w:ascii="Times New Roman" w:hAnsi="Times New Roman"/>
          <w:color w:val="008000"/>
          <w:sz w:val="28"/>
          <w:szCs w:val="28"/>
          <w:u w:val="single"/>
        </w:rPr>
        <w:t>Hotărârii Guvernului nr. 410/2004</w:t>
      </w:r>
      <w:r>
        <w:rPr>
          <w:rFonts w:cs="Times New Roman" w:ascii="Times New Roman" w:hAnsi="Times New Roman"/>
          <w:sz w:val="28"/>
          <w:szCs w:val="28"/>
        </w:rPr>
        <w:t xml:space="preserve"> privind organizarea şi funcţionarea Ministerului Educaţiei şi Cercetării, cu modificările şi completările ulterioare,</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rul educaţiei şi cercetării emite următorul ordin:</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e aprobă Regulamentul privind actele de studii şi documentele şcolare în învăţământul preuniversitar, prevăzut în </w:t>
      </w:r>
      <w:r>
        <w:rPr>
          <w:rFonts w:cs="Times New Roman" w:ascii="Times New Roman" w:hAnsi="Times New Roman"/>
          <w:color w:val="008000"/>
          <w:sz w:val="28"/>
          <w:szCs w:val="28"/>
          <w:u w:val="single"/>
        </w:rPr>
        <w:t>anexa</w:t>
      </w:r>
      <w:r>
        <w:rPr>
          <w:rFonts w:cs="Times New Roman" w:ascii="Times New Roman" w:hAnsi="Times New Roman"/>
          <w:sz w:val="28"/>
          <w:szCs w:val="28"/>
        </w:rPr>
        <w:t xml:space="preserve"> care face parte integrantă din prezentul ordin.</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cepând cu data prezentului ordin se abrogă Ordinul ministrului educaţiei şi cercetării nr. 3.678/2002.</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rezentul ordin se publică în Monitorul Oficial al României, Partea 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recţia generală evaluare, prognoze, strategii şi programe pentru învăţământul preuniversitar, Direcţia generală pentru învăţământ preuniversitar, inspectoratele şcolare şi unităţile de învăţământ de stat şi particular vor duce la îndeplinire prevederile prezentului ordin.</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1</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GULAMENT</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t>privind actele de studii şi documentele şcolare în învăţământul preuniversitar</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1</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poziţii generale</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rezentul regulament stabileşte regimul actelor de studii şi al documentelor şcolare din învăţământul preuniversitar, în aplicarea prevederilor </w:t>
      </w:r>
      <w:r>
        <w:rPr>
          <w:rFonts w:cs="Times New Roman" w:ascii="Times New Roman" w:hAnsi="Times New Roman"/>
          <w:color w:val="008000"/>
          <w:sz w:val="28"/>
          <w:szCs w:val="28"/>
          <w:u w:val="single"/>
        </w:rPr>
        <w:t>Legii învăţământului nr. 84/1995</w:t>
      </w:r>
      <w:r>
        <w:rPr>
          <w:rFonts w:cs="Times New Roman" w:ascii="Times New Roman" w:hAnsi="Times New Roman"/>
          <w:sz w:val="28"/>
          <w:szCs w:val="28"/>
        </w:rPr>
        <w:t>, republicată, cu modificările şi completările ulterio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ctele de studii sunt înscrisuri autentice care atestă finalizarea de către titular a unui nivel de învăţământ, cu sau fără examen de absolvi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sistemul naţional de învăţământ preuniversitar se emit, începând cu anul şcolar 2004 - 2005, următoarele acte de stud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ertificat de promovare a testelor naţional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ertificat de echivalare a examenului de capacitate (pentru absolvenţii învăţământului de 8 ani, promoţiile de până în anul 1998 inclusiv);</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ertificat de absolvire a şcolii de ucenici, însoţit de adeverinţa privind competenţele profesionale dobândite pe durata şcolarizării (numai pentru absolvenţii şcolilor de ucenici - învăţământ special, promoţiile anilor 2005 şi 2006);</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certificat de absolvire a şcolii de arte şi meser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certificat de calificare profesională nivel 1 (pentru absolvenţii şcolilor de arte şi meser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certificat de absolvire a şcolii profesionale, însoţit de adeverinţa privind competenţele profesionale dobândite pe durata şcolarizării (numai pentru absolvenţii şcolilor profesionale, promoţia anului 2005);</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certificat de absolvire a şcolii profesionale, însoţit de adeverinţa privind competenţele profesionale dobândite pe durata şcolarizării (numai pentru absolvenţii şcolilor profesionale - învăţământ special, promoţiile anilor 2005, 2006 şi 2007);</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certificat de absolvire a anului de completare (începând cu absolvenţii promoţiei 2006);</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certificat de calificare profesională nivel 2 (pentru absolvenţii anului de completare, începând cu promoţia anului 2006);</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certificat de absolvire a ciclului inferior al liceulu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 certificat de absolvire a liceulu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 diplomă de bacalaurea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 diplomă de merit (pentru absolvenţii care au promovat toate clasele din intervalul IX - XII/XIII cu medii generale de minimum 9,50, iar la examenul de bacalaureat au obţinut media 10);</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 certificat de competenţe profesionale (numai pentru absolvenţii liceului - filiera tehnologică şi vocaţională, promoţiile anilor 2005 şi 2006 - învăţământ de zi şi promoţiile anilor 2005, 2006 şi 2007 - învăţământ sera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 certificat de calificare profesională nivel 3 (pentru absolvenţii ciclului superior al liceului - filierele tehnologică şi vocaţională, începând cu promoţia anului 2007);</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 atestat de competenţe profesionale (pentru absolvenţii ciclului superior al liceului - filiera teoretic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 certificat de competenţe profesionale (pentru absolvenţii şcolii postliceale/de maiştri);</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ind w:left="0" w:hanging="0"/>
        <w:jc w:val="left"/>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s) certificat de competenţă lingvistică de comunicare orală în limba română, însoţit de suplimentul descriptiv;</w:t>
      </w:r>
    </w:p>
    <w:p>
      <w:pPr>
        <w:pStyle w:val="Normal"/>
        <w:autoSpaceDE w:val="false"/>
        <w:ind w:left="0" w:hanging="0"/>
        <w:jc w:val="left"/>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 certificat de competenţă lingvistică de comunicare orală în limba maternă, însoţit de suplimentul descriptiv;</w:t>
      </w:r>
    </w:p>
    <w:p>
      <w:pPr>
        <w:pStyle w:val="Normal"/>
        <w:autoSpaceDE w:val="false"/>
        <w:ind w:left="0" w:hanging="0"/>
        <w:jc w:val="left"/>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u) certificat de competenţă lingvistică într-o limbă de circulaţie internaţională, însoţit de suplimentul descriptiv;</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v) certificat de competenţe digitale, însoţit de suplimentul descriptiv.</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Actele de studii se eliberează în original sau în duplicat.</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ocumentele şcolare su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registrul matrico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atalogul clase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ataloagele pentru examenele de finalizare a studiilo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cataloagele pentru examenele de corigenţe şi diferenţ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portofoliul personal pentru educaţie permanentă (pentru absolvenţii ciclului inferior şi superior al liceului, ai şcolii de arte şi meserii, ai anului de completare şi pentru cei care îşi întrerup studiil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foaia matricolă, care se eliberează numai la cere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adeverinţa de studiu/adeverinţa de absolvi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registrul unic de evidenţă a formularelor actelor de stud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Unităţile de învăţământ acreditate eliberează actele de studii menţionate la </w:t>
      </w:r>
      <w:r>
        <w:rPr>
          <w:rFonts w:cs="Times New Roman" w:ascii="Times New Roman" w:hAnsi="Times New Roman"/>
          <w:color w:val="008000"/>
          <w:sz w:val="28"/>
          <w:szCs w:val="28"/>
          <w:u w:val="single"/>
        </w:rPr>
        <w:t>art. 2</w:t>
      </w:r>
      <w:r>
        <w:rPr>
          <w:rFonts w:cs="Times New Roman" w:ascii="Times New Roman" w:hAnsi="Times New Roman"/>
          <w:sz w:val="28"/>
          <w:szCs w:val="28"/>
        </w:rPr>
        <w:t>.</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Unităţile de învăţământ care au autorizaţie de încredere gestionează documentele şcolare menţionate la </w:t>
      </w:r>
      <w:r>
        <w:rPr>
          <w:rFonts w:cs="Times New Roman" w:ascii="Times New Roman" w:hAnsi="Times New Roman"/>
          <w:color w:val="008000"/>
          <w:sz w:val="28"/>
          <w:szCs w:val="28"/>
          <w:u w:val="single"/>
        </w:rPr>
        <w:t>art. 3</w:t>
      </w:r>
      <w:r>
        <w:rPr>
          <w:rFonts w:cs="Times New Roman" w:ascii="Times New Roman" w:hAnsi="Times New Roman"/>
          <w:sz w:val="28"/>
          <w:szCs w:val="28"/>
        </w:rPr>
        <w:t>, pe formulare tipizate eliberate de inspectoratele şcol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Responsabilitatea completării, eliberării şi anulării actelor de studii şi a duplicatelor revine directorului şi secretarului-şef/secretarului unităţii de învăţământ acreditat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Responsabilitatea întocmirii, modificării, eliberării şi anulării documentelor şcolare revine directorului şi secretarului-şef/secretarului unităţii de învăţământ acreditate sau cu autorizaţie de încredere, dirigintelui ori titularului de disciplină, în condiţiile prevăzute în prezentul regulame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După încheierea anului şcolar toate documentele şcolare se păstrează şi se arhivează la unitatea de învăţământ cu personalitate juridică.</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2</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tocmirea actelor de studii şi a documentelor şcolare</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tocmirea actelor de studii şi a documentelor şcolare, precum şi înscrierea menţiunilor se fac în limba română, folosindu-se alfabetul latin.</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Este interzis să se facă ştersături, răzuiri, acoperire cu pastă corectoare, prescurtări şi/sau adăugări în actele de studii şi în documentele şcolare.</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ctele de studii</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termen de 15 zile de la finalizarea studiilor/examenului de absolvire, actele de studii se întocmesc de către unităţile de învăţământ, se semnează şi se ştampilează de către persoanele indicate pe formularul tipizat, pentru toţi absolvenţii care au promovat nivelul de învăţământ/examenu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reşedinţii comisiilor de examinare şi conducerea unităţii de învăţământ sunt răspunzători pentru respectarea termenului prevăzut la alin. (1).</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atele necesare pentru completarea actelor de studii se transcriu din registrele matricole şi din cataloagele examenelor de finalizare a studiilo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actele de studii numele titularului, precum şi toate prenumele se înscriu fără prescurtări, cu litere mari de tipar, utilizându-se diacriticele. În toate actele de studii se înscriu cu majuscule toate iniţialele prenumelor tatălui. Iniţialele prenumelor mamei se înscriu în cazul în care tatăl este necunoscu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Datele privind locul naşterii, precum şi celelalte menţiuni se înscriu cu litere mari de tipar. Înscrierea în actele de studii a locului naşterii se face conform nomenclatorului oficial aprobat şi aflat în uz la data eliberării actului de naşte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Mediile obţinute la examenul de finalizare a studiilor se înscriu cu cifre arabe, iar explicitarea acestora se înscrie după modelul: 7,89 (şapte 89%).</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Menţiunile despre an şi zi se înscriu cu cifre arabe, iar luna se completează cu litere mari de tipa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În actele de studii nu se admit modificări privind datele personale ale titularilor şi nici nu se eliberează alte acte de studii (duplicate) cu nume sau prenume schimbat după eliberarea actelor de studii original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Actele de studii, cu excepţia celor pe ale căror formulare nu se indică aceasta, poartă în mod obligatoriu, în spaţiul rezervat, fotografia titularului, alb-negru sau color, format 3 x 4 cm, fotografie care se aplică prin lipire/caps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Completarea actelor de studii se poate face prin scriere la calculator, prin dactilografiere sau de mână, cu tuş ori cu cerneală neagră, fără spaţii libe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Toate rubricile rămase libere se bareaz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Actele de studii se semnează de către persoanele ale căror funcţii sunt precizate în formular, cu pastă, tuş sau cerneală neagră. Sub semnătură se trece în clar numele acestora. Nu se admite aplicarea parafei în locul semnăturii original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În toate cazurile ştampila trebuie să se aplice clar în spaţiul precizat pe formular, fără a se acoperi semnăturile autorizate, iar textul trebuie să fie citeţ.</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Instrucţiunile de completare se tipăresc, parţial sau total, şi pe coperta carnetelor de formulare ale actelor de stud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Pentru actele de studii eliberate pe bază de procură notarială/consulară, la rubrica "Menţiuni" din registrul matricol se trec numele, prenumele, calitatea împuternicitului, datele de identitate şi se semnează de către acest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Actele de studii care se eliberează din carnetul cu matcă/cotor se întocmesc astfel încât matca/cotorul carnetului, care rămâne în arhiva instituţiei de învăţământ cu termen permanent, să aibă înscrise toate datele de pe exemplarul original care se eliberează titularulu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ainte de a fi eliberate absolvenţilor, actele de studii prevăzute cu spaţiu rezervat pentru aplicarea timbrului sec vor fi prezentate la inspectoratul şcolar, în vederea aplicării timbrului sec, însoţite de un borderou, în două exemplare, pentru fiecare categorie de acte de stud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Un exemplar din borderou rămâne la inspectoratul şcolar, iar al doilea exemplar, vizat de inspectoratul şcolar, se păstrează în arhiva unităţii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Borderoul cuprinde următoarele rubrici: numărul curent, numele absolventului, iniţiala prenumelui tatălui/mamei, prenumele absolventului, seria şi numărul formularului, anul absolvirii, menţiun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Pe borderouri se face menţiunea: "S-a aplicat timbrul sec pe un număr de ........ (urmează denumirea actului de studii)", după care urmează data, numele, prenumele şi semnătura persoanei împuternicite pentru aplicarea timbrului sec.</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ocumentele şcolare</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ocumentele şcolare se întocmesc numai pe formulare ale căror machetă şi conţinut sunt stabilite anual şi prezentate pe site-ul Ministerului Educaţiei şi Cercetării în timp util, pentru a fi cunoscute şi preluate de toate unităţile de învăţământ preuniversitar.</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Documentele şcolare se întocmesc cu respectarea menţiunilor corespunzătoare din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şi se arhivează conform prevederilor prezentului regulament. După completare, toate documentele şcolare devin acte cu regim specia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Schimbările de nume intervenite pe parcursul frecventării nivelului de învăţământ se operează la solicitarea scrisă a titularului, aprobată de directorul unităţii de învăţământ, pe baza actelor doveditoare, în toate documentele şcol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Actele doveditoare ale schimbării de nume, în copie legalizată de biroul notarului public, se arhivează cu termen permane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Modificarea se face cu tuş sau cu cerneală roşie, menţionându-se actul în temeiul căruia a fost efectuată.</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0</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strucţiunile de completare se tipăresc, parţial sau total, pe copert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1</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Registrul matricol, după completare, devine document şcolar cu regim special.</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Atribuirea numărului matricol se face începând cu 1, la începutul şcolarizării, pe niveluri şi forme de învăţământ, pe baza documentelor de stare civilă (cu modificările ulterioare). Eventualele modificări se înregistrează conform prevederilor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alin. (3) - (5).</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entru elevii transferaţi în timpul anului şcolar numărul matricol se atribuie în continuarea seriei anului respectiv.</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Înscrierea mediilor pe ani de studiu se face pe baza mediilor anuale încheiate în catalogul clasei, la care se adaugă menţiuni cu privire la eventualele examene de diferenţ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Anual, situaţia şcolară este certificată de secretarul unităţii de învăţământ şi este confirmată, după verificare, de directorul acestei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În mod obligatoriu, numărul matricol al fiecărui elev din catalog trebuie să corespundă cu cel din registrul matricol, număr care se păstrează pe toată durata şcolarizăr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Pentru situaţiile aprobate prin metodologii specifice de transferare de la un nivel de pregătire la altul, de la o formă de organizare la alta şi de la o specializare la alta, în cadrul aceleiaşi filiere sau de la filiere diferite, se menţionează denumirea disciplinelor la care s-au susţinut examene de diferenţă şi notele obţinute, fără modificarea mediilor generale ale anilor echivalaţ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Pentru elevii transferaţi în cadrul aceluiaşi nivel de învăţământ, de la o filieră/profil/specializare la alta, se menţionează examenele de diferenţă şi rezultatele obţinute, menţionându-se media anuală calculată la unitatea de învăţământ de la care provine - fără recalcularea mediei general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Pentru absolvenţii învăţământului profesional (şcoli de arte şi meserii şi/sau anul de completare) care îşi continuă studiile în învăţământul liceal, în rubricile corespunzătoare anilor şcolari absolviţi se trece baza legală de continuare a studiilor, respectiv: "Se continuă studiile conform Hotărârii Guvernului nr. ....... sau Ordinului ministrului educaţiei şi cercetării nr. ......."; în această situaţie, media finală a anilor de studii se calculează pentru anii şcolari frecventaţi la învăţământul liceal (ciclul superior) şi nu se iau în calcul mediile anilor de studii din învăţământul profesional şi de la eventualele examene de diferenţ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Pentru absolvenţii care au promovat examenul de finalizare a studiilor, o dată cu eliberarea actelor de studii se completează datele de identificare a acestora, precum şi rezultatele examenulu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Atât în registrul matricol, cât şi în catalogul clasei se înscriu citeţ şi în întregime toate disciplinele cuprinse în planul-cadru aferent filierei/profilului/specializării corespunzătoare fiecărei clas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Registrul matricol, după completarea procesului-verbal tipărit pe ultima sa pagină, se arhivează la unitatea de învăţământ preuniversitar emitentă, cu termen permane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2</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atalogul clasei devine document şcolar cu regim special după completarea cu datele de identificare a elevilo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scrierea elevilor în catalogul clasei se face în conformitate cu datele din actul de identitate şi din registrul matricol, menţionându-se în mod explicit numărul matricol, volumul şi pagina. Aceste elemente de identificare sunt trecute la începutul anului şcolar de către învăţător sau de către profesorul-diriginte, pe baza datelor furnizate de secretariat. Eventualele completări se fac de către învăţătorul sau dirigintele clasei, în baza documentelor existente la secretariatul unităţii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scrierea disciplinelor în catalogul clasei se face de către învăţător sau de către diriginte, citeţ şi în întregime, în conformitate cu planul-cadru aferent filierei/profilului/specializării corespunzătoare clasei respective şi în funcţie de disciplinele opţionale stabilit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Pentru evaluarea semestrială, pentru înscrierea absenţelor, precum şi pentru încheierea mediilor semestriale şi anuale răspunde în mod direct titularul de disciplină. Este interzisă înscrierea datelor fără note. Dirigintele răspunde de exactitatea calculului aritmetic al mediei generale anual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La sfârşitul anului şcolar se întocmeşte, pe ultima pagină a catalogului clasei, un proces-verbal privind verificarea mediilor şi a mediilor generale, semnat de învăţător/diriginte şi de titularii de discipline şi vizat de directorul unităţii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Notele/mediile înscrise greşit în catalog se corectează prin tăiere cu o linie orizontală şi se înlocuiesc cu notele corespunzătoare, cu cerneală roşie, se semnează de titularul de disciplină şi de director, care aplică ştampil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Scoaterea catalogului din unităţile de învăţământ este interzis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Catalogul clasei, după completarea procesului-verbal tipărit pe ultima sa pagină, se arhivează la unitatea de învăţământ preuniversitar emitentă, cu termen de păstrare permane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3</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atalogul pentru examenele de finalizare a studiilor devine document şcolar cu regim special, după completare. Completarea sa se face cu respectarea rubricaţiei din formular, conform metodologiei specifice fiecărui tip de examen.</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Eventualele corecturi se fac cu cerneală roşie, se confirmă prin semnătura preşedintelui şi prin aplicarea ştampilei de examen, astfel încât să nu se acopere înscrisul din catalog.</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După întocmire, catalogul de examen este verificat de toţi membrii comisiei care, după însuşirea conţinutului, semnează pe coperta formularului şi în locurile prevăzute expres în formula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După completare, catalogul de examen se arhivează la unitatea de învăţământ preuniversitar organizatoare/emitentă, cu termen de păstrare permane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4</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revederile </w:t>
      </w:r>
      <w:r>
        <w:rPr>
          <w:rFonts w:cs="Times New Roman" w:ascii="Times New Roman" w:hAnsi="Times New Roman"/>
          <w:color w:val="008000"/>
          <w:sz w:val="28"/>
          <w:szCs w:val="28"/>
          <w:u w:val="single"/>
        </w:rPr>
        <w:t>art. 13</w:t>
      </w:r>
      <w:r>
        <w:rPr>
          <w:rFonts w:cs="Times New Roman" w:ascii="Times New Roman" w:hAnsi="Times New Roman"/>
          <w:sz w:val="28"/>
          <w:szCs w:val="28"/>
        </w:rPr>
        <w:t xml:space="preserve"> se aplică în mod corespunzător în cazul cataloagelor pentru examenele de corigenţă şi de diferenţe, care au o rubricaţie specifică. Termenul de păstrare în arhiva unităţii de învăţământ se face pe toată durata studiilor elevulu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5</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ortofoliul personal pentru educaţie permanentă se eliberează tuturor elevilor care au absolvit un nivel de educaţie postgimnazial (şcoala de arte şi meserii, ciclul inferior al liceului, anul de completare, ciclul superior al liceului, învăţământ postliceal) şi, la cerere, elevilor care din diferite motive îşi întrerup studiile postgimnazial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ap. I, II şi III din portofoliul personal pentru educaţie permanentă se completează de secretariatul şcolii pe baza înregistrărilor din registrul matricol, prin copierea exactă a datelor, iar cap. IV, V şi VI se completează de dirigintele clasei în colaborare cu cadrele didactice ale clase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Unităţile de învăţământ preuniversitar particular cu autorizaţie de încredere eliberează portofoliu personal pentru educaţie permanentă. După completare se aplică ştampila propri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Portofoliul personal pentru educaţie permanentă se completează, se semnează de director şi se aplică ştampila unităţii de învăţământ, în două exemplare, din care unul se arhivează la unitatea de învăţământ emitentă cu termen permane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6</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Foaia matricolă se eliberează, la cerere, numai elevilor care au absolvit un nivel de educaţie, conform sistemului naţional de învăţământ aprobat prin </w:t>
      </w:r>
      <w:r>
        <w:rPr>
          <w:rFonts w:cs="Times New Roman" w:ascii="Times New Roman" w:hAnsi="Times New Roman"/>
          <w:color w:val="008000"/>
          <w:sz w:val="28"/>
          <w:szCs w:val="28"/>
          <w:u w:val="single"/>
        </w:rPr>
        <w:t>Legea nr. 84/1995</w:t>
      </w:r>
      <w:r>
        <w:rPr>
          <w:rFonts w:cs="Times New Roman" w:ascii="Times New Roman" w:hAnsi="Times New Roman"/>
          <w:sz w:val="28"/>
          <w:szCs w:val="28"/>
        </w:rPr>
        <w:t>, republicată, cu modificările şi completările ulterio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Foaia matricolă se întocmeşte, pe baza înregistrărilor din registrul matricol, prin copierea exactă a datelor, fără rotunjir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Unităţile de învăţământ preuniversitar particular acreditate sau cu autorizaţie de încredere eliberează foi matricole întocmite şi semnate de conducerea acestora, pe care se aplică ştampila propri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Eliberarea foilor matricole se consemnează în registrul unic de evidenţă a formularelor actelor de stud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Pentru absolvenţii învăţământului profesional (şcoli de arte şi meserii şi/sau anul de completare) care îşi continuă studiile în învăţământul liceal, în rubricile corespunzătoare anilor şcolari absolviţi se trece baza legală de continuare a studiilor, respectiv: "Se continuă studiile conform Hotărârii Guvernului nr. ......... sau Ordinului ministrului educaţiei şi cercetării nr. ......... "; în această situaţie, media finală a anilor de studii se calculează pentru anii şcolari frecventaţi la învăţământul liceal (ciclul superior) şi nu se iau în calcul mediile anilor de studii din învăţământul profesional şi de la eventualele examene de diferenţ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Foile matricole eliberate absolvenţilor învăţământului liceal, prevăzuţi la alin. (5) vor conţine în mod obligatoriu durata studiilor şcolii absolvite anterior învăţământului liceal şi nivelul de calificare obţinu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7</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deverinţele de studii şi adeverinţele de absolvire sunt documente şcolare care se deosebesc de celelalte documente prin faptul că se eliberează solicitanţilor pe bază de cerere, cu specificarea destinaţiei şi a termenului de valabilitate, şi nu au caracter de regim specia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deverinţele de studii şi adeverinţele de absolvire se completează pe baza datelor din registrul matricol, se semnează de către directorul/directorul adjunct şi de secretarul-şef/secretarul unităţii de învăţământ, se ştampilează, primesc număr şi se înregistrează în registrul de intrare-ieşire a corespondenţei din unitatea de învăţământ. În registru trebuie să apară în clar numele şi prenumele/denumirea solicitantului, data solicitării, numărul, data şi persoana pe numele căreia se eliberează adeverinţa, numele în clar şi semnătura persoanei care a completat şi a eliberat documentu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8</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rin adeverinţa de studii se precizează faptul că titularul a finalizat unul sau mai multe semestre/ani de studiu, că a parcurs anumite materii şi se indică mediile obţinut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deverinţa de studii se eliberează elevilor, părinţilor/reprezentanţilor legali, împuterniciţilor acestora sau la solicitarea scrisă a unor unităţi de învăţământ ori a altor persoane juridice, aprobată de directorul unităţii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entru orice alte solicitări, conducerea unităţii de învăţământ va elibera o adeverinţă simpl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9</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deverinţa de absolvire a studiilor se eliberează pentru finalizarea cursurilor, cu sau fără examen de absolvire, pe baza unei cereri motivate, aprobată de directorul unităţii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Termenul de valabilitate al adeverinţei de absolvire este de 15 zile de la data eliberăr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0</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Registrul unic de evidenţă a formularelor actelor de studii devine document şcolar cu regim special, după completarea cu datele de identificare a elevului, atât la nivelul inspectoratelor şcolare, cât şi al unităţilor de învăţământ care gestionează acte de stud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Registrul unic de evidenţă a formularelor actelor de studii cuprinde toate categoriile de acte de studii, dar se completează numai rubricile corespunzătoare actelor de studii care se eliberează absolvenţilor nivelului de educaţie corespunzător unităţii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scrierea datelor se face în ordine cronologică, fără să se lase rânduri libere între o activitate şi alta, chiar dacă este vorba de primire, predare sau transfer de act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În prima parte a registrului sunt înscrise formularele actelor de studii primite atât la nivel de inspectorat, cât şi la nivel de unitate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Registrul unic de evidenţă a formularelor actelor de studii cuprinde şi o a doua parte, care se referă la evidenţa eliberării actelor de studii către unităţile de învăţământ sau absolvenţilo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Eventualele corecturi se fac numai cu cerneală roşie, în rubrica imediat următoare sau în rubrică separată, dacă este posibil, iar dacă nu, pe acelaşi rând.</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Numerotarea actelor de studii eliberate se face începând cu numărul 1 şi continuă până la epuizarea lotului seriei respective; în procesul-verbal de la sfârşitul registrului se face menţiunea poziţiilor anulate, a stocului existent, certificându-se în clar numele persoanelor care au efectuat operaţiunile de întocmire şi eliberare. Menţiunea se semnează de secretarul-şef/secretar şi se avizează de directo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Numerotarea seriei noi se face începând cu nr. 1 şi nu în continu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Registrul unic de evidenţă a formularelor actelor de studii, după completarea procesului-verbal tipărit pe ultima sa pagină, se arhivează la unitatea de învăţământ preuniversitar emitentă, cu termen permanent.</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3</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liberarea actelor de studii</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1</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ctele de studii se eliberează de către unităţile de învăţământ acreditate la care titularii au promovat ultimul an de studiu.</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ctele de studii se eliberează, de regulă, titularilor, care semnează pe actul original şi pe cotor/matcă; în situaţii excepţionale - persoane grav bolnave, netransportabile, absente din ţară etc. -, actele de studii se eliberează persoanelor mandatate, pe bază de procură autentificată de biroul notarului public/consula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 cazul elevilor sub 16 ani, actele de studii pot fi eliberate părinţilor/reprezentanţilor legali, fără a fi necesară procura prevăzută la alin. (2).</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Mandatarul semnează pentru primire, în clar, în registrul matricol, în registrul unic de evidenţă a formularelor actelor de studii şi pe cotorul/matca actului de studii eliberat, dar nu şi pe formularul original al actului de studii eliberat. În registrul unic de evidenţă a formularelor actelor de studii, la rubrica "Menţiuni", se înscriu: numele, prenumele şi calitatea împuternicitului, precum şi datele de identitate ale acestui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Pentru absolvenţii unităţilor de învăţământ cu autorizaţie de încredere, actele de studii se eliberează de către unitatea de învăţământ acreditată la care s-a susţinut examenul de finaliz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Actele de studii completate şi neridicate ca urmare a decesului titularului pot fi eliberate soţului/soţiei, precum şi unui membru al familiei (ascendent sau descendent de gradele I şi II) titularului decedat, în baza unei cereri aprobate de inspectoratul şcolar, însoţită de copia legalizată a certificatului de deces şi de o declaraţie, pe propria răspundere, privind motivele invocate pentru ridicarea actului de stud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2</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Toţi absolvenţii învăţământului de stat şi/sau particular acreditat care, în baza unei aprobări speciale, susţin şi promovează examenul de finalizare a studiilor la o altă unitate similară de învăţământ situată în alt judeţ sunt înscrişi în registrul matricol (pe baza certificatului de absolvire a liceului şi a foii matricole) şi vor primi acte de studii eliberate de unitatea de învăţământ unde au susţinut şi au promovat examenu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probarea specială se acordă, în cazuri bine justificate, de către cele două inspectorate şcolare, cu avizul celor două unităţi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3</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ctele de studii se eliberează titularului/mandatarului pe baza prezentării documentului de identitate/procur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rin document de identitate se înţelege buletinul/cartea de identitate sau paşaportu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 cazul în care nu există concordanţă deplină între actele de studii şi actul de identitate prezentat de titular, este necesar ca aceasta să fie clarificată împreună cu organele de stat competente.</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Actele de studii se eliberează titularilor - cetăţeni străini, pe baza paşaportului. În cazul în care titularul nu se poate prezenta, actul de studii poate fi eliberat împuternicitului acestuia, pe baza unei procuri autentificate de biroul notarului public sau eliberate de ambasada ţării respective în România ori de oficiul diplomatic/consular român din ţara de reşedinţă, cu respectarea prevederilor </w:t>
      </w:r>
      <w:r>
        <w:rPr>
          <w:rFonts w:cs="Times New Roman" w:ascii="Times New Roman" w:hAnsi="Times New Roman"/>
          <w:color w:val="008000"/>
          <w:sz w:val="28"/>
          <w:szCs w:val="28"/>
          <w:u w:val="single"/>
        </w:rPr>
        <w:t>art. 21</w:t>
      </w:r>
      <w:r>
        <w:rPr>
          <w:rFonts w:cs="Times New Roman" w:ascii="Times New Roman" w:hAnsi="Times New Roman"/>
          <w:sz w:val="28"/>
          <w:szCs w:val="28"/>
        </w:rPr>
        <w:t xml:space="preserve"> alin. (4).</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4</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Titularii sunt obligaţi să îşi ridice actele de studii în termen de cel mult 3 luni de la data întocmirii acestor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Titularul/mandatarul este obligat să verifice corectitudinea datelor din formularul tipizat şi să semnaleze pe loc eventualele greşeli constatat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onducerea unităţilor de învăţământ are obligaţia de a lua măsuri pentru evitarea stocării nejustificate a actelor de studii, înştiinţându-i la timp pe toţi absolvenţii în vederea ridicării actelor de studii respectiv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Actele de studii întocmite, dar neridicate se păstrează în arhiva unităţii de învăţământ emitente până la eliber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5</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levilor absolvenţi - cetăţeni români sau străini - li se eliberează actele de studii, cu condiţia să se achite de toate obligaţiile financiare sau de altă natură către unitatea de învăţământ respectiv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6</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Eliberarea actelor se consemnează în registrul unic de evidenţă a formularelor actelor de stud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rocura folosită de persoanele mandatate se păstrează în arhiva unităţii respective, cu termen permane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entru toate categoriile de acte de studii şi documente şcolare eliberate se ţine o evidenţă corespunzătoare în registrele tipizate aflate în uz, consemnându-se: numărul de ordine dat de unitatea de învăţământ, numărul de înregistrare al inspectoratului şcolar, seria şi numărul formularului, numele şi prenumele titularului, prenumele tatălui/mamei, locul şi data naşterii titularului, felul actului eliberat, anul şcolar în care titularul a terminat studiile, data eliberării, numele şi prenumele celui care a completat şi a eliberat actul, semnătura de primire, menţiuni.</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4</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tocmirea şi eliberarea duplicatelor de pe actele de studii</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7</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cazul pierderii, distrugerii, furtului sau al completării greşite din vina unităţii de învăţământ emitente a actului de studii original, în baza unei cereri scrise a solicitantului, unitatea de învăţământ care a eliberat actul respectiv eliberează un duplicat al acestuia întocmit pe baza documentelor aflate în arhiva unităţii de învăţământ sau în cea a inspectoratului şcolar, din care rezultă situaţia şcolară a solicitantulu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ererea de eliberare a duplicatului este însoţită de următoarele acte, care se arhivează cu titlu permane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claraţia notarială, dată de titularul actului, în care sunt cuprinse toate elementele necesare pentru identificare, împrejurările în care actul original a fost pierdut, precum şi alte precizări care să confirme dispariţia actului de studii respectiv;</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dovada publicării pierderii, distrugerii, furtului sau a completării greşite din vina unităţii de învăţământ emitente a actului de studii, în Monitorul Oficial al României, Partea a III-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opie legalizată la biroul notarului public de pe certificatul de naştere/căsători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două fotografii alb-negru sau color, format 3 x 4 cm;</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aprobarea scrisă a inspectoratului şcolar pentru eliberarea duplicatulu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entru publicarea pierderii unui act de studii, titularul se adresează Monitorului Oficial al României, Partea a III-a, depunând un anunţ care va cuprinde următoarele date: denumirea actului de studii original, numele titularului, iniţiala prenumelui tatălui/mamei şi toate prenumele titularului, anul absolvirii, seria şi numărul actului, numărul şi data la care a fost înregistrat în evidenţele unităţii de învăţământ emitent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8</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uplicatul actului de studii se întocmeşte pe un formular identic cu cel original emis la data absolvirii şi se eliberează după procedura prevăzută la actele de studii original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situaţia în care nu se mai găsesc formulare de acelaşi tip, se eliberează un duplicat redactat/tehnoredactat/scanat după modelul actului original, în care se înscriu datele existente în arhivă privind situaţia şcolară a solicitantului. În această situaţie se aplică timbru fisca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e duplicatele actelor de studii se completează cu (ss) - numele şi prenumele preşedintelui comisiei pentru examenul respectiv, directorului, secretarului etc., existenţi în funcţiile respective la data absolvirii studiilor de către solicitanţi; în cazul în care nu sunt înscrise în clar numele persoanelor menţionate mai înainte, se completează (ss) "indescifrabi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Pe duplicatul actelor de studii, într-un spaţiu corespunzător, se face menţiunea: "duplicat tipizat" sau, după caz, "redactat" - "eliberat conform aprobării .................... (denumirea instituţiei/organului care a aprobat eliberarea duplicatului) nr. .................. din ............... . Confirmăm autenticitatea datelor cuprinse în prezentul act de studii". Urmează numele şi prenumele, în clar, ale directorului şi secretarului unităţii de învăţământ emitent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Se aplică ştampila unităţii emitente pe timbrul fiscal în condiţiile alin. (2) şi lângă semnătura directorulu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Duplicatele actelor de studii poartă, în partea de sus, seria şi numărul actului original eliberat, data şi numărul acordat de unitatea de învăţământ respectivă în registrul unic de evidenţă a formularelor actelor de stud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Pe duplicat se înregistrează numărul şi data eliberării, număr care se completează cu cerneală roşie în registrul unic de evidenţă a formularelor actelor de studii sau într-un registru similar pentru generaţiile de absolvenţi anterioare anului 2005, completat separat, semnat de titular/împuternicit. Numerotarea în registru începe de la 1 şi se continuă până la epuizarea registrulu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În registrul de eliberare a actului original, la titular, se menţionează, cu cerneală roşie, seria şi numărul duplicatului, numărul din registrul de eliberare şi data eliberăr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Borderoul pentru aplicarea timbrului sec pe duplicate cuprinde următoarele rubrici: nr. crt., numele, iniţiala prenumelui tatălui/mamei, prenumele complet al absolventului, seria şi numărul formularului, numărul dat de unitatea de învăţământ, anul absolvirii, menţiuni - seria şi numărul actului original -, urmându-se aceeaşi procedură ca şi pentru actele de studii original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În registrul matricol şi pe matca/cotorul actului original - când actul s-a eliberat din carnet cu matcă/cotor - se consemnează seria şi numărul duplicatului elibera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La eliberarea duplicatelor pe baza documentelor din arhivele unităţilor de învăţământ particulare, confesionale sau ale unităţilor de învăţământ echivalente cu acestea, care au funcţionat înainte de reforma învăţământului din anul 1948, pe formular se menţionează, în mod obligatoriu, dacă în perioada respectivă unităţile de învăţământ în cauză aveau ori nu dreptul de publicitate, precum şi dacă din arhivă rezultă sau nu că titularul actului a absolvit ori nu examenele cerute de lege, în faţa comisiilor instituite de drep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9</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bsolvenţii unei unităţi de învăţământ a cărei arhivă se găseşte la Arhivele Naţionale sau la direcţiile judeţene ale Arhivelor Naţionale, care solicită un duplicat după un act de studii ori document şcolar, depun la inspectoratul şcolar o cerere de eliberare a duplicatului, însoţită de actele doveditoare, eliberate de Arhivele Naţionale/direcţiile judeţene ale acestor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e baza analizei actelor prezentate, inspectoratul şcolar nominalizează o unitate de învăţământ cu acelaşi nivel de pregătire, cu domeniu identic/asemănător, în vederea eliberării duplicatului solicitat. Duplicatele actelor eliberate în aceste condiţii poartă menţiunea: "A fost eliberat conform Aprobării inspectoratului şcolar nr. ............ din data ................ pe baza documentelor confirmate de Direcţia Judeţeană a Arhivelor Naţionale care deţine arhiva fostei ............ (denumirea fostei unităţi). Confirmăm autenticitatea datelor cuprinse în prezentul act de studii." Urmează numele şi prenumele, în clar, ale directorului şi secretarului unităţii de învăţământ emitent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0</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Termenul pentru eliberarea duplicatelor este de până la 30 de zile de la aprobarea cererii.</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Duplicatul se eliberează titularului/mandatarului conform prevederilor </w:t>
      </w:r>
      <w:r>
        <w:rPr>
          <w:rFonts w:cs="Times New Roman" w:ascii="Times New Roman" w:hAnsi="Times New Roman"/>
          <w:color w:val="008000"/>
          <w:sz w:val="28"/>
          <w:szCs w:val="28"/>
          <w:u w:val="single"/>
        </w:rPr>
        <w:t>art. 21</w:t>
      </w:r>
      <w:r>
        <w:rPr>
          <w:rFonts w:cs="Times New Roman" w:ascii="Times New Roman" w:hAnsi="Times New Roman"/>
          <w:sz w:val="28"/>
          <w:szCs w:val="28"/>
        </w:rPr>
        <w: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 cazul pierderii, distrugerii, furtului sau al completării greşite din vina unităţii de învăţământ emitente a duplicatului, se eliberează un alt exemplar, cu respectarea prevederilor referitoare la întocmirea şi eliberarea duplicatelor.</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5</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constituirea situaţiei şcolare</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1</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ituaţiile şcolare corespunzătoare actelor de studii pot fi reconstituite, la cererea titularilor, numai dacă se face dovada, prin acte emise de organele de stat competente, că arhiva unităţii de învăţământ care a eliberat actul original a fost distrusă sau pierdut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2</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ererile de reconstituire se depun de către titulari la inspectoratele şcolare în raza cărora funcţionează sau a funcţionat unitatea de învăţământ respectiv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3</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a cererea de reconstituire a situaţiei şcolare se anexează următoarel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eclaraţia dată de titularul actului ce urmează a fi reconstituit, autentificată notarial; declaraţia trebuie să cuprindă următoarele elemente necesare pentru identific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numirea actului solicita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denumirea unităţii de învăţământ care a eliberat actul de studii original;</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ziua, luna, anul, sesiunea absolvir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numele şi prenumele sub care a fost elibera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împrejurările în care actul a fost pierdut sau distrus;</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ovada pentru plata taxelor prevăzute de legislaţia în vigo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două fotografii alb-negru sau color, format 3 x 4 cm;</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dovada eliberată de direcţiile judeţene ale Arhivelor Naţionale sau de primăria comunei/oraşului/municipiului, din care să rezulte că arhiva şcolii în care s-au aflat documentele privind situaţia şcolară cerută de solicitant a fost distrusă sau pierdut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declaraţiile notariale a 3 martori - foşti colegi şi cel puţin un profesor - care cunosc situaţia şcolară a acestuia şi pot preciza anii şcolari promovaţi de solicitant. Martorii sunt, de regulă, cadre didactice din unitatea de învăţământ pe care solicitantul i-a avut ca profesori la clasa/clasele ori în anul/anii de studii pentru care se cere reconstituirea situaţiei şcolare sau la examenul de absolvi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copie de pe cartea de muncă sau alt act echivalent, dacă este cazu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certificatul de naştere în copie legalizat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orice alte dovez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4</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osarul întocmit pentru reconstituirea studiilor se înaintează spre aprobare inspectoratelor şcol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5</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situaţia în care solicitantul nu poate face dovada deţinerii unui act de studii sau dacă se apreciază că dovezile din dosarul de reconstituire a studiilor nu sunt pe deplin concludente, Ministerul Educaţiei şi Cercetării decide emiterea actului de studii solicitat în urma promovării unor examene de verific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Examenele de verificare a cunoştinţelor se susţin global şi nu pentru fiecare clasă în parte şi constau în probe scrise şi orale la principalele discipline de studii din planul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entru învăţământul primar: limba română, matematică, istorie, geografi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entru învăţământul gimnazial: limba şi literatura română, matematică, istorie, geografie, fizică, chimie, biologi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pentru învăţământul profesional: limba şi literatura română, matematică, o disciplină de specialitate (în funcţie de profil) şi o probă practic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pentru învăţământul liceal, postliceal şi de maiştri: limba şi literatura română, matematică, istorie, geografie, fizică, chimie, biologie, o limbă modernă (după caz), o disciplină de pregătire în meserie (în funcţie de profil) şi o probă practică, dacă este cazu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 cazul în care pentru eliberarea actului de studii solicitat prin reconstituire este necesară susţinerea unor examene, se menţionează şi notele obţinute la acest examen de verificare a cunoştinţelor, într-o foaie matricolă, anexată la actul de stud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6</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 baza analizei actelor prezentate, inspectoratul şcolar nominalizează o unitate de învăţământ cu acelaşi nivel de pregătire, cu domeniu identic/asemănător, în vederea eliberării duplicatului solicitat. Duplicatele actelor eliberate în aceste condiţii poartă menţiunea: "A fost eliberat conform Aprobării inspectoratului şcolar nr. ........... din data ......... pe baza</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reconstituirii situaţiei şcolare de la ....................................... .</w:t>
      </w:r>
    </w:p>
    <w:p>
      <w:pPr>
        <w:pStyle w:val="Normal"/>
        <w:autoSpaceDE w:val="false"/>
        <w:ind w:left="0" w:hanging="0"/>
        <w:jc w:val="left"/>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denumirea fostei unităţi)</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t>Confirmăm valabilitatea datelor cuprinse în prezentul act de studii." Urmează numele şi prenumele, în clar, ale directorului şi secretarului unităţii de învăţământ emitente.</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6</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ularea şi/sau modificarea actelor de studii şi ale documentelor şcolare</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7</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Formularele actelor de studii completate greşit, cu ştersături, adăugări, cu ştampilă aplicată necorespunzător sau fără fotografie, parţial distruse sau pronunţat deteriorate se anulează cu aprobarea conducerii unităţii de învăţământ, prin scrierea cu litere mari, format de tipar, pe toată diagonala imprimatului cuvântul "ANULAT", atât pe actul care urma să fie anulat, cât şi pe matcă/coto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Menţiunea respectivă se face şi în registrul de evidenţă a actelor de stud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 astfel de cazuri conducerile unităţilor de învăţământ dispun completarea altor formulare corespunzătoare, astfe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ct original, în cazul în care actul anulat nu a fost eliberat (se află în carnet) şi se păstrează aceleaşi elemente de identificare a unităţii de învăţământ (denumire, ştampilă etc.);</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duplicat, în cazul în care se constată imposibilitatea de a se completa în întregime un formular de act original. În acest caz cererea de eliberare a duplicatului este însoţită de copia de pe actul de identitate şi două fotografii alb-negru sau color, format 3 x 4 cm.</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8</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cazul dispariţiei unui formular pentru acte de studii, directorul unităţii de învăţământ respective întreprinde cercetări, încheie proces-verbal despre cele constatate, sesizează imediat organul ierarhic superior şi apoi, cu avizul acestuia, organele de urmărire penal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Formularele pentru acte de studii care fac obiectul alin. (1) sunt declarate "nule" prin publicarea unui anunţ de către unitatea şcolară în Monitorul Oficial al României, Partea a III-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Actele de studii pot fi anulate şi în temeiul unei hotărâri judecătoreşti definitive şi irevocabile. În acest caz se face menţiunea în registrul matricol şi în registrul de evidenţă a formularelor actelor de studii, precizându-se numărul şi data hotărârii, precum şi instanţa care a pronunţat-o.</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9</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Modificarea unor rubrici din documentele şcolare se face pentru îndreptarea unor erori sau omisiuni comise cu ocazia înregistrărilor, prin bararea textului greşit printr-o linie orizontală trasă cu cerneală roşie, înscriindu-se deasupra noul text tot cu cerneală roşi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Modificarea este semnată de către directorul unităţii de învăţământ şi se ştampilează.</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7</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ţinutul şi forma actelor de studii şi ale documentelor şcolare</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0</w:t>
      </w:r>
    </w:p>
    <w:p>
      <w:pPr>
        <w:pStyle w:val="Normal"/>
        <w:autoSpaceDE w:val="false"/>
        <w:ind w:left="0" w:hanging="0"/>
        <w:jc w:val="left"/>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onţinutul şi forma actelor de studii sunt prevăzute în </w:t>
      </w:r>
      <w:r>
        <w:rPr>
          <w:rFonts w:cs="Times New Roman" w:ascii="Times New Roman" w:hAnsi="Times New Roman"/>
          <w:i/>
          <w:iCs/>
          <w:color w:val="008000"/>
          <w:sz w:val="28"/>
          <w:szCs w:val="28"/>
          <w:u w:val="single"/>
        </w:rPr>
        <w:t>anexele nr. 1</w:t>
      </w:r>
      <w:r>
        <w:rPr>
          <w:rFonts w:cs="Times New Roman" w:ascii="Times New Roman" w:hAnsi="Times New Roman"/>
          <w:i/>
          <w:iCs/>
          <w:sz w:val="28"/>
          <w:szCs w:val="28"/>
        </w:rPr>
        <w:t xml:space="preserve"> - 20*), care fac parte integrantă din prezentul regulament.</w:t>
      </w:r>
    </w:p>
    <w:p>
      <w:pPr>
        <w:pStyle w:val="Normal"/>
        <w:autoSpaceDE w:val="false"/>
        <w:ind w:left="0" w:hanging="0"/>
        <w:jc w:val="left"/>
        <w:rPr>
          <w:rFonts w:ascii="Times New Roman" w:hAnsi="Times New Roman" w:cs="Times New Roman"/>
          <w:i/>
          <w:i/>
          <w:iCs/>
          <w:sz w:val="28"/>
          <w:szCs w:val="28"/>
        </w:rPr>
      </w:pPr>
      <w:r>
        <w:rPr>
          <w:rFonts w:cs="Times New Roman" w:ascii="Times New Roman" w:hAnsi="Times New Roman"/>
          <w:i/>
          <w:iCs/>
          <w:sz w:val="28"/>
          <w:szCs w:val="28"/>
        </w:rPr>
        <w: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Anexele nr. 1 - 20 sunt reproduse în facsimil.</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1</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ocumentele şcolare pot fi tipărite numai pe hârtie de calitate, astfel încât să asigure păstrarea înscrisurilor o perioadă de timp foarte îndelungată (de regulă 70 - 100 de ani), cu respectarea obligatorie a modelului şi conţinutului aprobat anual de minister.</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8</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chiziţionarea, evidenţa şi gestiunea actelor de studii şi a documentelor şcolare</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2</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Necesarul de formulare pentru actele de studii şi pentru celelalte documente şcolare se determină, sub directa coordonare a directorului unităţii beneficiare, în raport cu cifra de şcolarizare, cu numărul absolvenţilor şi se înaintează inspectoratului şcola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baza necesarului furnizat de unităţile de învăţământ, inspectoratele şcolare comandă agentului economic, stabilit conform reglementărilor legale, cantităţile necesare din fiecare formular pentru anul de învăţământ următor. Se pot comanda, în limitele a 5 - 10% în plus, formularele pentru actele de studii necesare întocmirii duplicatelor şi pentru acoperirea numărului de formulare anulate ca urmare a greşelilor de completare a acestor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Ministerul Educaţiei şi Cercetării, prin compartimentul de specialitate, acordă anual serie şi număr pentru toate tipurile de formulare ale actelor de studii şi controlează sistematic respectarea riguroasă a gestionării acestor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3</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Formularele actelor de studii sunt preluate de la agentul economic de un delegat, în baza împuternicirii speciale date de inspectorul şcolar general. Predarea/preluarea formularelor se face cu proces-verbal care conţine în mod obligatoriu seriile şi numerele actelor de stud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Inspectorul şcolar general desemnează, în afara delegatului împuternicit, o a doua persoană ca însoţito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reluarea/predarea în orice alt mod a formularelor actelor de studii şi a documentelor şcolare este interzis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4</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Inspectorii şcolari generali sau inspectorii şcolari generali adjuncţi, care răspund de actele de studii, împreună cu comisia de recepţie a inspectoratului verifică, la sosirea în instituţie, toate formularele pentru actele de studii procurate şi le predau, pe bază de proces-verbal, persoanelor desemnate prin decizie a inspectoratului şcolar general pentru a răspunde de gestiunea actelor de stud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upă verificarea efectuată de comisia de recepţie a inspectoratului şcolar, gestionarul înregistrează documentele în registrul unic de evidenţă a formularelor actelor de studii. În acelaşi registru se evidenţiază şi eliberarea formularelor către unităţile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 cazul constatării unor nereguli, inspectoratul şcolar informează, în termen de 24 de ore, agentul economic furnizor şi ia măsurile corespunzătoare pentru soluţionarea diferendelo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5</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Inspectoratul şcolar, prin gestionar, predă delegaţilor împuterniciţi ai unităţilor de învăţământ formularele actelor de studii, în concordanţă cu necesarul de imprimate pentru promoţia anului respectiv, întocmindu-se un proces-verbal de predare-primi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e baza procesului-verbal de predare-primire se descarcă gestiunea inspectoratului şcolar, prin înregistrarea în registrul de evidenţă a formularelor actelor de studii, la rubrica "Predare", cu menţionarea datei eliberării, a seriei şi numărului formularului, denumirii unităţii de învăţământ căreia i s-au predat formularele, numelui, prenumelui, datelor din buletinul/cartea de identitate şi semnăturii directorului unităţii de învăţămâ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Transferul actelor de studii între unităţile de învăţământ este posibilă numai cu aprobarea inspectoratului şcola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6</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a nivelul unităţii de învăţământ, pe baza aceluiaşi proces-verbal de predare-primire, secretarul/secretarul-şef înregistrează toate formularele actelor de studii primite în registrul unic de evidenţă a formularelor actelor de stud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7</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ăstrarea formularelor actelor de studii necompletate, a actelor de studii completate şi neridicate de titulari, a celor anulate, a registrelor de evidenţă, precum şi a documentelor - împuterniciri speciale, delegaţii, procese-verbale etc. - pe baza cărora au fost primite/predate sau eliberate imprimatele se face în dulapuri metalice, în condiţii de securitate deplină, cu termen permane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iplomele, certificatele, atestatele, foile matricole sau alte documente referitoare la situaţia şcolară a titularilor decedaţi se păstrează în arhiva şcol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Directorii unităţilor de învăţământ asigură baza materială necesară şi răspund de organizarea şi desfăşurarea corespunzătoare a activităţii de întocmire şi păstrare a documentelor şcolare, precum şi de eliberarea actelor de stud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8</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ormularele actelor de studii necompletate existente în unităţile de învăţământ de stat sau particular, care nu au fost procurate prin inspectoratele şcolare, achiziţionate după 1995, se anulează şi se caseaz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9</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La schimbarea directorului sau a persoanei împuternicite cu gestionarea actelor de studii dintr-o unitate şcolară în cadrul căreia sunt gestionate formulare ale actelor de studii, toate aceste tipizate, inclusiv documentele de evidenţă, se predau cu proces-verbal noului director şi persoanei numite pentru a îndeplini sarcinile prevăzute de prezentul regulament, menţionându-se în mod obligatoriu denumirea actelor aflate în gestiune, seria şi numărul lor, împreună cu procesele-verbale de predare-primire anterio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redarea-primirea se face prin redactarea unui proces-verbal, în două exemplare, în prezenţa unui reprezentant al inspectoratului şcolar, desemnat de inspectorul şcolar general. Un exemplar al procesului-verbal se înaintează inspectoratului şcola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0</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a sfârşitul fiecărui an şcolar, dar nu mai târziu de 1 octombrie, directorul unităţii de învăţământ verifică modul de eliberare şi gestionare a actelor de studii şi stabileşte stocul acestora. Toate aceste elemente sunt menţionate într-un proces-verbal, a cărui copie este înaintată inspectoratului şcola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1</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Unităţile de învăţământ preuniversitar particulare autorizate comandă documentele şcolare numai prin intermediul inspectoratului şcolar în a cărui rază de activitate funcţioneaz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2</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La intervale de timp de 10 ani, la nivelul inspectoratelor şcolare, se constituie, prin decizie a inspectorului şcolar general, comisii care pot hotărî, pe bază de proces-verbal, casarea formularelor pentru actele de studii necompletate aflate în stoc. Din comisie fac part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inspectorul şcolar general adjunct - preşedint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nspectorul şcolar sau altă persoană care răspunde de gestiunea formularelor pentru acte de studii la nivelul inspectoratului şcolar - membru;</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un director de liceu - membru;</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consilierul juridic al inspectoratului şcolar - membru;</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secretarul/secretarul-şef al unei unităţi de învăţământ liceal - secreta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Unităţile de învăţământ prezintă la inspectoratele şcolare actele de studii necompletate propuse pentru casare, pe bază de proces-verbal, în baza căruia se descarcă de gestiun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rocesele-verbale de casare se întocmesc în trei exemplare şi cuprind în mod obligatoriu următoarele date: felul formularului actului de studii, seria şi numărul fiecărui formular sau act propus pentru casare, modul în care au fost casate, data întocmirii, semnăturile descifrabile ale membrilor comisiei.</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9</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poziţii finale</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3</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cazul în care unele unităţi de învăţământ au fost reorganizate sau desfiinţate, actele de studii originale, neeliberate la absolvire, duplicatele sau foile matricole se completează şi se eliberează după metodologia prevăzută în prezentul regulament, de către unitatea de învăţământ desemnată de inspectoratul şcolar să păstreze arhiva unităţii de învăţământ reorganizate sau desfiinţat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uplicatele actelor eliberate în aceste condiţii poartă şi menţiunea: "A</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fost eliberat de ...... care deţine arhiva fostei ........................... ."</w:t>
      </w:r>
    </w:p>
    <w:p>
      <w:pPr>
        <w:pStyle w:val="Normal"/>
        <w:autoSpaceDE w:val="false"/>
        <w:ind w:left="0" w:hanging="0"/>
        <w:jc w:val="left"/>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denumirea fostei unităţ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4</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entru gestionarea, completarea şi eliberarea actelor de studii, persoanele prevăzute la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3) şi </w:t>
      </w:r>
      <w:r>
        <w:rPr>
          <w:rFonts w:cs="Times New Roman" w:ascii="Times New Roman" w:hAnsi="Times New Roman"/>
          <w:color w:val="008000"/>
          <w:sz w:val="28"/>
          <w:szCs w:val="28"/>
          <w:u w:val="single"/>
        </w:rPr>
        <w:t>art. 44</w:t>
      </w:r>
      <w:r>
        <w:rPr>
          <w:rFonts w:cs="Times New Roman" w:ascii="Times New Roman" w:hAnsi="Times New Roman"/>
          <w:sz w:val="28"/>
          <w:szCs w:val="28"/>
        </w:rPr>
        <w:t xml:space="preserve"> alin. (1) răspund disciplinar, material sau penal, în condiţiile leg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5</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Emiterea actelor de studii de către unităţile de învăţământ particular cu autorizaţie de încredere, cu excepţia celor prevăzute la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1), se pedepseşte conform legii penale. Actele eliberate sunt nule de drep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6</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ererile pentru eliberări de acte de studii sau extrase din documentele şcolare ori pentru confirmarea lor, primite direct din străinătate de către instituţiile/unităţile de învăţământ, se soluţionează de către acestea conform procedurilor din prezentul regulamen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Extrasele din programele şi planurile de învăţământ, adeverinţele de orice fel, care se eliberează cetăţenilor străini sau români, fac obiectul deciziei unităţii de învăţământ pe care solicitanţii au absolvit-o.</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7</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spectoratele şcolare vizează acte de studii şi foi matricole, pe baza unor metodologii specific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8</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iplomele de orice fel emise de unităţile de învăţământ preuniversitar din străinătate nu fac obiectul vizării de către inspectoratele şcol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iplomele, certificatele şi celelalte acte de studii obţinute în străinătate sunt valabile în România numai după echivalarea acestora conform leg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9</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Ministerul Educaţiei şi Cercetării stabileşte criteriile pentru echivalarea studiilor efectuate în unităţile de învăţământ preuniversitar din străinătat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Studiile absolvite în unităţile de învăţământ din străinătate se echivalează, conform normelor în vigoare, cu studiile absolvite în unităţi de învăţământ din România, cu sau fără examene de diferenţ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etăţenii români, titularii actelor respective, se pot adresa Ministerului Educaţiei şi Cercetării, prin Centrul Naţional de Recunoaştere şi Echivalare a Diplomelor, solicitând atestate sau adeverinţe de echival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0</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Inspectorii şcolari generali sunt obligaţi să asigure controlul sistematic al activităţii de gestionare, întocmire, de eliberare a actelor de studii şi a celorlalte documente şcolare, de păstrare şi arhivare a acestor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Termenul de păstrare al documentelor şcolare menţionat în prezentul regulament poate fi modificat prin nomenclatorul documentelor create şi deţinute de unităţile de învăţământ din cadrul inspectoratului şcolar, aprobat de direcţia judeţeană a Arhivelor Naţional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1</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Ministerul Educaţiei şi Cercetării organizează anual instruiri, precum şi acţiuni de control, privind modul în care sunt procurate, înregistrate, păstrate, completate şi eliberate actele de studii şi documentele şcol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rezentul regulament se completează cu prevederile din Regulamentul de organizare şi funcţionare a unităţilor de învăţământ preuniversitar referitoare la actele de studii, precum şi cu cele din alte ordine ale ministrului.</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regulament</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ROMÂNIA          |MINISTERUL|               ROMÂNIA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MINISTERUL EDUCAŢIEI ŞI   |EDUCAŢIEI |       MINISTERUL EDUCAŢIEI Ş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CETĂRII         |ŞI        |              CERCETĂRI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CETĂRI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________________         |          |  _________________                   |</w:t>
      </w:r>
    </w:p>
    <w:p>
      <w:pPr>
        <w:pStyle w:val="Normal"/>
        <w:autoSpaceDE w:val="false"/>
        <w:ind w:left="0" w:hanging="0"/>
        <w:jc w:val="left"/>
        <w:rPr/>
      </w:pPr>
      <w:r>
        <w:rPr>
          <w:rFonts w:cs="Courier New" w:ascii="Courier New" w:hAnsi="Courier New"/>
          <w:sz w:val="20"/>
          <w:szCs w:val="20"/>
        </w:rPr>
        <w:t>| |Seria   Nr.      |        |          | |Seria   Nr.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________________|        |          | |____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TIFICAT          |          |               CERTIFICAT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DE PROMOVARE         |          |              DE PROMOVARE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A TESTELOR NAŢIONALE     |          |          A TESTELOR NAŢIONALE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 ..........................|          |                                      |</w:t>
      </w:r>
    </w:p>
    <w:p>
      <w:pPr>
        <w:pStyle w:val="Normal"/>
        <w:autoSpaceDE w:val="false"/>
        <w:ind w:left="0" w:hanging="0"/>
        <w:jc w:val="left"/>
        <w:rPr/>
      </w:pPr>
      <w:r>
        <w:rPr>
          <w:rFonts w:cs="Courier New" w:ascii="Courier New" w:hAnsi="Courier New"/>
          <w:sz w:val="20"/>
          <w:szCs w:val="20"/>
        </w:rPr>
        <w:t>|...........................,|          | D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NP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 _ _ _ _ _ _ _ _ _ _ _ _  |          |      _ _ _ _ _ _ _ _ _ _ _ _ 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 |          | CNP |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absolvent a clasei a VIII-a |          | absolvent a clasei a VIII-a la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la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          |               _ _ _ _ _ _ _ _ _ 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odul SIRUES                |          | codul SIRUES |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 _ _ _ _ _ _ _ _ _        |          | din localitate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       |          | judeţul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in localitatea ...........,|          | a promovat testele naţionale în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judeţul ...................,|          | sesiunea 200..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a promovat testele naţionale|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în sesiunea 200..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PREŞEDINTELE COMISIEI,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L.S.                        |          | PREŞEDINTELE COMISIEI,               |</w:t>
      </w:r>
    </w:p>
    <w:p>
      <w:pPr>
        <w:pStyle w:val="Normal"/>
        <w:autoSpaceDE w:val="false"/>
        <w:ind w:left="0" w:hanging="0"/>
        <w:jc w:val="left"/>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Nr. .....*2) din anul 200..,|          | L.S.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luna ............, ziua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Semnătura titularului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Nr.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 Unitatea de învăţămân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2) Se trece numărul curen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in registrul unic de       |          | Data eliberări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evidenţă a formularelor     |          | anul 200.., luna ........, ziu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actelor de studii.          |          | Semnătura titularului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Decuparea din carnet se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face prin tăiere, cu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foarfeca, pe linia ondulată.|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r>
    </w:p>
    <w:p>
      <w:pPr>
        <w:pStyle w:val="Normal"/>
        <w:autoSpaceDE w:val="false"/>
        <w:ind w:left="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    _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SITUAŢIA ŞCOLARĂ LA TESTELE NAŢIONALE |  |          SITUAŢIA ŞCOLARĂ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LA TESTELE NAŢIONALE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unitatea de învăţământ)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din localitatea ...................., |  |      (unitatea de învăţământ)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judeţul ............................, |  |din localitatea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sesiunea 200..                        |  |judeţul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sesiunea 200..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  |_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Disciplina testată        | Nota      |  |Disciplina testată        |Nota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  |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Limba şi literatura română|        |</w:t>
      </w:r>
    </w:p>
    <w:p>
      <w:pPr>
        <w:pStyle w:val="Normal"/>
        <w:autoSpaceDE w:val="false"/>
        <w:ind w:left="0" w:hanging="0"/>
        <w:jc w:val="left"/>
        <w:rPr/>
      </w:pPr>
      <w:r>
        <w:rPr>
          <w:rFonts w:cs="Courier New" w:ascii="Courier New" w:hAnsi="Courier New"/>
          <w:sz w:val="20"/>
          <w:szCs w:val="20"/>
        </w:rPr>
        <w:t>|                           |           |  |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Limba şi literatura română|           |  |Limba şi literatura*1)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  |Matematică                |        |</w:t>
      </w:r>
    </w:p>
    <w:p>
      <w:pPr>
        <w:pStyle w:val="Normal"/>
        <w:autoSpaceDE w:val="false"/>
        <w:ind w:left="0" w:hanging="0"/>
        <w:jc w:val="left"/>
        <w:rPr/>
      </w:pPr>
      <w:r>
        <w:rPr>
          <w:rFonts w:cs="Courier New" w:ascii="Courier New" w:hAnsi="Courier New"/>
          <w:sz w:val="20"/>
          <w:szCs w:val="20"/>
        </w:rPr>
        <w:t>|                           |           |  |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2)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Limba şi literatura       |           |  |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MEDIA GENERALĂ L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  |TESTELE NAŢIONALE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Matematică                |           |  |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  |PREŞEDINTELE COMISIEI,             |</w:t>
      </w:r>
    </w:p>
    <w:p>
      <w:pPr>
        <w:pStyle w:val="Normal"/>
        <w:autoSpaceDE w:val="false"/>
        <w:ind w:left="0" w:hanging="0"/>
        <w:jc w:val="left"/>
        <w:rPr/>
      </w:pPr>
      <w:r>
        <w:rPr>
          <w:rFonts w:cs="Courier New" w:ascii="Courier New" w:hAnsi="Courier New"/>
          <w:sz w:val="20"/>
          <w:szCs w:val="20"/>
        </w:rPr>
        <w:t>|                           |           |  |L.S.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MEDIA GENERALĂ LA         |           |  |                     SECRETAR,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TESTELE NAŢIONALE         |           |  |_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_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PREŞEDINTELE COMISIEI,                |  |*1) Se va completa pentru elevi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L.S.                                  |  |aparţinând minorităţilor naţionale,|</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care au frecventat cursurile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SECRETAR,  |  |gimnaziale în limba maternă.       |</w:t>
      </w:r>
    </w:p>
    <w:p>
      <w:pPr>
        <w:pStyle w:val="Normal"/>
        <w:autoSpaceDE w:val="false"/>
        <w:ind w:left="0" w:hanging="0"/>
        <w:jc w:val="left"/>
        <w:rPr/>
      </w:pPr>
      <w:r>
        <w:rPr>
          <w:rFonts w:cs="Courier New" w:ascii="Courier New" w:hAnsi="Courier New"/>
          <w:sz w:val="20"/>
          <w:szCs w:val="20"/>
        </w:rPr>
        <w:t>|                                       |  |*2) Se va completa "Istorie" sau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Geografie", în funcţie de opţiunea|</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scrisă a absolventului.            |</w:t>
      </w:r>
    </w:p>
    <w:p>
      <w:pPr>
        <w:pStyle w:val="Normal"/>
        <w:autoSpaceDE w:val="false"/>
        <w:ind w:left="0" w:hanging="0"/>
        <w:jc w:val="left"/>
        <w:rPr>
          <w:rFonts w:ascii="Times New Roman" w:hAnsi="Times New Roman" w:cs="Times New Roman"/>
          <w:sz w:val="28"/>
          <w:szCs w:val="28"/>
        </w:rPr>
      </w:pPr>
      <w:r>
        <w:rPr>
          <w:rFonts w:cs="Courier New" w:ascii="Courier New" w:hAnsi="Courier New"/>
          <w:sz w:val="20"/>
          <w:szCs w:val="20"/>
        </w:rPr>
        <w:t>|_______________________________________|  |___________________________________|</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2</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regulament</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ROMÂNIA          |MINISTERUL|               ROMÂNIA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MINISTERUL EDUCAŢIEI ŞI   |EDUCAŢIEI |       MINISTERUL EDUCAŢIEI Ş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CETĂRII         |ŞI        |              CERCETĂRI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CETĂRII|                                      |</w:t>
      </w:r>
    </w:p>
    <w:p>
      <w:pPr>
        <w:pStyle w:val="Normal"/>
        <w:autoSpaceDE w:val="false"/>
        <w:ind w:left="0" w:hanging="0"/>
        <w:jc w:val="left"/>
        <w:rPr/>
      </w:pPr>
      <w:r>
        <w:rPr>
          <w:rFonts w:cs="Courier New" w:ascii="Courier New" w:hAnsi="Courier New"/>
          <w:sz w:val="20"/>
          <w:szCs w:val="20"/>
        </w:rPr>
        <w:t>|  _________________         |          |  ____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Seria   Nr.      |        |          | |Seria   Nr.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________________|        |          | |____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___________  |          |                        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Loc pentru | |          |                       | Loc pentru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fotografie | |          |                       | fotografie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3 x 4 cm   | |          |                       | 3 x 4 cm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                       |       __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___________| |          |                       |______/  \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TS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TIFICAT          |          |           CERTIFICAT         \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DE ECHIVALARE        |          |          DE ECHIVALARE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A EXAMENULUI DE CAPACITATE |          |   A EXAMENULUI DE CAPACITATE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absolvent a învăţământului  |          | D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obligatoriu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la .........................|          | absolvent a învăţământului           |</w:t>
      </w:r>
    </w:p>
    <w:p>
      <w:pPr>
        <w:pStyle w:val="Normal"/>
        <w:autoSpaceDE w:val="false"/>
        <w:ind w:left="0" w:hanging="0"/>
        <w:jc w:val="left"/>
        <w:rPr/>
      </w:pPr>
      <w:r>
        <w:rPr>
          <w:rFonts w:cs="Courier New" w:ascii="Courier New" w:hAnsi="Courier New"/>
          <w:sz w:val="20"/>
          <w:szCs w:val="20"/>
        </w:rPr>
        <w:t>|...........................,|          | obligatoriu l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odul SIRUES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 _ _ _ _ _ _ _ _ _        |          |               _ _ _ _ _ _ _ _ _ 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       |          | codul SIRUES |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in localitatea ...........,|          | din localitate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judeţul ...................,|          | judeţul ............., în anul 19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în anul 19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N.P.                      |          |         _ _ _ _ _ _ _ _ _ _ _ _ _    |</w:t>
      </w:r>
    </w:p>
    <w:p>
      <w:pPr>
        <w:pStyle w:val="Normal"/>
        <w:autoSpaceDE w:val="false"/>
        <w:ind w:left="0" w:hanging="0"/>
        <w:jc w:val="left"/>
        <w:rPr/>
      </w:pPr>
      <w:r>
        <w:rPr>
          <w:rFonts w:cs="Courier New" w:ascii="Courier New" w:hAnsi="Courier New"/>
          <w:sz w:val="20"/>
          <w:szCs w:val="20"/>
        </w:rPr>
        <w:t>| _ _ _ _ _ _ _ _ _ _ _ _ _  |          | C.N.P. |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i se eliberează             |          | i se eliberează                      |</w:t>
      </w:r>
    </w:p>
    <w:p>
      <w:pPr>
        <w:pStyle w:val="Normal"/>
        <w:autoSpaceDE w:val="false"/>
        <w:ind w:left="0" w:hanging="0"/>
        <w:jc w:val="left"/>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TIFICATUL DE ECHIVALARE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A EXAMENULUI DE CAPACITATE |          |      CERTIFICATUL DE ECHIVALARE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A EXAMENULUI DE CAPACITATE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DIRECTOR,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L.S.                        |          |                                      |</w:t>
      </w:r>
    </w:p>
    <w:p>
      <w:pPr>
        <w:pStyle w:val="Normal"/>
        <w:autoSpaceDE w:val="false"/>
        <w:ind w:left="0" w:hanging="0"/>
        <w:jc w:val="left"/>
        <w:rPr/>
      </w:pPr>
      <w:r>
        <w:rPr>
          <w:rFonts w:cs="Courier New" w:ascii="Courier New" w:hAnsi="Courier New"/>
          <w:sz w:val="20"/>
          <w:szCs w:val="20"/>
        </w:rPr>
        <w:t>|                SECRETAR,   |          |     DIRECTOR,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L.S.                    SECRETAR,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Nr. .....*1)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ata eliberării: anul 200..,|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luna ..........., ziua .....|          | Nr.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Semnătura titularului       |          |                                      |</w:t>
      </w:r>
    </w:p>
    <w:p>
      <w:pPr>
        <w:pStyle w:val="Normal"/>
        <w:autoSpaceDE w:val="false"/>
        <w:ind w:left="0" w:hanging="0"/>
        <w:jc w:val="left"/>
        <w:rPr/>
      </w:pPr>
      <w:r>
        <w:rPr>
          <w:rFonts w:cs="Courier New" w:ascii="Courier New" w:hAnsi="Courier New"/>
          <w:sz w:val="20"/>
          <w:szCs w:val="20"/>
        </w:rPr>
        <w:t>|............................|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Data eliberări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 Se trece numărul curent |          | anul 200.., luna ........., ziu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in registrul unic de       |          | Semnătura titularulu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evidenţă a formularelor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actelor de studii.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r>
    </w:p>
    <w:p>
      <w:pPr>
        <w:pStyle w:val="Normal"/>
        <w:autoSpaceDE w:val="false"/>
        <w:ind w:left="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nificaţia coloanei M din tabelul de mai jos este următoarea:</w:t>
      </w:r>
    </w:p>
    <w:p>
      <w:pPr>
        <w:pStyle w:val="Normal"/>
        <w:autoSpaceDE w:val="false"/>
        <w:ind w:left="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 - Matematica</w:t>
      </w:r>
    </w:p>
    <w:p>
      <w:pPr>
        <w:pStyle w:val="Normal"/>
        <w:autoSpaceDE w:val="false"/>
        <w:ind w:left="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    _____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SITUAŢIA ŞCOLARĂ LA DISCIPLINELE  |  | SITUAŢIA ŞCOLARĂ LA DISCIPLINELE      |</w:t>
      </w:r>
    </w:p>
    <w:p>
      <w:pPr>
        <w:pStyle w:val="Normal"/>
        <w:autoSpaceDE w:val="false"/>
        <w:ind w:left="0" w:hanging="0"/>
        <w:jc w:val="left"/>
        <w:rPr/>
      </w:pPr>
      <w:r>
        <w:rPr>
          <w:rFonts w:cs="Courier New" w:ascii="Courier New" w:hAnsi="Courier New"/>
          <w:sz w:val="20"/>
          <w:szCs w:val="20"/>
        </w:rPr>
        <w:t>| DE EXAMEN PENTRU CAPACITATE       |  | DE EXAMEN PENTRU CAPACITATE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  |_____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Media pe   |Limba şi  |  |   M  |  |  |Media pe   |Limba şi  |*1)|    M   |*2)|</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isciplină |literatura|  |      |  |  |disciplină |literatura|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română    |  |      |  |  |           |română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  |___________|__________|___|________|___|</w:t>
      </w:r>
    </w:p>
    <w:p>
      <w:pPr>
        <w:pStyle w:val="Normal"/>
        <w:autoSpaceDE w:val="false"/>
        <w:ind w:left="0" w:hanging="0"/>
        <w:jc w:val="left"/>
        <w:rPr/>
      </w:pPr>
      <w:r>
        <w:rPr>
          <w:rFonts w:cs="Courier New" w:ascii="Courier New" w:hAnsi="Courier New"/>
          <w:sz w:val="20"/>
          <w:szCs w:val="20"/>
        </w:rPr>
        <w:t>|Clasa a    |          |  |      |  |  |Clasa a    |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a V-a      |          |  |      |  |  |a V-a      |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  |_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lasa      |          |  |      |  |  |Clasa      |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a VI-a     |          |  |      |  |  |a VI-a     |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  |_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lasa      |          |  |      |  |  |Clasa      |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a VII-a    |          |  |      |  |  |a VII-a    |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  |_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lasa      |          |  |      |  |  |Clasa      |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a VIII-a   |          |  |      |  |  |a VIII-a   |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  |_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Media      |          |  |      |  |  |Media      |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generală a |          |  |      |  |  |generală a |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isciplinei|          |  |      |  |  |disciplinei|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în gimnaziu|          |  |      |  |  |în gimnaziu|          |   |        |   |</w:t>
      </w:r>
    </w:p>
    <w:p>
      <w:pPr>
        <w:pStyle w:val="Normal"/>
        <w:autoSpaceDE w:val="false"/>
        <w:ind w:left="0" w:hanging="0"/>
        <w:jc w:val="left"/>
        <w:rPr/>
      </w:pPr>
      <w:r>
        <w:rPr>
          <w:rFonts w:cs="Courier New" w:ascii="Courier New" w:hAnsi="Courier New"/>
          <w:sz w:val="20"/>
          <w:szCs w:val="20"/>
        </w:rPr>
        <w:t>|___________|__________|__|______|__|  |_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Media de echivalare                |  |Media de echivalare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a examenului de capacitate         |  |a examenului de capacitate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  |_____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DIRECTOR,                           |</w:t>
      </w:r>
    </w:p>
    <w:p>
      <w:pPr>
        <w:pStyle w:val="Normal"/>
        <w:autoSpaceDE w:val="false"/>
        <w:ind w:left="0" w:hanging="0"/>
        <w:jc w:val="left"/>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L.S.                  SECRETAR,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DIRECTOR,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1) Limba şi literatura maternă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pentru elevii aparţinând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L.S.               SECRETAR,      |  |minorităţilor naţionale, care au       |</w:t>
      </w:r>
    </w:p>
    <w:p>
      <w:pPr>
        <w:pStyle w:val="Normal"/>
        <w:autoSpaceDE w:val="false"/>
        <w:ind w:left="0" w:hanging="0"/>
        <w:jc w:val="left"/>
        <w:rPr/>
      </w:pPr>
      <w:r>
        <w:rPr>
          <w:rFonts w:cs="Courier New" w:ascii="Courier New" w:hAnsi="Courier New"/>
          <w:sz w:val="20"/>
          <w:szCs w:val="20"/>
        </w:rPr>
        <w:t>|                                   |  |frecventat cursurile gimnaziale în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limba maternă).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2) Se va completa "Istorie" sau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Geografie", în funcţie de opţiunea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scrisă a absolventului.                |</w:t>
      </w:r>
    </w:p>
    <w:p>
      <w:pPr>
        <w:pStyle w:val="Normal"/>
        <w:autoSpaceDE w:val="false"/>
        <w:ind w:left="0" w:hanging="0"/>
        <w:jc w:val="left"/>
        <w:rPr>
          <w:rFonts w:ascii="Times New Roman" w:hAnsi="Times New Roman" w:cs="Times New Roman"/>
          <w:sz w:val="28"/>
          <w:szCs w:val="28"/>
        </w:rPr>
      </w:pPr>
      <w:r>
        <w:rPr>
          <w:rFonts w:cs="Courier New" w:ascii="Courier New" w:hAnsi="Courier New"/>
          <w:sz w:val="20"/>
          <w:szCs w:val="20"/>
        </w:rPr>
        <w:t>|___________________________________|  |_______________________________________|</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3</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regulament</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ROMÂNIA          |MINISTERUL|               ROMÂNIA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MINISTERUL EDUCAŢIEI ŞI   |EDUCAŢIEI |       MINISTERUL EDUCAŢIEI Ş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CETĂRII         |ŞI        |              CERCETĂRI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CETĂRI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________________         |          |  ____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Seria   Nr.      |        |          | |Seria   Nr.      |            __    |</w:t>
      </w:r>
    </w:p>
    <w:p>
      <w:pPr>
        <w:pStyle w:val="Normal"/>
        <w:autoSpaceDE w:val="false"/>
        <w:ind w:left="0" w:hanging="0"/>
        <w:jc w:val="left"/>
        <w:rPr/>
      </w:pPr>
      <w:r>
        <w:rPr>
          <w:rFonts w:cs="Courier New" w:ascii="Courier New" w:hAnsi="Courier New"/>
          <w:sz w:val="20"/>
          <w:szCs w:val="20"/>
        </w:rPr>
        <w:t>| |_________________|        |          | |_________________|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___________  |          |  ____________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 |            |                \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Loc pentru | |          | | Loc pentru |    CERTIFICAT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fotografie | |          | | fotografie |   DE ABSOLVIRE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3 x 4 cm   | |          | | 3 x 4 cm   |     A ŞCOLI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___________| |          | |____________|                       |</w:t>
      </w:r>
    </w:p>
    <w:p>
      <w:pPr>
        <w:pStyle w:val="Normal"/>
        <w:autoSpaceDE w:val="false"/>
        <w:ind w:left="0" w:hanging="0"/>
        <w:jc w:val="left"/>
        <w:rPr/>
      </w:pPr>
      <w:r>
        <w:rPr>
          <w:rFonts w:cs="Courier New" w:ascii="Courier New" w:hAnsi="Courier New"/>
          <w:sz w:val="20"/>
          <w:szCs w:val="20"/>
        </w:rPr>
        <w:t>|                   L.S.     |          |  L.S.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_______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TIFICAT DE ABSOLVIRE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A ŞCOLII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______________________*1)|          | D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pPr>
      <w:r>
        <w:rPr>
          <w:rFonts w:cs="Courier New" w:ascii="Courier New" w:hAnsi="Courier New"/>
          <w:sz w:val="20"/>
          <w:szCs w:val="20"/>
        </w:rPr>
        <w:t>|D .......................*2)|          | care a urmat cursurile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are a urmat cursurile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          | cu durata de ... ani, l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u durata de ... ani, la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in localitatea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judeţul ...................,|          | din localitate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având C.N.P.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 _ _ _ _ _ _ _ _ _ _ _ _  |          | judeţul ..........................., |</w:t>
      </w:r>
    </w:p>
    <w:p>
      <w:pPr>
        <w:pStyle w:val="Normal"/>
        <w:autoSpaceDE w:val="false"/>
        <w:ind w:left="0" w:hanging="0"/>
        <w:jc w:val="left"/>
        <w:rPr/>
      </w:pPr>
      <w:r>
        <w:rPr>
          <w:rFonts w:cs="Courier New" w:ascii="Courier New" w:hAnsi="Courier New"/>
          <w:sz w:val="20"/>
          <w:szCs w:val="20"/>
        </w:rPr>
        <w:t>||_|_|_|_|_|_|_|_|_|_|_|_|_|,|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i se acordă                 |          | având C.N.P.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_ _ _ _ _ _ _ _ _ _ _ _ _           |</w:t>
      </w:r>
    </w:p>
    <w:p>
      <w:pPr>
        <w:pStyle w:val="Normal"/>
        <w:autoSpaceDE w:val="false"/>
        <w:ind w:left="0" w:hanging="0"/>
        <w:jc w:val="left"/>
        <w:rPr/>
      </w:pPr>
      <w:r>
        <w:rPr>
          <w:rFonts w:cs="Courier New" w:ascii="Courier New" w:hAnsi="Courier New"/>
          <w:sz w:val="20"/>
          <w:szCs w:val="20"/>
        </w:rPr>
        <w:t>| CERTIFICATUL DE ABSOLVIRE  |          | |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A ŞCOLII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______________________*1)|          | i se acordă                          |</w:t>
      </w:r>
    </w:p>
    <w:p>
      <w:pPr>
        <w:pStyle w:val="Normal"/>
        <w:autoSpaceDE w:val="false"/>
        <w:ind w:left="0" w:hanging="0"/>
        <w:jc w:val="left"/>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în urma rezultatelor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obţinute la .............*3)|          |  CERTIFICATUL DE ABSOLVIRE A ŞCOLII  |</w:t>
      </w:r>
    </w:p>
    <w:p>
      <w:pPr>
        <w:pStyle w:val="Normal"/>
        <w:autoSpaceDE w:val="false"/>
        <w:ind w:left="0" w:hanging="0"/>
        <w:jc w:val="left"/>
        <w:rPr/>
      </w:pPr>
      <w:r>
        <w:rPr>
          <w:rFonts w:cs="Courier New" w:ascii="Courier New" w:hAnsi="Courier New"/>
          <w:sz w:val="20"/>
          <w:szCs w:val="20"/>
        </w:rPr>
        <w:t>|din sesiunea ........ 200..,|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organizat la ...............|          |   ___________________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in localitatea ...........,|          | în urma rezultatelor obţinute la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judeţul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fiind declarat .............|          | .................................... |</w:t>
      </w:r>
    </w:p>
    <w:p>
      <w:pPr>
        <w:pStyle w:val="Normal"/>
        <w:autoSpaceDE w:val="false"/>
        <w:ind w:left="0" w:hanging="0"/>
        <w:jc w:val="left"/>
        <w:rPr/>
      </w:pPr>
      <w:r>
        <w:rPr>
          <w:rFonts w:cs="Courier New" w:ascii="Courier New" w:hAnsi="Courier New"/>
          <w:sz w:val="20"/>
          <w:szCs w:val="20"/>
        </w:rPr>
        <w:t>|calificat ...............*4)|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în meseria .................|          | din sesiunea ................ 200..,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PREŞEDINTELE COMISIEI,      |          | organizat la ....................... |</w:t>
      </w:r>
    </w:p>
    <w:p>
      <w:pPr>
        <w:pStyle w:val="Normal"/>
        <w:autoSpaceDE w:val="false"/>
        <w:ind w:left="0" w:hanging="0"/>
        <w:jc w:val="left"/>
        <w:rPr/>
      </w:pPr>
      <w:r>
        <w:rPr>
          <w:rFonts w:cs="Courier New" w:ascii="Courier New" w:hAnsi="Courier New"/>
          <w:sz w:val="20"/>
          <w:szCs w:val="20"/>
        </w:rPr>
        <w:t>|L.S.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din localitate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Nr. .....*5) din anul 200..,|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luna ............, ziua ....|          | judeţul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Semnătura titularului       |          | fiind declarat calificat ........... |</w:t>
      </w:r>
    </w:p>
    <w:p>
      <w:pPr>
        <w:pStyle w:val="Normal"/>
        <w:autoSpaceDE w:val="false"/>
        <w:ind w:left="0" w:hanging="0"/>
        <w:jc w:val="left"/>
        <w:rPr/>
      </w:pPr>
      <w:r>
        <w:rPr>
          <w:rFonts w:cs="Courier New" w:ascii="Courier New" w:hAnsi="Courier New"/>
          <w:sz w:val="20"/>
          <w:szCs w:val="20"/>
        </w:rPr>
        <w:t>|............................|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 Nivelul de învăţămân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absolvit: şcoală de ucenici;|          | în meseri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şcoală profesională;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2) Se completează cu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numele, iniţiala            |          | PREŞEDINTELE COMISIE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iniţialele) tatălui şi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prenumele titularului;      |          | L.S.                                 |</w:t>
      </w:r>
    </w:p>
    <w:p>
      <w:pPr>
        <w:pStyle w:val="Normal"/>
        <w:autoSpaceDE w:val="false"/>
        <w:ind w:left="0" w:hanging="0"/>
        <w:jc w:val="left"/>
        <w:rPr/>
      </w:pPr>
      <w:r>
        <w:rPr>
          <w:rFonts w:cs="Courier New" w:ascii="Courier New" w:hAnsi="Courier New"/>
          <w:sz w:val="20"/>
          <w:szCs w:val="20"/>
        </w:rPr>
        <w:t>|*3) Forma de absolvire: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proba practică; examen de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absolvire;                  |          | Nr.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4) Nivelul de calificare: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muncitor ucenic; muncitor;  |          | Data eliberări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5) Se trece numărul curent |          | anul 200.., luna ........., ziu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in registrul de evidenţă a |          | Semnătura titularului                |</w:t>
      </w:r>
    </w:p>
    <w:p>
      <w:pPr>
        <w:pStyle w:val="Normal"/>
        <w:autoSpaceDE w:val="false"/>
        <w:ind w:left="0" w:hanging="0"/>
        <w:jc w:val="left"/>
        <w:rPr/>
      </w:pPr>
      <w:r>
        <w:rPr>
          <w:rFonts w:cs="Courier New" w:ascii="Courier New" w:hAnsi="Courier New"/>
          <w:sz w:val="20"/>
          <w:szCs w:val="20"/>
        </w:rPr>
        <w:t>|actelor de studii, existent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în şcoală.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r>
    </w:p>
    <w:p>
      <w:pPr>
        <w:pStyle w:val="Normal"/>
        <w:autoSpaceDE w:val="false"/>
        <w:ind w:left="0" w:hanging="0"/>
        <w:jc w:val="left"/>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    __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SITUAŢIA LA ......................... |  | SITUAŢIA LA ...................*3)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esfăşurat la ......................, |  | desfăşurat la ..................., |</w:t>
      </w:r>
    </w:p>
    <w:p>
      <w:pPr>
        <w:pStyle w:val="Normal"/>
        <w:autoSpaceDE w:val="false"/>
        <w:ind w:left="0" w:hanging="0"/>
        <w:jc w:val="left"/>
        <w:rPr/>
      </w:pPr>
      <w:r>
        <w:rPr>
          <w:rFonts w:cs="Courier New" w:ascii="Courier New" w:hAnsi="Courier New"/>
          <w:sz w:val="20"/>
          <w:szCs w:val="20"/>
        </w:rPr>
        <w:t>|din localitatea ..................... |  | din localitate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judeţul ............................. |  | judeţul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sesiunea ................ anul 200... |  | sesiunea .............. anul 200.. |</w:t>
      </w:r>
    </w:p>
    <w:p>
      <w:pPr>
        <w:pStyle w:val="Normal"/>
        <w:autoSpaceDE w:val="false"/>
        <w:ind w:left="0" w:hanging="0"/>
        <w:jc w:val="left"/>
        <w:rPr/>
      </w:pPr>
      <w:r>
        <w:rPr>
          <w:rFonts w:cs="Courier New" w:ascii="Courier New" w:hAnsi="Courier New"/>
          <w:sz w:val="20"/>
          <w:szCs w:val="20"/>
        </w:rPr>
        <w:t>|______________________________________|  |__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Probele de ............... | Nota     |  | Probele de ..........*3) | Nota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  |_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  |_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  |_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  |_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MEDIA LA ABSOLVIRE        |          |  | MEDIA LA ABSOLVIRE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  |__________________________|_________|</w:t>
      </w:r>
    </w:p>
    <w:p>
      <w:pPr>
        <w:pStyle w:val="Normal"/>
        <w:autoSpaceDE w:val="false"/>
        <w:ind w:left="0" w:hanging="0"/>
        <w:jc w:val="left"/>
        <w:rPr/>
      </w:pPr>
      <w:r>
        <w:rPr>
          <w:rFonts w:cs="Courier New" w:ascii="Courier New" w:hAnsi="Courier New"/>
          <w:sz w:val="20"/>
          <w:szCs w:val="20"/>
        </w:rPr>
        <w:t>|                                      |  | PREŞEDINTELE COMISIE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L.S.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Secretarul comisiei,  |</w:t>
      </w:r>
    </w:p>
    <w:p>
      <w:pPr>
        <w:pStyle w:val="Normal"/>
        <w:autoSpaceDE w:val="false"/>
        <w:ind w:left="0" w:hanging="0"/>
        <w:jc w:val="left"/>
        <w:rPr/>
      </w:pPr>
      <w:r>
        <w:rPr>
          <w:rFonts w:cs="Courier New" w:ascii="Courier New" w:hAnsi="Courier New"/>
          <w:sz w:val="20"/>
          <w:szCs w:val="20"/>
        </w:rPr>
        <w:t>| PREŞEDINTELE COMISIEI,               |  |__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Decuparea diplomei din carnet se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L.S.                                 |  | face prin tăiere cu foarfecă, pe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linia ondulată.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Completarea şi eliberarea diplome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Secretarul comisiei,    |  | se face în conformitate cu         |</w:t>
      </w:r>
    </w:p>
    <w:p>
      <w:pPr>
        <w:pStyle w:val="Normal"/>
        <w:autoSpaceDE w:val="false"/>
        <w:ind w:left="0" w:hanging="0"/>
        <w:jc w:val="left"/>
        <w:rPr/>
      </w:pPr>
      <w:r>
        <w:rPr>
          <w:rFonts w:cs="Courier New" w:ascii="Courier New" w:hAnsi="Courier New"/>
          <w:sz w:val="20"/>
          <w:szCs w:val="20"/>
        </w:rPr>
        <w:t>|                                      |  | prevederile Regulamentului privind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regimul juridic al actelor de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studii şi al documentelor de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evidenţă şcolară în învăţământul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preuniversitar.                    |</w:t>
      </w:r>
    </w:p>
    <w:p>
      <w:pPr>
        <w:pStyle w:val="Normal"/>
        <w:autoSpaceDE w:val="false"/>
        <w:ind w:left="0" w:hanging="0"/>
        <w:jc w:val="left"/>
        <w:rPr>
          <w:rFonts w:ascii="Times New Roman" w:hAnsi="Times New Roman" w:cs="Times New Roman"/>
          <w:sz w:val="28"/>
          <w:szCs w:val="28"/>
        </w:rPr>
      </w:pPr>
      <w:r>
        <w:rPr>
          <w:rFonts w:cs="Courier New" w:ascii="Courier New" w:hAnsi="Courier New"/>
          <w:sz w:val="20"/>
          <w:szCs w:val="20"/>
        </w:rPr>
        <w:t>|______________________________________|  |____________________________________|</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4</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regulament</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ROMÂNIA           |MINISTERUL|               ROMÂNIA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MINISTERUL EDUCAŢIEI ŞI   |EDUCAŢIEI |        MINISTERUL EDUCAŢIEI Ş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CETĂRII          |ŞI        |              CERCETĂRI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CETĂRI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Anexă la Certificatul de    |          |                                      |</w:t>
      </w:r>
    </w:p>
    <w:p>
      <w:pPr>
        <w:pStyle w:val="Normal"/>
        <w:autoSpaceDE w:val="false"/>
        <w:ind w:left="0" w:hanging="0"/>
        <w:jc w:val="left"/>
        <w:rPr/>
      </w:pPr>
      <w:r>
        <w:rPr>
          <w:rFonts w:cs="Courier New" w:ascii="Courier New" w:hAnsi="Courier New"/>
          <w:sz w:val="20"/>
          <w:szCs w:val="20"/>
        </w:rPr>
        <w:t>|Absolvire a Şcolii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Anexă la Certificatul de Absolvire a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Seria ........ Nr. ......*1)|          | Şcolii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Seria ....... Nr.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ADEVERINŢĂ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DE COMPETENŢE PROFESIONALE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pPr>
      <w:r>
        <w:rPr>
          <w:rFonts w:cs="Courier New" w:ascii="Courier New" w:hAnsi="Courier New"/>
          <w:sz w:val="20"/>
          <w:szCs w:val="20"/>
        </w:rPr>
        <w:t>|D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2),|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are a urmat cursurile      |          |               ADEVERINŢĂ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3)|          |      DE COMPETENŢE PROFESIONALE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la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in localitatea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judeţul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N.P.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 _ _ _ _ _ _ _ _ _ _ _ _  |          | D ................................., |</w:t>
      </w:r>
    </w:p>
    <w:p>
      <w:pPr>
        <w:pStyle w:val="Normal"/>
        <w:autoSpaceDE w:val="false"/>
        <w:ind w:left="0" w:hanging="0"/>
        <w:jc w:val="left"/>
        <w:rPr/>
      </w:pPr>
      <w:r>
        <w:rPr>
          <w:rFonts w:cs="Courier New" w:ascii="Courier New" w:hAnsi="Courier New"/>
          <w:sz w:val="20"/>
          <w:szCs w:val="20"/>
        </w:rPr>
        <w:t>||_|_|_|_|_|_|_|_|_|_|_|_|_|,|          | care urmat cursurile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alificat ..............*4),|          | l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specializarea ..............|          | din localitate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judeţul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a dobândit, pe durata       |          | având C.N.P.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şcolarizării, competenţele  |          |  _ _ _ _ _ _ _ _ _ _ _ _ _           |</w:t>
      </w:r>
    </w:p>
    <w:p>
      <w:pPr>
        <w:pStyle w:val="Normal"/>
        <w:autoSpaceDE w:val="false"/>
        <w:ind w:left="0" w:hanging="0"/>
        <w:jc w:val="left"/>
        <w:rPr/>
      </w:pPr>
      <w:r>
        <w:rPr>
          <w:rFonts w:cs="Courier New" w:ascii="Courier New" w:hAnsi="Courier New"/>
          <w:sz w:val="20"/>
          <w:szCs w:val="20"/>
        </w:rPr>
        <w:t>|profesionale menţionate pe  |          | |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verso.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calificat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DIRECTOR,                  |          | specializare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L.S.             SECRETAR,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Nr. ..............*5)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ata eliberării: anul 200., |          | a dobândit, pe durata şcolarizări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luna ........., ziua .......|          | competenţele profesionale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menţionate pe verso.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Semnătura titularului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 Se trec seria şi        |          | DIRECTOR,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numărul certificatului de   |          | L.S.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absolvire a studiilor.      |          |                     SECRETAR,        |</w:t>
      </w:r>
    </w:p>
    <w:p>
      <w:pPr>
        <w:pStyle w:val="Normal"/>
        <w:autoSpaceDE w:val="false"/>
        <w:ind w:left="0" w:hanging="0"/>
        <w:jc w:val="left"/>
        <w:rPr/>
      </w:pPr>
      <w:r>
        <w:rPr>
          <w:rFonts w:cs="Courier New" w:ascii="Courier New" w:hAnsi="Courier New"/>
          <w:sz w:val="20"/>
          <w:szCs w:val="20"/>
        </w:rPr>
        <w:t>|*2) Se completează cu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numele, iniţiala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iniţialele) tatălui şi     |          |                                      |</w:t>
      </w:r>
    </w:p>
    <w:p>
      <w:pPr>
        <w:pStyle w:val="Normal"/>
        <w:autoSpaceDE w:val="false"/>
        <w:ind w:left="0" w:hanging="0"/>
        <w:jc w:val="left"/>
        <w:rPr/>
      </w:pPr>
      <w:r>
        <w:rPr>
          <w:rFonts w:cs="Courier New" w:ascii="Courier New" w:hAnsi="Courier New"/>
          <w:sz w:val="20"/>
          <w:szCs w:val="20"/>
        </w:rPr>
        <w:t>|prenumele titularului.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3) Nivelul de învăţămân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absolvit: şcoală de         |          | Nr.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ucenici, şcoală             |          | Data eliberării: anul 200.,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profesională.               |          | luna ................, ziu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4) Nivelul de calificare:  |          |                                      |</w:t>
      </w:r>
    </w:p>
    <w:p>
      <w:pPr>
        <w:pStyle w:val="Normal"/>
        <w:autoSpaceDE w:val="false"/>
        <w:ind w:left="0" w:hanging="0"/>
        <w:jc w:val="left"/>
        <w:rPr/>
      </w:pPr>
      <w:r>
        <w:rPr>
          <w:rFonts w:cs="Courier New" w:ascii="Courier New" w:hAnsi="Courier New"/>
          <w:sz w:val="20"/>
          <w:szCs w:val="20"/>
        </w:rPr>
        <w:t>|muncitor-ucenic, muncitor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5) Se trece numărul curen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in registrul de evidenţă a |          | Semnătura titularulu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actelor de studii, existent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în şcoală.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r>
    </w:p>
    <w:p>
      <w:pPr>
        <w:pStyle w:val="Normal"/>
        <w:autoSpaceDE w:val="false"/>
        <w:ind w:left="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ompetenţele profesionale dobândite pe   | Competenţele profesionale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durata şcolarizării                      | dobândite pe durata şcolarizări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1. ______________________________________ | 1. ________________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2. ______________________________________ | 2. ________________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3. ______________________________________ | 3. ________________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4. ______________________________________ | 4. ________________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5. ______________________________________ | 5. ________________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6. ______________________________________ | 6. ________________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7. ______________________________________ | 7. ________________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8. ______________________________________ | 8. ________________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9. ______________________________________ | 9. ________________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0. ______________________________________ |10. ________________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1. ______________________________________ |11. ________________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2. ______________________________________ |12. ________________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3. ______________________________________ |13. ________________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4. ______________________________________ |14. ________________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5. ______________________________________ |15. ________________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6. ______________________________________ |16. ________________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7. ______________________________________ |17. ________________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8. ______________________________________ |18. ________________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9. ______________________________________ |19. ________________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20. ______________________________________ |20. ________________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DIRECTOR,                              |    DIRECTOR,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L.S.                           SECRETAR, |  L.S.                  SECRETAR,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w:t>
      </w:r>
    </w:p>
    <w:p>
      <w:pPr>
        <w:pStyle w:val="Normal"/>
        <w:autoSpaceDE w:val="false"/>
        <w:ind w:left="0" w:hanging="0"/>
        <w:jc w:val="left"/>
        <w:rPr>
          <w:rFonts w:ascii="Times New Roman" w:hAnsi="Times New Roman" w:cs="Times New Roman"/>
          <w:sz w:val="28"/>
          <w:szCs w:val="28"/>
        </w:rPr>
      </w:pPr>
      <w:r>
        <w:rPr>
          <w:rFonts w:cs="Courier New" w:ascii="Courier New" w:hAnsi="Courier New"/>
          <w:sz w:val="20"/>
          <w:szCs w:val="20"/>
        </w:rPr>
        <w:t>|___________________________________________|__________________________________|</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5</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regulament</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ROMÂNIA           |MINISTERUL|               ROMÂNIA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MINISTERUL EDUCAŢIEI ŞI   |EDUCAŢIEI |        MINISTERUL EDUCAŢIEI Ş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CETĂRII          |ŞI        |              CERCETĂRI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CETĂRII|                                      |</w:t>
      </w:r>
    </w:p>
    <w:p>
      <w:pPr>
        <w:pStyle w:val="Normal"/>
        <w:autoSpaceDE w:val="false"/>
        <w:ind w:left="0" w:hanging="0"/>
        <w:jc w:val="left"/>
        <w:rPr/>
      </w:pPr>
      <w:r>
        <w:rPr>
          <w:rFonts w:cs="Courier New" w:ascii="Courier New" w:hAnsi="Courier New"/>
          <w:sz w:val="20"/>
          <w:szCs w:val="20"/>
        </w:rPr>
        <w:t>|  _________________         |          |  ____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Seria   Nr.      |        |          | |Seria   Nr.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________________|        |          | |____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___________  |          |                        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Loc pentru | |          |                       | Loc pentru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fotografie | |          |                       | fotografie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3 x 4 cm   | |          |                       | 3 x 4 cm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                       |       __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___________| |          |                       |______/  \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TS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TIFICAT          |          |           CERTIFICAT         \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DE ABSOLVIRE A ŞCOLII    |          |      DE ABSOLVIRE A ŞCOLI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DE ARTE ŞI MESERII     |          |        DE ARTE ŞI MESERI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 .........................,|          | D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are a urmat cursurile      |          | care a urmat cursurile şcolii de arte|</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şcolii de arte şi meserii,  |          | şi meserii, cu durata de 2 (doi) ani,|</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u durata de 2 (doi) ani,   |          | domeniul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omeniul ...................|          | calificarea profesională ........... |</w:t>
      </w:r>
    </w:p>
    <w:p>
      <w:pPr>
        <w:pStyle w:val="Normal"/>
        <w:autoSpaceDE w:val="false"/>
        <w:ind w:left="0" w:hanging="0"/>
        <w:jc w:val="left"/>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alificarea profesională    |          | l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_ _ _ _ _ _ _ _ _        |</w:t>
      </w:r>
    </w:p>
    <w:p>
      <w:pPr>
        <w:pStyle w:val="Normal"/>
        <w:autoSpaceDE w:val="false"/>
        <w:ind w:left="0" w:hanging="0"/>
        <w:jc w:val="left"/>
        <w:rPr/>
      </w:pPr>
      <w:r>
        <w:rPr>
          <w:rFonts w:cs="Courier New" w:ascii="Courier New" w:hAnsi="Courier New"/>
          <w:sz w:val="20"/>
          <w:szCs w:val="20"/>
        </w:rPr>
        <w:t>|la .........................|          | cod SIRUES |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od SIRUES                  |          | din localitate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 _ _ _ _ _ _ _ _          |          | judeţul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        |          | C.N.P.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in localitatea ...........,|          |  _ _ _ _ _ _ _ _ _ _ _ _ _           |</w:t>
      </w:r>
    </w:p>
    <w:p>
      <w:pPr>
        <w:pStyle w:val="Normal"/>
        <w:autoSpaceDE w:val="false"/>
        <w:ind w:left="0" w:hanging="0"/>
        <w:jc w:val="left"/>
        <w:rPr/>
      </w:pPr>
      <w:r>
        <w:rPr>
          <w:rFonts w:cs="Courier New" w:ascii="Courier New" w:hAnsi="Courier New"/>
          <w:sz w:val="20"/>
          <w:szCs w:val="20"/>
        </w:rPr>
        <w:t>|judeţul ...................,|          | |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N.P.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 _ _ _ _ _ _ _ _ _ _ _ _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          | i se eliberează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i se eliberează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TIFICATUL DE ABSOLVIRE  |          |       CERTIFICATUL DE ABSOLVIRE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A ŞCOLII DE ARTE ŞI MESERII |          |      A ŞCOLII DE ARTE ŞI MESERI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DIRECTOR,                  |          |  DIRECTOR,                           |</w:t>
      </w:r>
    </w:p>
    <w:p>
      <w:pPr>
        <w:pStyle w:val="Normal"/>
        <w:autoSpaceDE w:val="false"/>
        <w:ind w:left="0" w:hanging="0"/>
        <w:jc w:val="left"/>
        <w:rPr/>
      </w:pPr>
      <w:r>
        <w:rPr>
          <w:rFonts w:cs="Courier New" w:ascii="Courier New" w:hAnsi="Courier New"/>
          <w:sz w:val="20"/>
          <w:szCs w:val="20"/>
        </w:rPr>
        <w:t>| L.S.             SECRETAR, |          |  L.S.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SECRETAR,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Nr. ......*1) din anul 200.,|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luna .........., ziua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Nr.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Semnătura titularului       |          | Data eliberării: anul 200.,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luna ................., ziu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 Se trece numărul curen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in registrul unic de       |          | Semnătura titularulu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evidenţă a formularelor     |          | .................................... |</w:t>
      </w:r>
    </w:p>
    <w:p>
      <w:pPr>
        <w:pStyle w:val="Normal"/>
        <w:autoSpaceDE w:val="false"/>
        <w:ind w:left="0" w:hanging="0"/>
        <w:jc w:val="left"/>
        <w:rPr/>
      </w:pPr>
      <w:r>
        <w:rPr>
          <w:rFonts w:cs="Courier New" w:ascii="Courier New" w:hAnsi="Courier New"/>
          <w:sz w:val="20"/>
          <w:szCs w:val="20"/>
        </w:rPr>
        <w:t>|actelor de studii.          |          |                                      |</w:t>
      </w:r>
    </w:p>
    <w:p>
      <w:pPr>
        <w:pStyle w:val="Normal"/>
        <w:autoSpaceDE w:val="false"/>
        <w:ind w:left="0" w:hanging="0"/>
        <w:jc w:val="left"/>
        <w:rPr>
          <w:rFonts w:ascii="Times New Roman" w:hAnsi="Times New Roman" w:cs="Times New Roman"/>
          <w:sz w:val="28"/>
          <w:szCs w:val="28"/>
        </w:rPr>
      </w:pPr>
      <w:r>
        <w:rPr>
          <w:rFonts w:cs="Courier New" w:ascii="Courier New" w:hAnsi="Courier New"/>
          <w:sz w:val="20"/>
          <w:szCs w:val="20"/>
        </w:rPr>
        <w:t>|____________________________|__________|______________________________________|</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6</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regulament</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ROMÂNIA           |MINISTERUL|               ROMÂNIA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MINISTERUL EDUCAŢIEI ŞI   |EDUCAŢIEI |        MINISTERUL EDUCAŢIEI Ş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CETĂRII          |ŞI        |              CERCETĂRI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CETĂRII|                                      |</w:t>
      </w:r>
    </w:p>
    <w:p>
      <w:pPr>
        <w:pStyle w:val="Normal"/>
        <w:autoSpaceDE w:val="false"/>
        <w:ind w:left="0" w:hanging="0"/>
        <w:jc w:val="left"/>
        <w:rPr/>
      </w:pPr>
      <w:r>
        <w:rPr>
          <w:rFonts w:cs="Courier New" w:ascii="Courier New" w:hAnsi="Courier New"/>
          <w:sz w:val="20"/>
          <w:szCs w:val="20"/>
        </w:rPr>
        <w:t>|  _________________         |          |  ____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Seria   Nr.      |        |          | |Seria   Nr.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________________|        |          | |____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___________  |          |                        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Loc pentru | |          |                       | Loc pentru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fotografie | |          |                       | fotografie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                       | 3 x 4 cm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                       |       __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___________| |          |                       |______/  \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TS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TIFICAT         |          |           CERTIFICAT         \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DE CALIFICARE PROFESIONALĂ |          |    DE CALIFICARE PROFESIONALĂ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NIVEL 1          |          |             NIVEL 1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pPr>
      <w:r>
        <w:rPr>
          <w:rFonts w:cs="Courier New" w:ascii="Courier New" w:hAnsi="Courier New"/>
          <w:sz w:val="20"/>
          <w:szCs w:val="20"/>
        </w:rPr>
        <w:t>|D ..........................|          | D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are|          | care a urmat cursurile şcolii de arte|</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a urmat cursurile şcolii de |          | şi meserii, cu durata de 2 ani, la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arte şi meserii, cu durata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e 2 ani, la ...............|          |             _ _ _ _ _ _ _ _ 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cod SIRUES |_|_|_|_|_|_|_|_|_|,      |</w:t>
      </w:r>
    </w:p>
    <w:p>
      <w:pPr>
        <w:pStyle w:val="Normal"/>
        <w:autoSpaceDE w:val="false"/>
        <w:ind w:left="0" w:hanging="0"/>
        <w:jc w:val="left"/>
        <w:rPr/>
      </w:pPr>
      <w:r>
        <w:rPr>
          <w:rFonts w:cs="Courier New" w:ascii="Courier New" w:hAnsi="Courier New"/>
          <w:sz w:val="20"/>
          <w:szCs w:val="20"/>
        </w:rPr>
        <w:t>|cod SIRUES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 _ _ _ _ _ _ _ _          |          | din localitate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         |          | judeţul ..........................., |</w:t>
      </w:r>
    </w:p>
    <w:p>
      <w:pPr>
        <w:pStyle w:val="Normal"/>
        <w:autoSpaceDE w:val="false"/>
        <w:ind w:left="0" w:hanging="0"/>
        <w:jc w:val="left"/>
        <w:rPr/>
      </w:pPr>
      <w:r>
        <w:rPr>
          <w:rFonts w:cs="Courier New" w:ascii="Courier New" w:hAnsi="Courier New"/>
          <w:sz w:val="20"/>
          <w:szCs w:val="20"/>
        </w:rPr>
        <w:t>|din localitatea ...........,|          | C.N.P.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judeţul ...................,|          |  _ _ _ _ _ _ _ _ _ _ _ _ 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N.P.                      |          | |_|_|_|_|_|_|_|_|_|_|_|_|_|,         |</w:t>
      </w:r>
    </w:p>
    <w:p>
      <w:pPr>
        <w:pStyle w:val="Normal"/>
        <w:autoSpaceDE w:val="false"/>
        <w:ind w:left="0" w:hanging="0"/>
        <w:jc w:val="left"/>
        <w:rPr/>
      </w:pPr>
      <w:r>
        <w:rPr>
          <w:rFonts w:cs="Courier New" w:ascii="Courier New" w:hAnsi="Courier New"/>
          <w:sz w:val="20"/>
          <w:szCs w:val="20"/>
        </w:rPr>
        <w:t>| _ _ _ _ _ _ _ _ _ _ _ _ _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          | i se acordă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i se acordă                 |          |                                      |</w:t>
      </w:r>
    </w:p>
    <w:p>
      <w:pPr>
        <w:pStyle w:val="Normal"/>
        <w:autoSpaceDE w:val="false"/>
        <w:ind w:left="0" w:hanging="0"/>
        <w:jc w:val="left"/>
        <w:rPr/>
      </w:pPr>
      <w:r>
        <w:rPr>
          <w:rFonts w:cs="Courier New" w:ascii="Courier New" w:hAnsi="Courier New"/>
          <w:sz w:val="20"/>
          <w:szCs w:val="20"/>
        </w:rPr>
        <w:t>|                            |          |             CERTIFICATUL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TIFICATUL         |          |      DE CALIFICARE PROFESIONALĂ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DE CALIFICARE PROFESIONALĂ |          |               NIVEL 1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NIVEL 1           |          |                                      |</w:t>
      </w:r>
    </w:p>
    <w:p>
      <w:pPr>
        <w:pStyle w:val="Normal"/>
        <w:autoSpaceDE w:val="false"/>
        <w:ind w:left="0" w:hanging="0"/>
        <w:jc w:val="left"/>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în urma rezultatelor        |          | în urma rezultatelor obţinute la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obţinute la examenul de     |          | examenul de certificare a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ertificare a competenţelor |          | competenţelor profesionale, din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profesionale, din sesiunea  |          | sesiunea 200., organizat la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20.., organizat la|          | .................................... |</w:t>
      </w:r>
    </w:p>
    <w:p>
      <w:pPr>
        <w:pStyle w:val="Normal"/>
        <w:autoSpaceDE w:val="false"/>
        <w:ind w:left="0" w:hanging="0"/>
        <w:jc w:val="left"/>
        <w:rPr/>
      </w:pPr>
      <w:r>
        <w:rPr>
          <w:rFonts w:cs="Courier New" w:ascii="Courier New" w:hAnsi="Courier New"/>
          <w:sz w:val="20"/>
          <w:szCs w:val="20"/>
        </w:rPr>
        <w:t>|...........................,|          | din localitate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in localitatea ...........,|          | judeţul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judeţul ...................,|          | fiind declarat lucrător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fiind declarat lucrător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          | în domeniul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în domeniul ................|          |                                      |</w:t>
      </w:r>
    </w:p>
    <w:p>
      <w:pPr>
        <w:pStyle w:val="Normal"/>
        <w:autoSpaceDE w:val="false"/>
        <w:ind w:left="0" w:hanging="0"/>
        <w:jc w:val="left"/>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PREŞEDINTELE COMISIEI,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L.S.                       |          | PREŞEDINTELE COMISIEI,               |</w:t>
      </w:r>
    </w:p>
    <w:p>
      <w:pPr>
        <w:pStyle w:val="Normal"/>
        <w:autoSpaceDE w:val="false"/>
        <w:ind w:left="0" w:hanging="0"/>
        <w:jc w:val="left"/>
        <w:rPr/>
      </w:pPr>
      <w:r>
        <w:rPr>
          <w:rFonts w:cs="Courier New" w:ascii="Courier New" w:hAnsi="Courier New"/>
          <w:sz w:val="20"/>
          <w:szCs w:val="20"/>
        </w:rPr>
        <w:t>|                            |          | L.S.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Nr. ......*2) din anul 200.,|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luna .........., ziua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Semnătura titularului       |          | Nr.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Data eliberării: anul 200.,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luna ..............., ziua ......... |</w:t>
      </w:r>
    </w:p>
    <w:p>
      <w:pPr>
        <w:pStyle w:val="Normal"/>
        <w:autoSpaceDE w:val="false"/>
        <w:ind w:left="0" w:hanging="0"/>
        <w:jc w:val="left"/>
        <w:rPr/>
      </w:pPr>
      <w:r>
        <w:rPr>
          <w:rFonts w:cs="Courier New" w:ascii="Courier New" w:hAnsi="Courier New"/>
          <w:sz w:val="20"/>
          <w:szCs w:val="20"/>
        </w:rPr>
        <w:t>|*1) Calificarea profesională|          |                                      |</w:t>
      </w:r>
    </w:p>
    <w:p>
      <w:pPr>
        <w:pStyle w:val="Normal"/>
        <w:autoSpaceDE w:val="false"/>
        <w:ind w:left="0" w:hanging="0"/>
        <w:jc w:val="left"/>
        <w:rPr/>
      </w:pPr>
      <w:r>
        <w:rPr>
          <w:rFonts w:cs="Courier New" w:ascii="Courier New" w:hAnsi="Courier New"/>
          <w:sz w:val="20"/>
          <w:szCs w:val="20"/>
        </w:rPr>
        <w:t xml:space="preserve">|conform </w:t>
      </w:r>
      <w:r>
        <w:rPr>
          <w:rFonts w:cs="Courier New" w:ascii="Courier New" w:hAnsi="Courier New"/>
          <w:color w:val="008000"/>
          <w:sz w:val="20"/>
          <w:szCs w:val="20"/>
          <w:u w:val="single"/>
        </w:rPr>
        <w:t>anexei nr. 1.a</w:t>
      </w:r>
      <w:r>
        <w:rPr>
          <w:rFonts w:cs="Courier New" w:ascii="Courier New" w:hAnsi="Courier New"/>
          <w:sz w:val="20"/>
          <w:szCs w:val="20"/>
        </w:rPr>
        <w:t xml:space="preserve"> la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HG nr. 721 din 14 mai 2004.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2) Se trece numărul curen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in registrul unic de       |          | Semnătura titularulu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evidenţă a formularelor     |          | .................................... |</w:t>
      </w:r>
    </w:p>
    <w:p>
      <w:pPr>
        <w:pStyle w:val="Normal"/>
        <w:autoSpaceDE w:val="false"/>
        <w:ind w:left="0" w:hanging="0"/>
        <w:jc w:val="left"/>
        <w:rPr/>
      </w:pPr>
      <w:r>
        <w:rPr>
          <w:rFonts w:cs="Courier New" w:ascii="Courier New" w:hAnsi="Courier New"/>
          <w:sz w:val="20"/>
          <w:szCs w:val="20"/>
        </w:rPr>
        <w:t>|actelor de studii.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r>
    </w:p>
    <w:p>
      <w:pPr>
        <w:pStyle w:val="Normal"/>
        <w:autoSpaceDE w:val="false"/>
        <w:ind w:left="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   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Situaţia la examenul de certificare     | | Situaţia la examenul de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a competenţelor profesionale            | | certificare a competenţelor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desfăşurat la ........................, | | profesionale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din localitatea ......................, | | desfăşurat la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judeţul .............................., | | din localitatea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sesiunea .................., anul 200.. | | judeţul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sesiunea ............., anul 200.|</w:t>
      </w:r>
    </w:p>
    <w:p>
      <w:pPr>
        <w:pStyle w:val="Normal"/>
        <w:autoSpaceDE w:val="false"/>
        <w:ind w:left="0" w:hanging="0"/>
        <w:jc w:val="left"/>
        <w:rPr/>
      </w:pPr>
      <w:r>
        <w:rPr>
          <w:rFonts w:cs="Courier New" w:ascii="Courier New" w:hAnsi="Courier New"/>
          <w:sz w:val="20"/>
          <w:szCs w:val="20"/>
        </w:rPr>
        <w:t>|_________________________________________| |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_| |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Probele de examen      |Calificativ/Notă| |Probele de examen    |Calificativ/|</w:t>
      </w:r>
    </w:p>
    <w:p>
      <w:pPr>
        <w:pStyle w:val="Normal"/>
        <w:autoSpaceDE w:val="false"/>
        <w:ind w:left="0" w:hanging="0"/>
        <w:jc w:val="left"/>
        <w:rPr/>
      </w:pPr>
      <w:r>
        <w:rPr>
          <w:rFonts w:cs="Courier New" w:ascii="Courier New" w:hAnsi="Courier New"/>
          <w:sz w:val="20"/>
          <w:szCs w:val="20"/>
        </w:rPr>
        <w:t>|                        |                | |                     |Notă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_|</w:t>
      </w:r>
    </w:p>
    <w:p>
      <w:pPr>
        <w:pStyle w:val="Normal"/>
        <w:autoSpaceDE w:val="false"/>
        <w:ind w:left="0" w:hanging="0"/>
        <w:jc w:val="left"/>
        <w:rPr/>
      </w:pPr>
      <w:r>
        <w:rPr>
          <w:rFonts w:cs="Courier New" w:ascii="Courier New" w:hAnsi="Courier New"/>
          <w:sz w:val="20"/>
          <w:szCs w:val="20"/>
        </w:rPr>
        <w:t>|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Rezultatul examenului  |                | |Rezultatul examenulu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  |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ompetenţele profesionale certificate   | | Competenţele profesionale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în calificarea profesională             | | certificate în calificarea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profesională                     |</w:t>
      </w:r>
    </w:p>
    <w:p>
      <w:pPr>
        <w:pStyle w:val="Normal"/>
        <w:autoSpaceDE w:val="false"/>
        <w:ind w:left="0" w:hanging="0"/>
        <w:jc w:val="left"/>
        <w:rPr/>
      </w:pPr>
      <w:r>
        <w:rPr>
          <w:rFonts w:cs="Courier New" w:ascii="Courier New" w:hAnsi="Courier New"/>
          <w:sz w:val="20"/>
          <w:szCs w:val="20"/>
        </w:rPr>
        <w:t>| .......................................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_| |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1.|                                     | | 1.|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2.|                                     | | 2.|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3.|                                     | | 3.|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4.|                                     | | 4.|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5.|                                     | | 5.|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6.|                                     | | 6.|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7.|                                     | | 7.|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8.|                                     | | 8.|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9.|                                     | | 9.|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0.|                                     | |10.|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1.|                                     | |11.|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2.|                                     | |12.|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3.|                                     | |13.|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4.|                                     | |14.|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5.|                                     | |15.|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6.|                                     | |16.|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7.|                                     | |17.|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8.|                                     | |18.|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9.|                                     | |19.|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20.|                                     | |20.|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PREŞEDINTELE COMISIEI,                 | |  PREŞEDINTELE COMISIE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L.S.                                   | |  L.S.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SECRETAR, | |                        SECRETAR, |</w:t>
      </w:r>
    </w:p>
    <w:p>
      <w:pPr>
        <w:pStyle w:val="Normal"/>
        <w:autoSpaceDE w:val="false"/>
        <w:ind w:left="0" w:hanging="0"/>
        <w:jc w:val="left"/>
        <w:rPr/>
      </w:pPr>
      <w:r>
        <w:rPr>
          <w:rFonts w:cs="Courier New" w:ascii="Courier New" w:hAnsi="Courier New"/>
          <w:sz w:val="20"/>
          <w:szCs w:val="20"/>
        </w:rPr>
        <w:t>|                                         | |                                  |</w:t>
      </w:r>
    </w:p>
    <w:p>
      <w:pPr>
        <w:pStyle w:val="Normal"/>
        <w:autoSpaceDE w:val="false"/>
        <w:ind w:left="0" w:hanging="0"/>
        <w:jc w:val="left"/>
        <w:rPr>
          <w:rFonts w:ascii="Times New Roman" w:hAnsi="Times New Roman" w:cs="Times New Roman"/>
          <w:sz w:val="28"/>
          <w:szCs w:val="28"/>
        </w:rPr>
      </w:pPr>
      <w:r>
        <w:rPr>
          <w:rFonts w:cs="Courier New" w:ascii="Courier New" w:hAnsi="Courier New"/>
          <w:sz w:val="20"/>
          <w:szCs w:val="20"/>
        </w:rPr>
        <w:t>|_________________________________________| |__________________________________|</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7</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regulament</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ROMÂNIA           |MINISTERUL|               ROMÂNIA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MINISTERUL EDUCAŢIEI ŞI   |EDUCAŢIEI |        MINISTERUL EDUCAŢIEI Ş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CETĂRII          |ŞI        |              CERCETĂRI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CETĂRII|                                      |</w:t>
      </w:r>
    </w:p>
    <w:p>
      <w:pPr>
        <w:pStyle w:val="Normal"/>
        <w:autoSpaceDE w:val="false"/>
        <w:ind w:left="0" w:hanging="0"/>
        <w:jc w:val="left"/>
        <w:rPr/>
      </w:pPr>
      <w:r>
        <w:rPr>
          <w:rFonts w:cs="Courier New" w:ascii="Courier New" w:hAnsi="Courier New"/>
          <w:sz w:val="20"/>
          <w:szCs w:val="20"/>
        </w:rPr>
        <w:t>|  _________________         |          |  ____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Seria   Nr.      |        |          | |Seria   Nr.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________________|        |          | |____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___________  |          |                        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Loc pentru | |          |                       | Loc pentru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fotografie | |          |                       | fotografie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3 x 4 cm   | |          |                       | 3 x 4 cm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                       |       __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___________| |          |                       |______/  \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TS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TIFICAT          |          |           CERTIFICAT         \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DE ABSOLVIRE         |          |          DE ABSOLVIRE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A ANULUI DE COMPLETARE    |          |     A ANULUI DE COMPLETARE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 .........................,|          | D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are a absolvit anul de     |          | care a absolvit anul de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omplementare, în anul      |          | complementare, în anul 200.., la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200.., la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in localitatea ...........,|          |             _ _ _ _ _ _ _ _ 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od SIRUES                  |          | cod SIRUES |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 _ _ _ _ _ _ _ _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        |          | din localitate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judeţul ...................,|          | judeţul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omeniul ..................,|          | domeniul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alificarea profesională    |          | calificarea profesională ........... |</w:t>
      </w:r>
    </w:p>
    <w:p>
      <w:pPr>
        <w:pStyle w:val="Normal"/>
        <w:autoSpaceDE w:val="false"/>
        <w:ind w:left="0" w:hanging="0"/>
        <w:jc w:val="left"/>
        <w:rPr/>
      </w:pPr>
      <w:r>
        <w:rPr>
          <w:rFonts w:cs="Courier New" w:ascii="Courier New" w:hAnsi="Courier New"/>
          <w:sz w:val="20"/>
          <w:szCs w:val="20"/>
        </w:rPr>
        <w:t>|............................|          | C.N.P.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N.P.                      |          |  _ _ _ _ _ _ _ _ _ _ _ _ 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 _ _ _ _ _ _ _ _ _ _ _ _  |          | |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i se eliberează             |          | i se eliberează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TIFICATUL DE ABSOLVIRE  |          |       CERTIFICATUL DE ABSOLVIRE      |</w:t>
      </w:r>
    </w:p>
    <w:p>
      <w:pPr>
        <w:pStyle w:val="Normal"/>
        <w:autoSpaceDE w:val="false"/>
        <w:ind w:left="0" w:hanging="0"/>
        <w:jc w:val="left"/>
        <w:rPr/>
      </w:pPr>
      <w:r>
        <w:rPr>
          <w:rFonts w:cs="Courier New" w:ascii="Courier New" w:hAnsi="Courier New"/>
          <w:sz w:val="20"/>
          <w:szCs w:val="20"/>
        </w:rPr>
        <w:t>|  A ANULUI DE COMPLETARE    |          |        A ANULUI DE COMPLETARE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DIRECTOR,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L.S.                       |          | DIRECTOR,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SECRETAR,    |          | L.S.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SECRETAR,       |</w:t>
      </w:r>
    </w:p>
    <w:p>
      <w:pPr>
        <w:pStyle w:val="Normal"/>
        <w:autoSpaceDE w:val="false"/>
        <w:ind w:left="0" w:hanging="0"/>
        <w:jc w:val="left"/>
        <w:rPr/>
      </w:pPr>
      <w:r>
        <w:rPr>
          <w:rFonts w:cs="Courier New" w:ascii="Courier New" w:hAnsi="Courier New"/>
          <w:sz w:val="20"/>
          <w:szCs w:val="20"/>
        </w:rPr>
        <w:t>|Nr. .....*1) din anul 200..,|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luna ..........., ziua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Nr.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Semnătura titularului       |          | Data eliberării: anul 200.,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luna ................. ziu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 Se trece numărul curen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in registrul unic de       |          | Semnătura titularulu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evidenţă a formularelor     |          | .................................... |</w:t>
      </w:r>
    </w:p>
    <w:p>
      <w:pPr>
        <w:pStyle w:val="Normal"/>
        <w:autoSpaceDE w:val="false"/>
        <w:ind w:left="0" w:hanging="0"/>
        <w:jc w:val="left"/>
        <w:rPr/>
      </w:pPr>
      <w:r>
        <w:rPr>
          <w:rFonts w:cs="Courier New" w:ascii="Courier New" w:hAnsi="Courier New"/>
          <w:sz w:val="20"/>
          <w:szCs w:val="20"/>
        </w:rPr>
        <w:t>|actelor de studii.          |          |                                      |</w:t>
      </w:r>
    </w:p>
    <w:p>
      <w:pPr>
        <w:pStyle w:val="Normal"/>
        <w:autoSpaceDE w:val="false"/>
        <w:ind w:left="0" w:hanging="0"/>
        <w:jc w:val="left"/>
        <w:rPr>
          <w:rFonts w:ascii="Times New Roman" w:hAnsi="Times New Roman" w:cs="Times New Roman"/>
          <w:sz w:val="28"/>
          <w:szCs w:val="28"/>
        </w:rPr>
      </w:pPr>
      <w:r>
        <w:rPr>
          <w:rFonts w:cs="Courier New" w:ascii="Courier New" w:hAnsi="Courier New"/>
          <w:sz w:val="20"/>
          <w:szCs w:val="20"/>
        </w:rPr>
        <w:t>|____________________________|__________|______________________________________|</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8</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regulament</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ROMÂNIA           |MINISTERUL|               ROMÂNIA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MINISTERUL EDUCAŢIEI ŞI   |EDUCAŢIEI |        MINISTERUL EDUCAŢIEI Ş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CETĂRII          |ŞI        |              CERCETĂRI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CETĂRII|                                      |</w:t>
      </w:r>
    </w:p>
    <w:p>
      <w:pPr>
        <w:pStyle w:val="Normal"/>
        <w:autoSpaceDE w:val="false"/>
        <w:ind w:left="0" w:hanging="0"/>
        <w:jc w:val="left"/>
        <w:rPr/>
      </w:pPr>
      <w:r>
        <w:rPr>
          <w:rFonts w:cs="Courier New" w:ascii="Courier New" w:hAnsi="Courier New"/>
          <w:sz w:val="20"/>
          <w:szCs w:val="20"/>
        </w:rPr>
        <w:t>|  _________________         |          |  ____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Seria   Nr.      |        |          | |Seria   Nr.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________________|        |          | |____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___________  |          |                        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                       | Loc pentru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Loc pentru | |          |                       | fotografie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fotografie | |          |                       | 3 x 4 cm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                       |       __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___________| |          |                       |______/  \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TS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TIFICAT          |          |           CERTIFICAT         \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DE CALIFICARE PROFESIONALĂ |          |   DE CALIFICARE PROFESIONALĂ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NIVEL 2           |          |            NIVEL 2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pPr>
      <w:r>
        <w:rPr>
          <w:rFonts w:cs="Courier New" w:ascii="Courier New" w:hAnsi="Courier New"/>
          <w:sz w:val="20"/>
          <w:szCs w:val="20"/>
        </w:rPr>
        <w:t>|D .........................,|          | D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are a absolvit anul de     |          | care a absolvit anul de completare,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ompletare, în anul 200..,  |          | în anul 200.., l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la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od SIRUES                  |          |             _ _ _ _ _ _ _ _ 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 _ _ _ _ _ _ _ _          |          | cod SIRUES |_|_|_|_|_|_|_|_|_|,      |</w:t>
      </w:r>
    </w:p>
    <w:p>
      <w:pPr>
        <w:pStyle w:val="Normal"/>
        <w:autoSpaceDE w:val="false"/>
        <w:ind w:left="0" w:hanging="0"/>
        <w:jc w:val="left"/>
        <w:rPr/>
      </w:pPr>
      <w:r>
        <w:rPr>
          <w:rFonts w:cs="Courier New" w:ascii="Courier New" w:hAnsi="Courier New"/>
          <w:sz w:val="20"/>
          <w:szCs w:val="20"/>
        </w:rPr>
        <w:t>||_|_|_|_|_|_|_|_|_|,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in localitatea ...........,|          | din localitate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judeţul ...................,|          | judeţul ..........................., |</w:t>
      </w:r>
    </w:p>
    <w:p>
      <w:pPr>
        <w:pStyle w:val="Normal"/>
        <w:autoSpaceDE w:val="false"/>
        <w:ind w:left="0" w:hanging="0"/>
        <w:jc w:val="left"/>
        <w:rPr/>
      </w:pPr>
      <w:r>
        <w:rPr>
          <w:rFonts w:cs="Courier New" w:ascii="Courier New" w:hAnsi="Courier New"/>
          <w:sz w:val="20"/>
          <w:szCs w:val="20"/>
        </w:rPr>
        <w:t>|domeniul ..................,|          | domeniul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alificarea profesională    |          | calificarea profesională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C.N.P.                               |</w:t>
      </w:r>
    </w:p>
    <w:p>
      <w:pPr>
        <w:pStyle w:val="Normal"/>
        <w:autoSpaceDE w:val="false"/>
        <w:ind w:left="0" w:hanging="0"/>
        <w:jc w:val="left"/>
        <w:rPr/>
      </w:pPr>
      <w:r>
        <w:rPr>
          <w:rFonts w:cs="Courier New" w:ascii="Courier New" w:hAnsi="Courier New"/>
          <w:sz w:val="20"/>
          <w:szCs w:val="20"/>
        </w:rPr>
        <w:t>|C.N.P.                      |          |  _ _ _ _ _ _ _ _ _ _ _ _ 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 _ _ _ _ _ _ _ _ _ _ _ _  |          | |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i se acordă                 |          | i se acordă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TIFICATUL        |          |             CERTIFICATUL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DE CALIFICARE PROFESIONALĂ |          |      DE CALIFICARE PROFESIONALĂ      |</w:t>
      </w:r>
    </w:p>
    <w:p>
      <w:pPr>
        <w:pStyle w:val="Normal"/>
        <w:autoSpaceDE w:val="false"/>
        <w:ind w:left="0" w:hanging="0"/>
        <w:jc w:val="left"/>
        <w:rPr/>
      </w:pPr>
      <w:r>
        <w:rPr>
          <w:rFonts w:cs="Courier New" w:ascii="Courier New" w:hAnsi="Courier New"/>
          <w:sz w:val="20"/>
          <w:szCs w:val="20"/>
        </w:rPr>
        <w:t>|          NIVEL 2           |          |               NIVEL 2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în urma rezultatelor        |          | în urma rezultatelor obţinute la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obţinute la examenul de     |          | examenul de certificare a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ertificare a competenţelor |          | competenţelor profesionale, din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profesionale, din sesiunea  |          | sesiunea .................... 200..,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20.., organizat|          | organizat l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la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in localitatea ...........,|          | din localitate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judeţul ...................,|          | judeţul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fiind declarat .............|          | fiind declarat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în domeniul ................|          | în domeniul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PREŞEDINTELE COMISIEI,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L.S.                       |          | PREŞEDINTELE COMISIE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L.S.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Nr. .....*2) din anul 200..,|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luna ..........., ziua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Semnătura titularului       |          | Nr.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Data eliberării: anul 200..,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luna ................ ziu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 Calificarea profesională|          |                                      |</w:t>
      </w:r>
    </w:p>
    <w:p>
      <w:pPr>
        <w:pStyle w:val="Normal"/>
        <w:autoSpaceDE w:val="false"/>
        <w:ind w:left="0" w:hanging="0"/>
        <w:jc w:val="left"/>
        <w:rPr/>
      </w:pPr>
      <w:r>
        <w:rPr>
          <w:rFonts w:cs="Courier New" w:ascii="Courier New" w:hAnsi="Courier New"/>
          <w:sz w:val="20"/>
          <w:szCs w:val="20"/>
        </w:rPr>
        <w:t xml:space="preserve">|conform </w:t>
      </w:r>
      <w:r>
        <w:rPr>
          <w:rFonts w:cs="Courier New" w:ascii="Courier New" w:hAnsi="Courier New"/>
          <w:color w:val="008000"/>
          <w:sz w:val="20"/>
          <w:szCs w:val="20"/>
          <w:u w:val="single"/>
        </w:rPr>
        <w:t>anexei nr. 2</w:t>
      </w:r>
      <w:r>
        <w:rPr>
          <w:rFonts w:cs="Courier New" w:ascii="Courier New" w:hAnsi="Courier New"/>
          <w:sz w:val="20"/>
          <w:szCs w:val="20"/>
        </w:rPr>
        <w:t xml:space="preserve"> la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HG nr. 721 din 14 mai 2004.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2) Se trece numărul curen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in registrul unic de       |          | Semnătura titularulu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evidenţă a formularelor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actelor de studii.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r>
    </w:p>
    <w:p>
      <w:pPr>
        <w:pStyle w:val="Normal"/>
        <w:autoSpaceDE w:val="false"/>
        <w:ind w:left="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   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Situaţia la examenul de certificare     | | Situaţia la examenul de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a competenţelor profesionale            | | certificare a competenţelor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desfăşurat la ........................, | | profesionale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din localitatea ......................, | | desfăşurat la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judeţul .............................., | | din localitatea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sesiunea .................., anul 200.. | | judeţul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sesiunea ............, anul 200..|</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_| |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_| |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Probele de examen      |Calificativ/Notă| |Probele de examen    |Calificativ/|</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Notă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Rezultatul examenului  |                | |Rezultatul examenulu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  |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ompetenţele profesionale certificate   | | Competenţele profesionale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în calificarea profesională             | | certificate în calificarea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profesională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_| |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1.|                                     | | 1.|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2.|                                     | | 2.|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3.|                                     | | 3.|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4.|                                     | | 4.|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5.|                                     | | 5.|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6.|                                     | | 6.|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7.|                                     | | 7.|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8.|                                     | | 8.|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9.|                                     | | 9.|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0.|                                     | |10.|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1.|                                     | |11.|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2.|                                     | |12.|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3.|                                     | |13.|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4.|                                     | |14.|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5.|                                     | |15.|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6.|                                     | |16.|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7.|                                     | |17.|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8.|                                     | |18.|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9.|                                     | |19.|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20.|                                     | |20.|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PREŞEDINTELE COMISIEI,                 | |  PREŞEDINTELE COMISIE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L.S.                                   | |  L.S.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SECRETAR, | |                        SECRETAR,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Times New Roman" w:hAnsi="Times New Roman" w:cs="Times New Roman"/>
          <w:sz w:val="28"/>
          <w:szCs w:val="28"/>
        </w:rPr>
      </w:pPr>
      <w:r>
        <w:rPr>
          <w:rFonts w:cs="Courier New" w:ascii="Courier New" w:hAnsi="Courier New"/>
          <w:sz w:val="20"/>
          <w:szCs w:val="20"/>
        </w:rPr>
        <w:t>|_________________________________________| |__________________________________|</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9</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regulament</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ROMÂNIA             |MINISTERUL|              ROMÂNIA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MINISTERUL EDUCAŢIEI ŞI   |EDUCAŢIEI |       MINISTERUL EDUCAŢIEI Ş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CETĂRII            |ŞI        |             CERCETĂRI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CETĂRI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________________         |          |  ____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Seria   Nr.      |        |          | |Seria   Nr.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________________|        |          | |____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___________  |          |                        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Loc pentru | |          |                       | Loc pentru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fotografie | |          |                       | fotografie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3 x 4 cm   | |          |                       | 3 x 4 cm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                       |       __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___________| |          |                       |______/  \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TS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TIFICAT          |          |         CERTIFICAT           \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DE ABSOLVIRE A CICLULUI   |          |   DE ABSOLVIRE A CICLULU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INFERIOR AL LICEULUI     |          |    INFERIOR AL LICEULU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 ........................, |          | D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are a absolvit ciclul      |          | care a absolvit ciclul inferior al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inferior al liceului, în    |          | liceului, în anul 200.., l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anul 200.., la ...........,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od SIRUES                  |          |             _ _ _ _ _ _ _ _ 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 _ _ _ _ _ _ _ _          |          | cod SIRUES |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in localitatea .........., |          | din localitate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judeţul .................., |          | judeţul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filiera .................., |          | filier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profilul ................., |          | profilul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specializarea ............. |          | specializare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_ _ _ _ _ _ _ _ _ _ _ _ 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N.P.                      |          | C.N.P. |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 _ _ _ _ _ _ _ _ _ _ _ _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          | i se eliberează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i se eliberează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TIFICATUL DE ABSOLVIRE  |          |      CERTIFICATUL DE ABSOLVIRE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A CICLULUI INFERIOR AL    |          |   A CICLULUI INFERIOR AL LICEULU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LICEULUI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DIRECTOR,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DIRECTOR,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L.S.        SECRETAR,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L.S.                 SECRETAR,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Nr. ......*1)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ata eliberării: anul 200..,|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luna ..........., ziua .....|          | Nr.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Semnătura titularului       |          | Data eliberări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anul 200.., lun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ziu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 Se trece numărul curen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in registrul unic de       |          | Semnătura titularulu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evidenţă a formularelor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actelor de studii.          |          |                                      |</w:t>
      </w:r>
    </w:p>
    <w:p>
      <w:pPr>
        <w:pStyle w:val="Normal"/>
        <w:autoSpaceDE w:val="false"/>
        <w:ind w:left="0" w:hanging="0"/>
        <w:jc w:val="left"/>
        <w:rPr>
          <w:rFonts w:ascii="Times New Roman" w:hAnsi="Times New Roman" w:cs="Times New Roman"/>
          <w:sz w:val="28"/>
          <w:szCs w:val="28"/>
        </w:rPr>
      </w:pPr>
      <w:r>
        <w:rPr>
          <w:rFonts w:cs="Courier New" w:ascii="Courier New" w:hAnsi="Courier New"/>
          <w:sz w:val="20"/>
          <w:szCs w:val="20"/>
        </w:rPr>
        <w:t>|____________________________|__________|______________________________________|</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10</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regulament</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ROMÂNIA             |MINISTERUL|              ROMÂNIA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MINISTERUL EDUCAŢIEI ŞI   |EDUCAŢIEI |        MINISTERUL EDUCAŢIEI Ş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CETĂRII            |ŞI        |            CERCETĂRI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CETĂRI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________________         |          |  ____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Seria   Nr.      |        |          | |Seria   Nr.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________________|        |          | |____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___________  |          |                        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Loc pentru | |          |                       | Loc pentru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fotografie | |          |                       | fotografie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3 x 4 cm   | |          |                       | 3 x 4 cm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                       |       __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___________| |          |                       |______/  \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TS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TIFICAT          |          |         CERTIFICAT           \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DE ABSOLVIRE A LICEULUI   |          |   DE ABSOLVIRE A LICEULU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 ........................, |          | D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absolvent a învăţământului  |          | absolvent a învăţământului liceal,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liceal, în anul 200.., la   |          | în anul 200.., l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od SIRUES                  |          |             _ _ _ _ _ _ _ _ 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 _ _ _ _ _ _ _ _          |          | cod SIRUES |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in localitatea .........., |          | din localitate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judeţul .................., |          | judeţul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filiera .................., |          | filier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profilul ................., |          | profilul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specializarea ............. |          | specializare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_ _ _ _ _ _ _ _ _ _ _ _ 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N.P.                      |          | C.N.P. |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 _ _ _ _ _ _ _ _ _ _ _ _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          | i se eliberează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i se eliberează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TIFICATUL         |          |             CERTIFICATUL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DE ABSOLVIRE A LICEULUI   |          |        DE ABSOLVIRE A LICEULU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DIRECTOR,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DIRECTOR,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L.S.        SECRETAR,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L.S.                 SECRETAR,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Nr. ......*1)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ata eliberării: anul 200..,|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luna ..........., ziua .... |          | Nr.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Semnătura titularului       |          | Data eliberări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anul 200.., lun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ziu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 Se trece numărul curen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in registrul unic de       |          | Semnătura titularulu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evidenţă a formularelor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actelor de studii.          |          |                                      |</w:t>
      </w:r>
    </w:p>
    <w:p>
      <w:pPr>
        <w:pStyle w:val="Normal"/>
        <w:autoSpaceDE w:val="false"/>
        <w:ind w:left="0" w:hanging="0"/>
        <w:jc w:val="left"/>
        <w:rPr>
          <w:rFonts w:ascii="Times New Roman" w:hAnsi="Times New Roman" w:cs="Times New Roman"/>
          <w:sz w:val="28"/>
          <w:szCs w:val="28"/>
        </w:rPr>
      </w:pPr>
      <w:r>
        <w:rPr>
          <w:rFonts w:cs="Courier New" w:ascii="Courier New" w:hAnsi="Courier New"/>
          <w:sz w:val="20"/>
          <w:szCs w:val="20"/>
        </w:rPr>
        <w:t>|____________________________|__________|______________________________________|</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11</w:t>
      </w:r>
    </w:p>
    <w:p>
      <w:pPr>
        <w:pStyle w:val="Normal"/>
        <w:autoSpaceDE w:val="false"/>
        <w:ind w:left="0" w:hanging="0"/>
        <w:jc w:val="left"/>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la </w:t>
      </w:r>
      <w:r>
        <w:rPr>
          <w:rFonts w:cs="Times New Roman" w:ascii="Times New Roman" w:hAnsi="Times New Roman"/>
          <w:i/>
          <w:iCs/>
          <w:color w:val="008000"/>
          <w:sz w:val="28"/>
          <w:szCs w:val="28"/>
          <w:u w:val="single"/>
        </w:rPr>
        <w:t>regulament</w:t>
      </w:r>
    </w:p>
    <w:p>
      <w:pPr>
        <w:pStyle w:val="Normal"/>
        <w:autoSpaceDE w:val="false"/>
        <w:ind w:left="0" w:hanging="0"/>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left="0" w:hanging="0"/>
        <w:jc w:val="left"/>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_____________________________________________________________________________</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ROMÂNIA             |MINISTERUL|              ROMÂNIA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MINISTERUL EDUCAŢIEI,     |EDUCAŢIEI,|   MINISTERUL EDUCAŢIEI, CERCETĂRII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CERCETĂRII ŞI INOVĂRII    |CERCETĂRII|            ŞI INOVĂRII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ŞI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_________________         |INOVĂRII  |  _________________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Seria   Nr.      |        |          | |Seria   Nr.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_________________|        |          | |_________________|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____________  |          |                        ____________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          |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Loc pentru | |          |                       | Loc pentru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fotografie | |          |                       | fotografie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3 x 4 cm   | |          |                       | 3 x 4 cm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          |                       |       __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____________| |          |                       |______/  \__|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 TS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__/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DIPLOMĂ           |          |            DIPLOMĂ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DE BACALAUREAT        |          |        DE BACALAUREAT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D ......................... |          | D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absolvent a ............... |          | absolvent a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cod SIRUES                  |          |             _ _ _ _ _ _ _ _ _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_ _ _ _ _ _ _ _ _          |          | cod SIRUES |_|_|_|_|_|_|_|_|_|,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_|_|_|_|_|_|_|_|_|,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din localitatea .........., |          | din localitatea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judeţul .................., |          | judeţul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filiera .................., |          | filiera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profilul ................., |          | profilul ............, specializarea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specializarea ............, |          | ....................., în anul 2....,|</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în anul 2....,              |          |         _ _ _ _ _ _ _ _ _ _ _ _ _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C.N.P.                      |          | C.N.P. |_|_|_|_|_|_|_|_|_|_|_|_|_|,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_ _ _ _ _ _ _ _ _ _ _ _ _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_|_|_|_|_|_|_|_|_|_|_|_|_|,|          | i se acordă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i se acordă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DIPLOMA DE BACALAUREAT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în urma rezultatelor        |          |        DIPLOMA DE BACALAUREAT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obţinute la examenul din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sesiunea ........... 2....,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organizat la ..............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în urma rezultatelor obţinute la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din localitatea .........., |          | examenul din sesiunea ........ 2....,|</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judeţul ................... |          | organizat la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din localitatea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PREŞEDINTELE COMISIEI DIN  |          | judeţul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CENTRUL DE EXAMEN,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L.S.                       |          |  PREŞEDINTELE COMISIEI DIN CENTRUL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DE EXAMEN,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Nr. ....................*1) |          |  L.S.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Data eliberării: anul 2....,|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luna ............ ziua .... |          | Nr.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Semnătura titularului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Data eliberării: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anul 2...., luna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1) Se trece numărul curent |          | ziua ........... Semnătura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din registrul unic de       |          | titularului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evidenţă a formularelor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actelor de studii.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_____|</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r>
    </w:p>
    <w:p>
      <w:pPr>
        <w:pStyle w:val="Normal"/>
        <w:autoSpaceDE w:val="false"/>
        <w:ind w:left="0" w:hanging="0"/>
        <w:jc w:val="left"/>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____________________________________      ___________________________________</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SITUAŢIA LA EXAMENUL DE BACALAUREAT |    |     SITUAŢIA LA EXAMENUL DE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          BACALAUREAT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unitatea de învăţământ)      |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din localitatea .................., |    |     (unitatea de învăţământ)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judeţul .........................., |    | din localitatea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sesiunea .............., anul 2.... |    | judeţul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sesiunea ............, anul 2....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_____________________________________|    |___________________________________|</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Probele de examen          |Rezultat|    | Probele de examen       | Rezultat|</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____________________________|________|    |_________________________|_________|</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____________________________|________|    |_________________________|_________|</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____________________________|________|    |_________________________|_________|</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____________________________|________|    |_________________________|_________|</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____________________________|________|    |_________________________|_________|</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____________________________|________|    |_________________________|_________|</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____________________________|________|    |_________________________|_________|</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____________________________|________|    |_________________________|_________|</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____________________________|________|    |_________________________|_________|</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____________________________|________|    |_________________________|_________|</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MEDIA GENERALĂ LA EXAMENUL |        |    | MEDIA GENERALĂ LA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DE BACALAUREAT             |        |    | EXAMENUL DE BACALAUREAT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____________________________|________|    |_________________________|_________|</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Nivelul de competenţă lingvistică în|    | Nivelul de competenţă lingvistică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limba ............................. |    | în limba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Nivelul de competenţe digitale      |    | Nivelul de competenţe digitale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PREŞEDINTELE COMISIEI DIN CENTRUL   |    | PREŞEDINTELE COMISIEI DIN CENTRUL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DE EXAMEN,                          |    | DE EXAMEN,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SECRETAR,   |    |                       SECRETAR,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L.S.                                |    |  L.S.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w:t>
      </w:r>
    </w:p>
    <w:p>
      <w:pPr>
        <w:pStyle w:val="Normal"/>
        <w:autoSpaceDE w:val="false"/>
        <w:ind w:left="0" w:hanging="0"/>
        <w:jc w:val="left"/>
        <w:rPr>
          <w:rFonts w:ascii="Times New Roman" w:hAnsi="Times New Roman" w:cs="Times New Roman"/>
          <w:sz w:val="28"/>
          <w:szCs w:val="28"/>
        </w:rPr>
      </w:pPr>
      <w:r>
        <w:rPr>
          <w:rFonts w:cs="Courier New" w:ascii="Courier New" w:hAnsi="Courier New"/>
          <w:i/>
          <w:iCs/>
          <w:sz w:val="20"/>
          <w:szCs w:val="20"/>
        </w:rPr>
        <w:t>|_____________________________________|    |___________________________________|</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12</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regulament</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ROMÂNIA             |MINISTERUL|              ROMÂNIA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MINISTERUL EDUCAŢIEI ŞI   |EDUCAŢIEI |        MINISTERUL EDUCAŢIEI Ş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CETĂRII            |ŞI        |            CERCETĂRI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CETĂRI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________________         |          |  ____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Seria   Nr.      |        |          | |Seria   Nr.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________________|        |          | |____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___________  |          |                        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Loc pentru | |          |                       | Loc pentru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fotografie | |          |                       | fotografie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3 x 4 cm   | |          |                       | 3 x 4 cm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                       |       __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___________| |          |                       |______/  \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TS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DIPLOMĂ            |          |           DIPLOMĂ            \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DE MERIT           |          |           DE MERIT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 ........................, |          | D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absolvent 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absolvent a ...............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din localitate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od SIRUES                  |          | judeţul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 _ _ _ _ _ _ _ _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        |          |             _ _ _ _ _ _ _ _ 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in localitatea .........., |          | cod SIRUES |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judeţul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filiera .................., |          | filier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profilul ................., |          | profilul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specializarea ............, |          | specializare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în anul 200..,              |          | în anul 200..,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_ _ _ _ _ _ _ _ _ _ _ _ 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N.P.                      |          | C.N.P. |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 _ _ _ _ _ _ _ _ _ _ _ _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          | i se eliberează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i se eliberează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DIPLOMA DE MERIT      |          |         DIPLOMA DE MERIT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în urma promovării tuturor claselor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în urma promovării tuturor  |          | din intervalul IX - XII/XIII cu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laselor din intervalul     |          | medii generale de minimum 9,50, iar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IX - XII/XIII cu medii      |          | la examenul de bacalaureat a media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generale de minimum 9,50,   |          | 10,00.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iar la examenul de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bacalaureat a obţinut media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0,00.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DIRECTOR,               |          |      DIRECTOR,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L.S.                       |          |  L.S.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SECRETAR,      |          |                     SECRETAR,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Nr. ............*1)         |          | Nr.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ata eliberării: anul 200..,|          | Data eliberări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luna ......., ziua .........|          | anul 200..,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Semnătura titularului ......|          | lun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ziu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 Se trece numărul curen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in registrul unic de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evidenţă a formularelor     |          | Semnătura titularului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actelor de studii.          |          |                                      |</w:t>
      </w:r>
    </w:p>
    <w:p>
      <w:pPr>
        <w:pStyle w:val="Normal"/>
        <w:autoSpaceDE w:val="false"/>
        <w:ind w:left="0" w:hanging="0"/>
        <w:jc w:val="left"/>
        <w:rPr>
          <w:rFonts w:ascii="Times New Roman" w:hAnsi="Times New Roman" w:cs="Times New Roman"/>
          <w:sz w:val="28"/>
          <w:szCs w:val="28"/>
        </w:rPr>
      </w:pPr>
      <w:r>
        <w:rPr>
          <w:rFonts w:cs="Courier New" w:ascii="Courier New" w:hAnsi="Courier New"/>
          <w:sz w:val="20"/>
          <w:szCs w:val="20"/>
        </w:rPr>
        <w:t>|____________________________|__________|______________________________________|</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13</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regulament</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ROMÂNIA             |MINISTERUL|              ROMÂNIA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MINISTERUL EDUCAŢIEI ŞI   |EDUCAŢIEI |        MINISTERUL EDUCAŢIEI Ş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CETĂRII            |ŞI        |            CERCETĂRI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CETĂRI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________________         |          |  ____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Seria   Nr.      |        |          | |Seria   Nr.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________________|        |          | |____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___________  |          |                        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Loc pentru | |          |                       | Loc pentru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fotografie | |          |                       | fotografie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                       | 3 x 4 cm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                       |       __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___________| |          |                       |______/  \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TS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TIFICAT         |          |                              \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DE COMPETENŢE PROFESIONALE |          |              CERTIFICAT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DE COMPETENŢE PROFESIONALE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 ........................, |          | D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are a absolvit cursurile   |          | care a absolvit cursurile liceale cu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liceale, cu durata de ...   |          | durata de ... ani, în anul 200.., la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ani, în anul 200..,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la ........................ |          |             _ _ _ _ _ _ _ _ 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 |          | cod SIRUES |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od SIRUES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 _ _ _ _ _ _ _ _          |          | din localitate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        |          | judeţul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_ _ _ _ _ _ _ _ _ _ _ _ 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in localitatea .........., |          | C.N.P. |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judeţul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N.P.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 _ _ _ _ _ _ _ _ _ _ _ _  |          | i se acordă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i se acordă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TIFICATUL DE COMPETENŢE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PROFESIONALE         |          |     CERTIFICATUL DE COMPETENŢE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PROFESIONALE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în urma rezultatelor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obţinute la ............*2)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in sesiunea ........ 200..,|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organizat la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in localitatea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judeţul ............, fiind |          | în urma rezultatelor obţinute la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eclarat ...............*3) |          | .........., din sesiunea ..... 200..,|</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omeniul .................. |          | organizat l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din localitate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PREŞEDINTELE COMISIEI,   |          | judeţul ..........., fiind declarat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L.S.                       |          | ..................., domeniul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Nr. .....*4) din anul 200..,|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luna ..........., ziua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Semnătura titularului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Se completează numai pentru |          |   PREŞEDINTELE COMISIE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absolvenţii liceului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filiera tehnologică şi      |          | L.S.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vocaţională promoţiile 2005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şi 2006 învăţământ de zi şi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promoţiile 2005, 2006 şi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2007 învăţământ seral.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 Denumirea unităţii de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învăţămân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2) Forma de absolvire:     |          | Nr.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examen: examen de absolvire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3) Calificarea profesională|          | Data eliberării:                     |</w:t>
      </w:r>
    </w:p>
    <w:p>
      <w:pPr>
        <w:pStyle w:val="Normal"/>
        <w:autoSpaceDE w:val="false"/>
        <w:ind w:left="0" w:hanging="0"/>
        <w:jc w:val="left"/>
        <w:rPr/>
      </w:pPr>
      <w:r>
        <w:rPr>
          <w:rFonts w:cs="Courier New" w:ascii="Courier New" w:hAnsi="Courier New"/>
          <w:sz w:val="20"/>
          <w:szCs w:val="20"/>
        </w:rPr>
        <w:t xml:space="preserve">|conform </w:t>
      </w:r>
      <w:r>
        <w:rPr>
          <w:rFonts w:cs="Courier New" w:ascii="Courier New" w:hAnsi="Courier New"/>
          <w:color w:val="008000"/>
          <w:sz w:val="20"/>
          <w:szCs w:val="20"/>
          <w:u w:val="single"/>
        </w:rPr>
        <w:t>anexelor</w:t>
      </w:r>
      <w:r>
        <w:rPr>
          <w:rFonts w:cs="Courier New" w:ascii="Courier New" w:hAnsi="Courier New"/>
          <w:sz w:val="20"/>
          <w:szCs w:val="20"/>
        </w:rPr>
        <w:t xml:space="preserve"> la HG      |          | anul 200.., lun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nr. 844/2002.               |          | ziu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4) Se trece numărul curen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in registrul unic de       |          | Semnătura titularulu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evidenţă a formularelor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actelor de studii.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r>
    </w:p>
    <w:p>
      <w:pPr>
        <w:pStyle w:val="Normal"/>
        <w:autoSpaceDE w:val="false"/>
        <w:ind w:left="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Situaţia la .........................*2) |  |Situaţia la.....................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esfăşurat la ........................., |  |desfăşurat l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in localitatea ........, judeţul ....., |  |din localitatea ......., judeţul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sesiunea ............, anul 200..        |  |...., sesiunea ....., anul 200..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Probele de .............    | Nota       |  |Probele de ............  | Nota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MEDIA DE ABSOLVIRE          |            |  |MEDIA DE ABSOLVIRE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ind w:left="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ompetenţele profesionale certificate în |  |Competenţele profesionale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alificarea profesională                 |  |certificate în calificarea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profesională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1.|                                     |  | 1.|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2.|                                     |  | 2.|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3.|                                     |  | 3.|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4.|                                     |  | 4.|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5.|                                     |  | 5.|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6.|                                     |  | 6.|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7.|                                     |  | 7.|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8.|                                     |  | 8.|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9.|                                     |  | 9.|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0.|                                     |  |10.|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1.|                                     |  |11.|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2.|                                     |  |12.|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3.|                                     |  |13.|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4.|                                     |  |14.|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5.|                                     |  |15.|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6.|                                     |  |16.|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7.|                                     |  |17.|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8.|                                     |  |18.|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9.|                                     |  |19.|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20.|                                     |  |20.|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PREŞEDINTELE COMISIEI,                  |  | PREŞEDINTELE COMISIE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L.S.                                    |  | L.S.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SECRETAR,     |  |                       SECRETAR,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Times New Roman" w:hAnsi="Times New Roman" w:cs="Times New Roman"/>
          <w:sz w:val="28"/>
          <w:szCs w:val="28"/>
        </w:rPr>
      </w:pPr>
      <w:r>
        <w:rPr>
          <w:rFonts w:cs="Courier New" w:ascii="Courier New" w:hAnsi="Courier New"/>
          <w:sz w:val="20"/>
          <w:szCs w:val="20"/>
        </w:rPr>
        <w:t>|_________________________________________|  |_________________________________|</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14</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regulament</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ROMÂNIA             |MINISTERUL|              ROMÂNIA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MINISTERUL EDUCAŢIEI ŞI   |EDUCAŢIEI |        MINISTERUL EDUCAŢIEI Ş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CETĂRII            |ŞI        |            CERCETĂRI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CETĂRI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________________         |          |  ____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Seria   Nr.      |        |          | |Seria   Nr.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________________|        |          | |____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___________  |          |                        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Loc pentru | |          |                       | Loc pentru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fotografie | |          |                       | fotografie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                       | 3 x 4 cm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                       |       __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___________| |          |                       |______/  \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TS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TIFICAT          |          |           CERTIFICAT         \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DE CALIFICARE PROFESIONALĂ |          |  DE CALIFICARE PROFESIONALĂ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NIVEL 3           |          |             NIVEL 3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 ........................, |          | D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are a absolvit ciclul      |          | care a absolvit ciclul superior al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superior al liceului, în    |          | liceului, în anul 200.., l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anul 200.., la ............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_ _ _ _ _ _ _ _ 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od SIRUES                  |          | cod SIRUES |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 _ _ _ _ _ _ _ _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        |          | din localitate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in localitatea .........., |          | judeţul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judeţul .................., |          | filier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filiera .................., |          | profilul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profilul ................., |          | calificarea profesională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alificarea profesională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_ _ _ _ _ _ _ _ _ _ _ _ 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N.P.                      |          | C.N.P. |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 _ _ _ _ _ _ _ _ _ _ _ _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          | i se acordă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i se acordă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CERTIFICATUL DE CALIFICARE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TIFICATUL DE CALIFICARE |          |       PROFESIONALĂ NIVEL 3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PROFESIONALĂ NIVEL 3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în urma rezultatelor obţinute la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în urma rezultatelor        |          | examenul de certificare a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obţinute la examenul de     |          | competenţelor profesionale, din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ertificare a competenţelor |          | sesiunea ............... 200..,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profesionale, din sesiunea  |          | organizat l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20.., organizat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la ......................., |          | din localitate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in localitatea .........., |          | judeţul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judeţul .................., |          | fiind declarat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fiind declarat ............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 |          | profilul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profilul ................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PREŞEDINTELE COMISIEI,   |          |      PREŞEDINTELE COMISIE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L.S.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Nr. .....*2) din anul 200..,|          | L.S.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luna .........., ziua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Semnătura titularului       |          | Nr.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Data eliberări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 Calificarea profesională|          | anul 200..,                          |</w:t>
      </w:r>
    </w:p>
    <w:p>
      <w:pPr>
        <w:pStyle w:val="Normal"/>
        <w:autoSpaceDE w:val="false"/>
        <w:ind w:left="0" w:hanging="0"/>
        <w:jc w:val="left"/>
        <w:rPr/>
      </w:pPr>
      <w:r>
        <w:rPr>
          <w:rFonts w:cs="Courier New" w:ascii="Courier New" w:hAnsi="Courier New"/>
          <w:sz w:val="20"/>
          <w:szCs w:val="20"/>
        </w:rPr>
        <w:t xml:space="preserve">|conform </w:t>
      </w:r>
      <w:r>
        <w:rPr>
          <w:rFonts w:cs="Courier New" w:ascii="Courier New" w:hAnsi="Courier New"/>
          <w:color w:val="008000"/>
          <w:sz w:val="20"/>
          <w:szCs w:val="20"/>
          <w:u w:val="single"/>
        </w:rPr>
        <w:t>anexei nr. 3</w:t>
      </w:r>
      <w:r>
        <w:rPr>
          <w:rFonts w:cs="Courier New" w:ascii="Courier New" w:hAnsi="Courier New"/>
          <w:sz w:val="20"/>
          <w:szCs w:val="20"/>
        </w:rPr>
        <w:t xml:space="preserve"> la     |          | lun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HG nr. 721 din 14 mai 2004. |          | ziu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2) Se trece numărul curen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in registrul unic de       |          | Semnătura titularulu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evidenţă a formularelor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actelor de studii.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r>
    </w:p>
    <w:p>
      <w:pPr>
        <w:pStyle w:val="Normal"/>
        <w:autoSpaceDE w:val="false"/>
        <w:ind w:left="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Situaţia la examenul de certificare a   |  | Situaţia la examenul de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ompetenţelor profesionale              |  | certificare a competenţelor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desfăşurat la .........................,|  | profesionale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din localitatea ........, judeţul .....,|  | desfăşurat l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sesiunea ............, anul 200..       |  | din localitatea ......., judeţul|</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sesiunea ....., anul 200..|</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Probele de examen            |Notă/      |  |Probele de examen    |Notă/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alificativ|  |                     |calificativ|</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REZULTATUL EXAMENULUI        |           |  |REZULTATUL EXAMENULU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ind w:left="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ompetenţele profesionale certificate în |  |Competenţele profesionale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alificarea profesională                 |  |certificate în calificarea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profesională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profilul ............................... |  |profilul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1.|                                     |  | 1.|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2.|                                     |  | 2.|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3.|                                     |  | 3.|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4.|                                     |  | 4.|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5.|                                     |  | 5.|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6.|                                     |  | 6.|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7.|                                     |  | 7.|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8.|                                     |  | 8.|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9.|                                     |  | 9.|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0.|                                     |  |10.|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1.|                                     |  |11.|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2.|                                     |  |12.|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3.|                                     |  |13.|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4.|                                     |  |14.|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5.|                                     |  |15.|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6.|                                     |  |16.|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7.|                                     |  |17.|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8.|                                     |  |18.|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9.|                                     |  |19.|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20.|                                     |  |20.|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PREŞEDINTELE COMISIEI,                  |  | PREŞEDINTELE COMISIE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L.S.                                    |  | L.S.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SECRETAR,     |  |                       SECRETAR,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Times New Roman" w:hAnsi="Times New Roman" w:cs="Times New Roman"/>
          <w:sz w:val="28"/>
          <w:szCs w:val="28"/>
        </w:rPr>
      </w:pPr>
      <w:r>
        <w:rPr>
          <w:rFonts w:cs="Courier New" w:ascii="Courier New" w:hAnsi="Courier New"/>
          <w:sz w:val="20"/>
          <w:szCs w:val="20"/>
        </w:rPr>
        <w:t>|_________________________________________|  |_________________________________|</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15</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regulament</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ROMÂNIA           |MINISTERUL|               ROMÂNIA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MINISTERUL EDUCAŢIEI ŞI   |EDUCAŢIEI |        MINISTERUL EDUCAŢIEI Ş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CETĂRII          |ŞI        |              CERCETĂRI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CETĂRI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________________         |          |  ____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Seria   Nr.      |        |          | |Seria   Nr.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________________|        |          | |____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ATESTAT           |          |               ATESTAT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DE COMPETENŢE PROFESIONALE |          |      DE COMPETENŢE PROFESIONALE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 ......................... |          | D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absolvent 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absolvent a ...............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 |          |             _ _ _ _ _ _ _ _ 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od SIRUES                  |          | cod SIRUES |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 _ _ _ _ _ _ _ _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        |          | din localitate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in localitatea .........., |          | judeţul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judeţul .................., |          | filier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filiera .................., |          | profilul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profilul ................., |          | specializare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specializarea ............, |          |         _ _ _ _ _ _ _ _ _ _ _ _ 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N.P.                      |          | C.N.P. |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 _ _ _ _ _ _ _ _ _ _ _ _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          | i se acordă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i se acordă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ATESTATUL          |          |               ATESTATUL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DE COMPETENŢE PROFESIONALE |          |      DE COMPETENŢE PROFESIONALE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în urma rezultatelor        |          | în urma rezultatelor obţinute la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obţinute la examenul din    |          | examenul din sesiune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sesiunea ......... 200..,   |          | 200.., organizat l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organizat la ..............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din localitate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in localitatea .........., |          | judeţul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judeţul .................., |          | dobândind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obândind ................,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2)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PREŞEDINTELE COMISIEI,   |          |      PREŞEDINTELE COMISIE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L.S.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Nr. .....*3) din anul 200..,|          | L.S.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luna ......., ziua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Semnătura titularului       |          | Nr.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Data eliberări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 Unitatea de învăţământ. |          | anul 200..,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2) Conform                 |          | luna ............,                   |</w:t>
      </w:r>
    </w:p>
    <w:p>
      <w:pPr>
        <w:pStyle w:val="Normal"/>
        <w:autoSpaceDE w:val="false"/>
        <w:ind w:left="0" w:hanging="0"/>
        <w:jc w:val="left"/>
        <w:rPr/>
      </w:pPr>
      <w:r>
        <w:rPr>
          <w:rFonts w:cs="Courier New" w:ascii="Courier New" w:hAnsi="Courier New"/>
          <w:sz w:val="20"/>
          <w:szCs w:val="20"/>
        </w:rPr>
        <w:t>|</w:t>
      </w:r>
      <w:r>
        <w:rPr>
          <w:rFonts w:cs="Courier New" w:ascii="Courier New" w:hAnsi="Courier New"/>
          <w:color w:val="008000"/>
          <w:sz w:val="20"/>
          <w:szCs w:val="20"/>
          <w:u w:val="single"/>
        </w:rPr>
        <w:t>OMEC nr. 5149/13.12.2002</w:t>
      </w:r>
      <w:r>
        <w:rPr>
          <w:rFonts w:cs="Courier New" w:ascii="Courier New" w:hAnsi="Courier New"/>
          <w:sz w:val="20"/>
          <w:szCs w:val="20"/>
        </w:rPr>
        <w:t>.   |          | ziu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3) Se trece numărul curen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in registrul unic de       |          | Semnătura titularulu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evidenţă a formularelor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actelor de studii.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r>
    </w:p>
    <w:p>
      <w:pPr>
        <w:pStyle w:val="Normal"/>
        <w:autoSpaceDE w:val="false"/>
        <w:ind w:left="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      _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SITUAŢIA LA EXAMEN         |    |        SITUAŢIA LA EXAMEN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Sesiunea .........         |    |        Sesiune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unitatea de învăţământ)      |    |     (unitatea de învăţământ)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localitatea ......................, |    | localitate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judeţul ........................... |    | judeţul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_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    | Disciplina şi felul probei | Nota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Disciplina şi felul probei   | Nota |    |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    |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MEDIA FINALĂ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    |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MEDIA FINALĂ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    |     PREŞEDINTELE COMISIE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PREŞEDINTELE COMISIEI,              |    | L.S.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L.S.                                |    |                                   |</w:t>
      </w:r>
    </w:p>
    <w:p>
      <w:pPr>
        <w:pStyle w:val="Normal"/>
        <w:autoSpaceDE w:val="false"/>
        <w:ind w:left="0" w:hanging="0"/>
        <w:jc w:val="left"/>
        <w:rPr>
          <w:rFonts w:ascii="Times New Roman" w:hAnsi="Times New Roman" w:cs="Times New Roman"/>
          <w:sz w:val="28"/>
          <w:szCs w:val="28"/>
        </w:rPr>
      </w:pPr>
      <w:r>
        <w:rPr>
          <w:rFonts w:cs="Courier New" w:ascii="Courier New" w:hAnsi="Courier New"/>
          <w:sz w:val="20"/>
          <w:szCs w:val="20"/>
        </w:rPr>
        <w:t>|_____________________________________|    |___________________________________|</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16</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regulament</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ROMÂNIA             |MINISTERUL|              ROMÂNIA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MINISTERUL EDUCAŢIEI ŞI   |EDUCAŢIEI |        MINISTERUL EDUCAŢIEI Ş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CETĂRII            |ŞI        |            CERCETĂRI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CETĂRI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________________         |          |  ____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Seria   Nr.      |        |          | |Seria   Nr.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________________|        |          | |____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___________  |          |                        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Loc pentru | |          |                       | Loc pentru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fotografie | |          |                       | fotografie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                       | 3 x 4 cm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                       |       __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___________| |          |                       |______/  \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TS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TIFICAT          |          |           CERTIFICAT         \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DE COMPETENŢE PROFESIONALE |          |  DE COMPETENŢE PROFESIONALE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 ........................, |          | D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are a absolvit cursurile*1)|          | care a absolvit cursurile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cu durata de .. ani, în anul 200..,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u durata de .. ani, în     |          | l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anul 200.., la ..........., |          |             _ _ _ _ _ _ _ _ 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od SIRUES                  |          | cod SIRUES |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 _ _ _ _ _ _ _ _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        |          | din localitate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in localitatea .........., |          | judeţul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judeţul .................., |          |         _ _ _ _ _ _ _ _ _ _ _ _ 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N.P.                      |          | C.N.P. |_|_|_|_|_|_|_|_|_|_|_|_|_|,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_ _ _ _ _ _ _ _ _ _ _ _ _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          | i se acordă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i se acordă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CERTIFICATUL        |          |             CERTIFICATUL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DE COMPETENŢE PROFESIONALE |          |      DE COMPETENŢE PROFESIONALE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în urma rezultatelor        |          | în urma rezultatelor obţinute la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obţinute la ............*2)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in sesiunea .............. |          | sesiunea ............... 200..,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200.., organizat la ....... |          | organizat l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in localitatea .........., |          | din localitate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judeţul .................., |          | judeţul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fiind declarat ............ |          | fiind declarat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3)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omeniul ................ . |          | domeniul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PREŞEDINTELE COMISIEI,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L.S.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Nr. .....*4) din anul 200..,|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luna ......., ziua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Semnătura titularului       |          |      PREŞEDINTELE COMISIE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 Nivelul de învăţământ   |          | L.S.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absolvit: şcoală postliceală|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sau şcoală de maiştri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2) Forma de absolvire:     |          | Nr.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examen de absolvire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3) Calificarea profesională|          | Data eliberări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onform HG în vigoare la    |          | anul 200..,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începerea şcolarizării.     |          | lun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4) Se trece numărul curent |          | ziu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in registrul unic de       |          | Semnătura titularulu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evidenţă a formularelor     |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actelor de studii.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r>
    </w:p>
    <w:p>
      <w:pPr>
        <w:pStyle w:val="Normal"/>
        <w:autoSpaceDE w:val="false"/>
        <w:ind w:left="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Situaţia la .........................*2) |  |Situaţia l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esfăşurat la ........................., |  |desfăşurat la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din localitatea ........, judeţul ....., |  |din localitatea ......., judeţul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sesiunea ............, anul 200..        |  |....., sesiunea ....., anul 200..|</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Probele examenului de       | Nota       |  |Probele examenului de    | Nota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absolvire                   |            |  |absolvire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MEDIA DE ABSOLVIRE          |            |  |MEDIA DE ABSOLVIRE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ind w:left="0"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ompetenţele profesionale certificate în |  |Competenţele profesionale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calificarea profesională                 |  |certificate în calificarea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profesională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_|  |_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1.|                                     |  | 1.|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2.|                                     |  | 2.|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3.|                                     |  | 3.|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4.|                                     |  | 4.|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5.|                                     |  | 5.|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6.|                                     |  | 6.|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7.|                                     |  | 7.|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8.|                                     |  | 8.|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9.|                                     |  | 9.|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0.|                                     |  |10.|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1.|                                     |  |11.|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2.|                                     |  |12.|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3.|                                     |  |13.|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4.|                                     |  |14.|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5.|                                     |  |15.|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6.|                                     |  |16.|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7.|                                     |  |17.|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8.|                                     |  |18.|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19.|                                     |  |19.|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20.|                                     |  |20.|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___|_____________________________________|  |___|_____________________________|</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PREŞEDINTELE COMISIEI,                  |  | PREŞEDINTELE COMISIEI,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L.S.                                    |  | L.S.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SECRETAR,     |  |                       SECRETAR,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Courier New" w:hAnsi="Courier New" w:cs="Courier New"/>
          <w:sz w:val="20"/>
          <w:szCs w:val="20"/>
        </w:rPr>
      </w:pPr>
      <w:r>
        <w:rPr>
          <w:rFonts w:cs="Courier New" w:ascii="Courier New" w:hAnsi="Courier New"/>
          <w:sz w:val="20"/>
          <w:szCs w:val="20"/>
        </w:rPr>
        <w:t>|                                         |  |                                 |</w:t>
      </w:r>
    </w:p>
    <w:p>
      <w:pPr>
        <w:pStyle w:val="Normal"/>
        <w:autoSpaceDE w:val="false"/>
        <w:ind w:left="0" w:hanging="0"/>
        <w:jc w:val="left"/>
        <w:rPr>
          <w:rFonts w:ascii="Times New Roman" w:hAnsi="Times New Roman" w:cs="Times New Roman"/>
          <w:sz w:val="28"/>
          <w:szCs w:val="28"/>
        </w:rPr>
      </w:pPr>
      <w:r>
        <w:rPr>
          <w:rFonts w:cs="Courier New" w:ascii="Courier New" w:hAnsi="Courier New"/>
          <w:sz w:val="20"/>
          <w:szCs w:val="20"/>
        </w:rPr>
        <w:t>|_________________________________________|  |_________________________________|</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17</w:t>
      </w:r>
    </w:p>
    <w:p>
      <w:pPr>
        <w:pStyle w:val="Normal"/>
        <w:autoSpaceDE w:val="false"/>
        <w:ind w:left="0" w:hanging="0"/>
        <w:jc w:val="left"/>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la </w:t>
      </w:r>
      <w:r>
        <w:rPr>
          <w:rFonts w:cs="Times New Roman" w:ascii="Times New Roman" w:hAnsi="Times New Roman"/>
          <w:i/>
          <w:iCs/>
          <w:color w:val="008000"/>
          <w:sz w:val="28"/>
          <w:szCs w:val="28"/>
          <w:u w:val="single"/>
        </w:rPr>
        <w:t>regulament</w:t>
      </w:r>
    </w:p>
    <w:p>
      <w:pPr>
        <w:pStyle w:val="Normal"/>
        <w:autoSpaceDE w:val="false"/>
        <w:ind w:left="0" w:hanging="0"/>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left="0" w:hanging="0"/>
        <w:jc w:val="left"/>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_____________________________________________________________________________</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ROMÂNIA             |MINISTERUL|              ROMÂNIA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MINISTERUL EDUCAŢIEI,     |EDUCAŢIEI,|   MINISTERUL EDUCAŢIEI, CERCETĂRII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CERCETĂRII ŞI INOVĂRII    |CERCETĂRII|            ŞI INOVĂRII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ŞI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_________________         |INOVĂRII  |  _________________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Seria   Nr.      |        |          | |Seria   Nr.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_________________|        |          | |_________________|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CERTIFICAT          |          |                CERTIFICAT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DE COMPETENŢĂ LINGVISTICĂ  |          |        DE COMPETENŢĂ LINGVISTICĂ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de comunicare orală în     |          | de comunicare orală în limba română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limba română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D ......................... |          | D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care a absolvit cursurile   |          | care a absolvit cursurile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învăţământului liceal cu    |          | învăţământului liceal cu durata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durata de ... ani, în anul  |          | de ... ani, în anul 2....,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2...., la ................  |          | la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1), |          |             _ _ _ _ _ _ _ _ _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cod SIRUES                  |          | cod SIRUES |_|_|_|_|_|_|_|_|_|,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_ _ _ _ _ _ _ _ _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_|_|_|_|_|_|_|_|_|,        |          | din localitatea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din localitatea .........., |          | judeţul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judeţul .................., |          |         _ _ _ _ _ _ _ _ _ _ _ _ _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C.N.P.                      |          | C.N.P. |_|_|_|_|_|_|_|_|_|_|_|_|_|,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_ _ _ _ _ _ _ _ _ _ _ _ _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_|_|_|_|_|_|_|_|_|_|_|_|_|,|          | i se acordă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i se acordă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CERTIFICATUL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DE COMPETENŢĂ LINGVISTICĂ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de comunicare orală în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limba română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în urma rezultatelor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obţinute la evaluarea       |          |              CERTIFICATUL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competenţelor lingvistice   |          |        DE COMPETENŢĂ LINGVISTICĂ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de comunicare orală în      |          | de comunicare orală în limba română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limba română şi a obţinut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nivelul ................*2).|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PREŞEDINTELE COMISIEI,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L.S.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în urma rezultatelor obţinute la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Nr. ...........*4) din      |          | evaluarea competenţelor lingvistice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anul 2...., luna ........., |          | de comunicare orală în limba română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ziua ......                 |          | şi a obţinut nivelul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Semnătura titularului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PREŞEDINTELE COMISIEI,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1) Denumirea unităţii de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învăţământ absolvite.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2) Nivelul obţinut conform |          | L.S.                                 |</w:t>
      </w:r>
    </w:p>
    <w:p>
      <w:pPr>
        <w:pStyle w:val="Normal"/>
        <w:autoSpaceDE w:val="false"/>
        <w:ind w:left="0" w:hanging="0"/>
        <w:jc w:val="left"/>
        <w:rPr/>
      </w:pPr>
      <w:r>
        <w:rPr>
          <w:rFonts w:cs="Courier New" w:ascii="Courier New" w:hAnsi="Courier New"/>
          <w:i/>
          <w:iCs/>
          <w:sz w:val="20"/>
          <w:szCs w:val="20"/>
        </w:rPr>
        <w:t>|</w:t>
      </w:r>
      <w:r>
        <w:rPr>
          <w:rFonts w:cs="Courier New" w:ascii="Courier New" w:hAnsi="Courier New"/>
          <w:i/>
          <w:iCs/>
          <w:color w:val="008000"/>
          <w:sz w:val="20"/>
          <w:szCs w:val="20"/>
          <w:u w:val="single"/>
        </w:rPr>
        <w:t>anexei</w:t>
      </w:r>
      <w:r>
        <w:rPr>
          <w:rFonts w:cs="Courier New" w:ascii="Courier New" w:hAnsi="Courier New"/>
          <w:i/>
          <w:iCs/>
          <w:sz w:val="20"/>
          <w:szCs w:val="20"/>
        </w:rPr>
        <w:t xml:space="preserve"> la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OMECI nr. 5507/2009.        |          | Nr.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3) Se trece numărul curent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din registrul unic de       |          | Data eliberării: anul 2....,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evidenţă a formularelor     |          | luna .............., ziua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actelor de studii.          |          | Semnătura titularului .............. |</w:t>
      </w:r>
    </w:p>
    <w:p>
      <w:pPr>
        <w:pStyle w:val="Normal"/>
        <w:autoSpaceDE w:val="false"/>
        <w:ind w:left="0" w:hanging="0"/>
        <w:jc w:val="left"/>
        <w:rPr>
          <w:rFonts w:ascii="Times New Roman" w:hAnsi="Times New Roman" w:cs="Times New Roman"/>
          <w:sz w:val="28"/>
          <w:szCs w:val="28"/>
        </w:rPr>
      </w:pPr>
      <w:r>
        <w:rPr>
          <w:rFonts w:cs="Courier New" w:ascii="Courier New" w:hAnsi="Courier New"/>
          <w:i/>
          <w:iCs/>
          <w:sz w:val="20"/>
          <w:szCs w:val="20"/>
        </w:rPr>
        <w:t>|____________________________|__________|______________________________________|</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18</w:t>
      </w:r>
    </w:p>
    <w:p>
      <w:pPr>
        <w:pStyle w:val="Normal"/>
        <w:autoSpaceDE w:val="false"/>
        <w:ind w:left="0" w:hanging="0"/>
        <w:jc w:val="left"/>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la </w:t>
      </w:r>
      <w:r>
        <w:rPr>
          <w:rFonts w:cs="Times New Roman" w:ascii="Times New Roman" w:hAnsi="Times New Roman"/>
          <w:i/>
          <w:iCs/>
          <w:color w:val="008000"/>
          <w:sz w:val="28"/>
          <w:szCs w:val="28"/>
          <w:u w:val="single"/>
        </w:rPr>
        <w:t>regulament</w:t>
      </w:r>
    </w:p>
    <w:p>
      <w:pPr>
        <w:pStyle w:val="Normal"/>
        <w:autoSpaceDE w:val="false"/>
        <w:ind w:left="0" w:hanging="0"/>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left="0" w:hanging="0"/>
        <w:jc w:val="left"/>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_____________________________________________________________________________</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ROMÂNIA             |MINISTERUL|              ROMÂNIA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MINISTERUL EDUCAŢIEI,     |EDUCAŢIEI,|   MINISTERUL EDUCAŢIEI, CERCETĂRII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CERCETĂRII ŞI INOVĂRII    |CERCETĂRII|            ŞI INOVĂRII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ŞI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_________________         |INOVĂRII  |  _________________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Seria   Nr.      |        |          | |Seria   Nr.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_________________|        |          | |_________________|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CERTIFICAT          |          |                CERTIFICAT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DE COMPETENŢĂ LINGVISTICĂ  |          |        DE COMPETENŢĂ LINGVISTICĂ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de comunicare orală în     |          | de comunicare orală în limba maternă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limba maternă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D ......................... |          | D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care a absolvit cursurile   |          | care a absolvit cursurile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învăţământului liceal cu    |          | învăţământului liceal cu durata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durata de ... ani, în anul  |          | de ... ani, în anul 2....,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2...., la ................  |          | la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1), |          |             _ _ _ _ _ _ _ _ _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cod SIRUES                  |          | cod SIRUES |_|_|_|_|_|_|_|_|_|,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_ _ _ _ _ _ _ _ _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_|_|_|_|_|_|_|_|_|,        |          | din localitatea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din localitatea .........., |          | judeţul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judeţul .................., |          |         _ _ _ _ _ _ _ _ _ _ _ _ _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C.N.P.                      |          | C.N.P. |_|_|_|_|_|_|_|_|_|_|_|_|_|,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_ _ _ _ _ _ _ _ _ _ _ _ _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_|_|_|_|_|_|_|_|_|_|_|_|_|,|          | i se acordă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i se acordă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CERTIFICATUL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DE COMPETENŢĂ LINGVISTICĂ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de comunicare orală în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limba maternă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în urma rezultatelor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obţinute la evaluarea       |          |              CERTIFICATUL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competenţelor lingvistice   |          |        DE COMPETENŢĂ LINGVISTICĂ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de comunicare orală în      |          | de comunicare orală în limba maternă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limba ...... şi a obţinut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nivelul ................*2).|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PREŞEDINTELE COMISIEI,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L.S.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în urma rezultatelor obţinute la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Nr. ...........*4) din      |          | evaluarea competenţelor lingvistice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anul 2...., luna ........., |          | de comunicare orală în limba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ziua ......                 |          | şi a obţinut nivelul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Semnătura titularului       |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PREŞEDINTELE COMISIEI,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1) Denumirea unităţii de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învăţământ absolvite.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2) Nivelul obţinut conform |          |                                      |</w:t>
      </w:r>
    </w:p>
    <w:p>
      <w:pPr>
        <w:pStyle w:val="Normal"/>
        <w:autoSpaceDE w:val="false"/>
        <w:ind w:left="0" w:hanging="0"/>
        <w:jc w:val="left"/>
        <w:rPr/>
      </w:pPr>
      <w:r>
        <w:rPr>
          <w:rFonts w:cs="Courier New" w:ascii="Courier New" w:hAnsi="Courier New"/>
          <w:i/>
          <w:iCs/>
          <w:sz w:val="20"/>
          <w:szCs w:val="20"/>
        </w:rPr>
        <w:t>|</w:t>
      </w:r>
      <w:r>
        <w:rPr>
          <w:rFonts w:cs="Courier New" w:ascii="Courier New" w:hAnsi="Courier New"/>
          <w:i/>
          <w:iCs/>
          <w:color w:val="008000"/>
          <w:sz w:val="20"/>
          <w:szCs w:val="20"/>
          <w:u w:val="single"/>
        </w:rPr>
        <w:t>anexei</w:t>
      </w:r>
      <w:r>
        <w:rPr>
          <w:rFonts w:cs="Courier New" w:ascii="Courier New" w:hAnsi="Courier New"/>
          <w:i/>
          <w:iCs/>
          <w:sz w:val="20"/>
          <w:szCs w:val="20"/>
        </w:rPr>
        <w:t xml:space="preserve"> la                   |          | L.S.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OMECI nr. 5507/2009.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3) Se trece numărul curent |          | Nr.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din registrul unic de       |          | Data eliberării: anul 2....,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evidenţă a formularelor     |          | luna .............., ziua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actelor de studii.          |          | Semnătura titularului .............. |</w:t>
      </w:r>
    </w:p>
    <w:p>
      <w:pPr>
        <w:pStyle w:val="Normal"/>
        <w:autoSpaceDE w:val="false"/>
        <w:ind w:left="0" w:hanging="0"/>
        <w:jc w:val="left"/>
        <w:rPr>
          <w:rFonts w:ascii="Times New Roman" w:hAnsi="Times New Roman" w:cs="Times New Roman"/>
          <w:sz w:val="28"/>
          <w:szCs w:val="28"/>
        </w:rPr>
      </w:pPr>
      <w:r>
        <w:rPr>
          <w:rFonts w:cs="Courier New" w:ascii="Courier New" w:hAnsi="Courier New"/>
          <w:i/>
          <w:iCs/>
          <w:sz w:val="20"/>
          <w:szCs w:val="20"/>
        </w:rPr>
        <w:t>|____________________________|__________|______________________________________|</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19</w:t>
      </w:r>
    </w:p>
    <w:p>
      <w:pPr>
        <w:pStyle w:val="Normal"/>
        <w:autoSpaceDE w:val="false"/>
        <w:ind w:left="0" w:hanging="0"/>
        <w:jc w:val="left"/>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la </w:t>
      </w:r>
      <w:r>
        <w:rPr>
          <w:rFonts w:cs="Times New Roman" w:ascii="Times New Roman" w:hAnsi="Times New Roman"/>
          <w:i/>
          <w:iCs/>
          <w:color w:val="008000"/>
          <w:sz w:val="28"/>
          <w:szCs w:val="28"/>
          <w:u w:val="single"/>
        </w:rPr>
        <w:t>regulament</w:t>
      </w:r>
    </w:p>
    <w:p>
      <w:pPr>
        <w:pStyle w:val="Normal"/>
        <w:autoSpaceDE w:val="false"/>
        <w:ind w:left="0" w:hanging="0"/>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left="0" w:hanging="0"/>
        <w:jc w:val="left"/>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_____________________________________________________________________________</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ROMÂNIA             |MINISTERUL|              ROMÂNIA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MINISTERUL EDUCAŢIEI,     |EDUCAŢIEI,|   MINISTERUL EDUCAŢIEI, CERCETĂRII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CERCETĂRII ŞI INOVĂRII    |CERCETĂRII|            ŞI INOVĂRII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ŞI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_________________         |INOVĂRII  |  _________________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Seria   Nr.      |        |          | |Seria   Nr.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_________________|        |          | |_________________|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CERTIFICAT          |          |                CERTIFICAT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DE COMPETENŢĂ LINGVISTICĂ  |          |        DE COMPETENŢĂ LINGVISTICĂ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într-o limbă de circulaţie |          | într-o limbă de circulaţie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internaţională             |          | internaţională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D .........................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D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care a absolvit cursurile   |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învăţământului liceal cu    |          | care a absolvit cursurile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durata de ... ani, în anul  |          | învăţământului liceal cu durata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2...., la ................  |          | de ... ani, în anul 2....,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1), |          | la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cod SIRUES                  |          |             _ _ _ _ _ _ _ _ _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_ _ _ _ _ _ _ _ _          |          | cod SIRUES |_|_|_|_|_|_|_|_|_|,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_|_|_|_|_|_|_|_|_|,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din localitatea .........., |          | din localitatea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judeţul .................., |          | judeţul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C.N.P.                      |          |         _ _ _ _ _ _ _ _ _ _ _ _ _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_ _ _ _ _ _ _ _ _ _ _ _ _  |          | C.N.P. |_|_|_|_|_|_|_|_|_|_|_|_|_|,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_|_|_|_|_|_|_|_|_|_|_|_|_|,|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i se acordă                 |          | i se acordă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CERTIFICATUL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DE COMPETENŢĂ LINGVISTICĂ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în urma rezultatelor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obţinute la evaluarea       |          |              CERTIFICATUL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competenţelor lingvistice   |          |        DE COMPETENŢĂ LINGVISTICĂ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în limba ...............*2)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şi a obţinut nivelul .....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3).|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PREŞEDINTELE COMISIEI,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L.S.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în urma rezultatelor obţinute la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Nr. ...........*4) din      |          | evaluarea competenţelor lingvistice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anul 2...., luna ........., |          | în limba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ziua ......                 |          | şi a obţinut nivelul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Semnătura titularului       |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PREŞEDINTELE COMISIEI,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1) Denumirea unităţii de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învăţământ absolvite.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2) Limba de circulaţie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internaţională studiată în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liceu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3) Nivelul obţinut conform |          |                                      |</w:t>
      </w:r>
    </w:p>
    <w:p>
      <w:pPr>
        <w:pStyle w:val="Normal"/>
        <w:autoSpaceDE w:val="false"/>
        <w:ind w:left="0" w:hanging="0"/>
        <w:jc w:val="left"/>
        <w:rPr/>
      </w:pPr>
      <w:r>
        <w:rPr>
          <w:rFonts w:cs="Courier New" w:ascii="Courier New" w:hAnsi="Courier New"/>
          <w:i/>
          <w:iCs/>
          <w:sz w:val="20"/>
          <w:szCs w:val="20"/>
        </w:rPr>
        <w:t>|</w:t>
      </w:r>
      <w:r>
        <w:rPr>
          <w:rFonts w:cs="Courier New" w:ascii="Courier New" w:hAnsi="Courier New"/>
          <w:i/>
          <w:iCs/>
          <w:color w:val="008000"/>
          <w:sz w:val="20"/>
          <w:szCs w:val="20"/>
          <w:u w:val="single"/>
        </w:rPr>
        <w:t>anexei</w:t>
      </w:r>
      <w:r>
        <w:rPr>
          <w:rFonts w:cs="Courier New" w:ascii="Courier New" w:hAnsi="Courier New"/>
          <w:i/>
          <w:iCs/>
          <w:sz w:val="20"/>
          <w:szCs w:val="20"/>
        </w:rPr>
        <w:t xml:space="preserve"> la                   |          | L.S.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OMECI nr. 5507/2009.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4) Se trece numărul curent |          | Nr.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din registrul unic de       |          | Data eliberării: anul 2....,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evidenţă a formularelor     |          | luna .............., ziua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actelor de studii.          |          | Semnătura titularului .............. |</w:t>
      </w:r>
    </w:p>
    <w:p>
      <w:pPr>
        <w:pStyle w:val="Normal"/>
        <w:autoSpaceDE w:val="false"/>
        <w:ind w:left="0" w:hanging="0"/>
        <w:jc w:val="left"/>
        <w:rPr>
          <w:rFonts w:ascii="Times New Roman" w:hAnsi="Times New Roman" w:cs="Times New Roman"/>
          <w:sz w:val="28"/>
          <w:szCs w:val="28"/>
        </w:rPr>
      </w:pPr>
      <w:r>
        <w:rPr>
          <w:rFonts w:cs="Courier New" w:ascii="Courier New" w:hAnsi="Courier New"/>
          <w:i/>
          <w:iCs/>
          <w:sz w:val="20"/>
          <w:szCs w:val="20"/>
        </w:rPr>
        <w:t>|____________________________|__________|______________________________________|</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20</w:t>
      </w:r>
    </w:p>
    <w:p>
      <w:pPr>
        <w:pStyle w:val="Normal"/>
        <w:autoSpaceDE w:val="false"/>
        <w:ind w:left="0" w:hanging="0"/>
        <w:jc w:val="left"/>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la </w:t>
      </w:r>
      <w:r>
        <w:rPr>
          <w:rFonts w:cs="Times New Roman" w:ascii="Times New Roman" w:hAnsi="Times New Roman"/>
          <w:i/>
          <w:iCs/>
          <w:color w:val="008000"/>
          <w:sz w:val="28"/>
          <w:szCs w:val="28"/>
          <w:u w:val="single"/>
        </w:rPr>
        <w:t>regulament</w:t>
      </w:r>
    </w:p>
    <w:p>
      <w:pPr>
        <w:pStyle w:val="Normal"/>
        <w:autoSpaceDE w:val="false"/>
        <w:ind w:left="0" w:hanging="0"/>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left="0" w:hanging="0"/>
        <w:jc w:val="left"/>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_____________________________________________________________________________</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ROMÂNIA             |MINISTERUL|              ROMÂNIA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MINISTERUL EDUCAŢIEI,     |EDUCAŢIEI,|   MINISTERUL EDUCAŢIEI, CERCETĂRII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CERCETĂRII ŞI INOVĂRII    |CERCETĂRII|            ŞI INOVĂRII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ŞI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_________________         |INOVĂRII  |  _________________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Seria   Nr.      |        |          | |Seria   Nr.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_________________|        |          | |_________________|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CERTIFICAT          |          |                CERTIFICAT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DE COMPETENŢE DIGITALE    |          |         DE COMPETENŢE DIGITALE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D .........................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D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care a absolvit cursurile   |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învăţământului liceal cu    |          | care a absolvit cursurile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durata de ... ani, în anul  |          | învăţământului liceal cu durata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2...., la ................  |          | de ... ani, în anul 2....,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1), |          | la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cod SIRUES                  |          |             _ _ _ _ _ _ _ _ _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_ _ _ _ _ _ _ _ _          |          | cod SIRUES |_|_|_|_|_|_|_|_|_|,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_|_|_|_|_|_|_|_|_|,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din localitatea .........., |          | din localitatea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judeţul .................., |          | judeţul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C.N.P.                      |          |         _ _ _ _ _ _ _ _ _ _ _ _ _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_ _ _ _ _ _ _ _ _ _ _ _ _  |          | C.N.P. |_|_|_|_|_|_|_|_|_|_|_|_|_|,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_|_|_|_|_|_|_|_|_|_|_|_|_|,|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i se acordă                 |          | i se acordă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CERTIFICATUL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DE COMPETENŢE DIGITALE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în urma rezultatelor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obţinute la evaluarea       |          |              CERTIFICATUL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competenţelor digitale a    |          |         DE COMPETENŢE DIGITALE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obţinut ....... puncte şi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nivelul ...............*2)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PREŞEDINTELE COMISIEI,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L.S.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în urma rezultatelor obţinute la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Nr. ...........*3) din      |          | evaluarea competenţelor digitale a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anul 2...., luna .......... |          | obţinut ................ puncte şi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ziua ......                 |          | nivelul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Semnătura titularului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                            |          | PREŞEDINTELE COMISIEI,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1) Denumirea unităţii de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învăţământ absolvite.       |          |                                      |</w:t>
      </w:r>
    </w:p>
    <w:p>
      <w:pPr>
        <w:pStyle w:val="Normal"/>
        <w:autoSpaceDE w:val="false"/>
        <w:ind w:left="0" w:hanging="0"/>
        <w:jc w:val="left"/>
        <w:rPr/>
      </w:pPr>
      <w:r>
        <w:rPr>
          <w:rFonts w:cs="Courier New" w:ascii="Courier New" w:hAnsi="Courier New"/>
          <w:i/>
          <w:iCs/>
          <w:sz w:val="20"/>
          <w:szCs w:val="20"/>
        </w:rPr>
        <w:t xml:space="preserve">|*2) Conform </w:t>
      </w:r>
      <w:r>
        <w:rPr>
          <w:rFonts w:cs="Courier New" w:ascii="Courier New" w:hAnsi="Courier New"/>
          <w:i/>
          <w:iCs/>
          <w:color w:val="008000"/>
          <w:sz w:val="20"/>
          <w:szCs w:val="20"/>
          <w:u w:val="single"/>
        </w:rPr>
        <w:t>anexei nr. 2</w:t>
      </w:r>
      <w:r>
        <w:rPr>
          <w:rFonts w:cs="Courier New" w:ascii="Courier New" w:hAnsi="Courier New"/>
          <w:i/>
          <w:iCs/>
          <w:sz w:val="20"/>
          <w:szCs w:val="20"/>
        </w:rPr>
        <w:t xml:space="preserve"> la |          | L.S.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OMECI nr. 5507/2009.        |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3) Se trece numărul curent |          | Nr.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din registrul unic de       |          | Data eliberării: anul 2....,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evidenţă a formularelor     |          | luna .............., ziua .......... |</w:t>
      </w:r>
    </w:p>
    <w:p>
      <w:pPr>
        <w:pStyle w:val="Normal"/>
        <w:autoSpaceDE w:val="false"/>
        <w:ind w:left="0" w:hanging="0"/>
        <w:jc w:val="left"/>
        <w:rPr>
          <w:rFonts w:ascii="Courier New" w:hAnsi="Courier New" w:cs="Courier New"/>
          <w:i/>
          <w:i/>
          <w:iCs/>
          <w:sz w:val="20"/>
          <w:szCs w:val="20"/>
        </w:rPr>
      </w:pPr>
      <w:r>
        <w:rPr>
          <w:rFonts w:cs="Courier New" w:ascii="Courier New" w:hAnsi="Courier New"/>
          <w:i/>
          <w:iCs/>
          <w:sz w:val="20"/>
          <w:szCs w:val="20"/>
        </w:rPr>
        <w:t>|actelor de studii.          |          | Semnătura titularului .............. |</w:t>
      </w:r>
    </w:p>
    <w:p>
      <w:pPr>
        <w:pStyle w:val="Normal"/>
        <w:autoSpaceDE w:val="false"/>
        <w:ind w:left="0" w:hanging="0"/>
        <w:jc w:val="left"/>
        <w:rPr>
          <w:rFonts w:ascii="Times New Roman" w:hAnsi="Times New Roman" w:cs="Times New Roman"/>
          <w:sz w:val="28"/>
          <w:szCs w:val="28"/>
        </w:rPr>
      </w:pPr>
      <w:r>
        <w:rPr>
          <w:rFonts w:cs="Courier New" w:ascii="Courier New" w:hAnsi="Courier New"/>
          <w:i/>
          <w:iCs/>
          <w:sz w:val="20"/>
          <w:szCs w:val="20"/>
        </w:rPr>
        <w:t>|____________________________|__________|______________________________________|</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3" w:hanging="0"/>
      <w:jc w:val="both"/>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28:00Z</dcterms:created>
  <dc:creator>robert.berezovski</dc:creator>
  <dc:description/>
  <dc:language>en-US</dc:language>
  <cp:lastModifiedBy>robert.berezovski</cp:lastModifiedBy>
  <dcterms:modified xsi:type="dcterms:W3CDTF">2011-11-09T10:28:00Z</dcterms:modified>
  <cp:revision>1</cp:revision>
  <dc:subject/>
  <dc:title/>
</cp:coreProperties>
</file>