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ACHETĂ PLANIFICARE INSPECŢII DEFINITIVAT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 şcolar 2015-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26"/>
        <w:gridCol w:w="2880"/>
        <w:gridCol w:w="3510"/>
        <w:gridCol w:w="351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si prenumele candidatulu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onform C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învăţămâ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le efectuării inspecţiilor specia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pector şcola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o-RO"/>
              </w:rPr>
              <w:t>Metodist repartizat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Exemplu completare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44"/>
        <w:gridCol w:w="2868"/>
        <w:gridCol w:w="3480"/>
        <w:gridCol w:w="285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le si prenumele candidatulu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învăţămân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le efectuării inspecţiilor special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Numele şi prenumele inspectorului şcolar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o-RO"/>
              </w:rPr>
              <w:t>Metodistului repartiza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escu I. Ionel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ala Gimnazială Vulturen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februarie 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mai 20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ram C. Maria(căs. Popescu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ala Gimnazială Clej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c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ata întocmirii planificării inspecţiilor,                                                     Semnatura,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                                                                                               </w:t>
      </w:r>
    </w:p>
    <w:sectPr>
      <w:type w:val="nextPage"/>
      <w:pgSz w:orient="landscape" w:w="15840" w:h="12240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6:00Z</dcterms:created>
  <dc:creator>DANA</dc:creator>
  <dc:description/>
  <cp:keywords/>
  <dc:language>en-US</dc:language>
  <cp:lastModifiedBy>perfectionare</cp:lastModifiedBy>
  <cp:lastPrinted>2015-11-10T16:15:00Z</cp:lastPrinted>
  <dcterms:modified xsi:type="dcterms:W3CDTF">2015-12-21T13:49:00Z</dcterms:modified>
  <cp:revision>9</cp:revision>
  <dc:subject/>
  <dc:title>STRUCTURĂ</dc:title>
</cp:coreProperties>
</file>