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Anexa 6 la Ordinul ministrului educației naționale nr.3597/18.06.201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(Anexa 12 la 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Metodologie)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>ANT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pt-B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FIȘA CADRU DE AUTOEVALUARE/EVALUARE ÎN VEDEREA STABILIRII CALIFICATIVULUI ANUAL PENTRU FUNCȚIA DE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pt-BR"/>
        </w:rPr>
        <w:t>PEDAGOG ȘCOLA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pt-B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lang w:val="ro-RO"/>
        </w:rPr>
        <w:t>Numărul fișei postului: 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val="ro-RO"/>
        </w:rPr>
        <w:t>Numele și prenumele titularului: 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val="ro-RO"/>
        </w:rPr>
        <w:t>Perioada evaluată: 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lang w:val="ro-RO"/>
        </w:rPr>
        <w:t>Calificativul acordat: .............................................................................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lang w:val="ro-MD"/>
        </w:rPr>
      </w:pPr>
      <w:r>
        <w:rPr>
          <w:rFonts w:eastAsia="Times New Roman" w:cs="Times New Roman" w:ascii="Times New Roman" w:hAnsi="Times New Roman"/>
          <w:b/>
          <w:sz w:val="24"/>
          <w:lang w:val="ro-MD"/>
        </w:rPr>
      </w:r>
    </w:p>
    <w:tbl>
      <w:tblPr>
        <w:tblW w:w="15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3922"/>
        <w:gridCol w:w="1796"/>
        <w:gridCol w:w="1063"/>
        <w:gridCol w:w="1601"/>
        <w:gridCol w:w="1764"/>
        <w:gridCol w:w="1590"/>
        <w:gridCol w:w="1303"/>
      </w:tblGrid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o-RO"/>
              </w:rPr>
              <w:t>Domenii ale evaluării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o-RO"/>
              </w:rPr>
              <w:t>Criterii de performanț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o-RO"/>
              </w:rPr>
              <w:t>Indicatori de performanță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o-RO"/>
              </w:rPr>
              <w:t>Punctaj maxi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o-RO"/>
              </w:rPr>
              <w:t>Punctaj autoevaluar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o-RO"/>
              </w:rPr>
              <w:t>Punctaj evaluare compartiment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o-RO"/>
              </w:rPr>
              <w:t>Punctaj evaluare consiliu de administraţie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o-RO"/>
              </w:rPr>
              <w:t>Validare consiliul profesoral</w:t>
            </w:r>
          </w:p>
        </w:tc>
      </w:tr>
      <w:tr>
        <w:trPr>
          <w:trHeight w:val="21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it-IT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it-IT" w:eastAsia="ro-RO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1. Proiectarea activității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>1.1. Corelarea conținutului activității de pedagog școlar cu obiectivele generale ale instituției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</w:tr>
      <w:tr>
        <w:trPr>
          <w:trHeight w:val="21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>1.2. Realizarea planului managerial al pedagogului școlar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</w:tr>
      <w:tr>
        <w:trPr>
          <w:trHeight w:val="21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>1.3. Aplicarea reglementărilor legale în vigoare ce au în vedere activitatea pedagogului școlar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</w:tr>
      <w:tr>
        <w:trPr>
          <w:trHeight w:val="21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2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</w:tr>
      <w:tr>
        <w:trPr>
          <w:trHeight w:val="555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2. Realizarea activității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>2.1. Îndeplinirea sarcinilor de serviciu specifice postului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</w:tr>
      <w:tr>
        <w:trPr>
          <w:trHeight w:val="795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 xml:space="preserve">2.2.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Utilizarea rațională și eficientă a resurselor materiale, financiare, informaționale și de timp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</w:tr>
      <w:tr>
        <w:trPr>
          <w:trHeight w:val="138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>2.3. Contribuții la dezvoltarea personalității elevului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</w:tr>
      <w:tr>
        <w:trPr>
          <w:trHeight w:val="138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3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</w:tr>
      <w:tr>
        <w:trPr>
          <w:trHeight w:val="207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3. Comunicare și relaționare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apacitatea de a se integra/de a lucra în echipă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</w:tr>
      <w:tr>
        <w:trPr>
          <w:trHeight w:val="206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.2. Realizarea comunicării cu elevii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</w:tr>
      <w:tr>
        <w:trPr>
          <w:trHeight w:val="206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3.3. Realizarea comunicării cu factorii de răspundere din școală.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</w:tr>
      <w:tr>
        <w:trPr>
          <w:trHeight w:val="206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.4.. Realizarea comunicării cu familia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</w:tr>
      <w:tr>
        <w:trPr>
          <w:trHeight w:val="206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.5. Monitorizarea situațiilor conflictuale din cămin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</w:tr>
      <w:tr>
        <w:trPr>
          <w:trHeight w:val="206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2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</w:tr>
      <w:tr>
        <w:trPr>
          <w:trHeight w:val="345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4. Managementul carierei și al dezvoltării personale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4.1. Identificarea nevoilor proprii de dezvoltare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</w:tr>
      <w:tr>
        <w:trPr>
          <w:trHeight w:val="345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4.2.  Participarea la stagii de formare/ cursuri de perfecționare etc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</w:tr>
      <w:tr>
        <w:trPr>
          <w:trHeight w:val="345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4.3.  Aplicarea cunoștințelor / abilităților/competențelor dobândite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</w:tr>
      <w:tr>
        <w:trPr>
          <w:trHeight w:val="216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3922"/>
        <w:gridCol w:w="1796"/>
        <w:gridCol w:w="1063"/>
        <w:gridCol w:w="1601"/>
        <w:gridCol w:w="1764"/>
        <w:gridCol w:w="1590"/>
        <w:gridCol w:w="1303"/>
      </w:tblGrid>
      <w:tr>
        <w:trPr>
          <w:trHeight w:val="24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5. Contribuția la dezvoltarea instituțională și promovarea imaginii școlii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144"/>
                <w:tab w:val="left" w:pos="0" w:leader="none"/>
                <w:tab w:val="left" w:pos="372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Manifestarea unei atitudini proactive în legătură cu activitățile specifice căminului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</w:tr>
      <w:tr>
        <w:trPr>
          <w:trHeight w:val="236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144"/>
                <w:tab w:val="left" w:pos="-18" w:leader="none"/>
                <w:tab w:val="left" w:pos="387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Promovarea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 în comunitate a activității instituției, participând la programe și parteneriate/pregătind participarea elevilor la programe/parteneriate.</w:t>
            </w:r>
          </w:p>
          <w:p>
            <w:pPr>
              <w:pStyle w:val="Normal"/>
              <w:tabs>
                <w:tab w:val="clear" w:pos="144"/>
                <w:tab w:val="left" w:pos="387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</w:tr>
      <w:tr>
        <w:trPr>
          <w:trHeight w:val="232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144"/>
                <w:tab w:val="left" w:pos="162" w:leader="none"/>
                <w:tab w:val="left" w:pos="252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Realizarea unui climat de disciplină și de siguranță în cadrul căminului de elevi.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</w:tr>
      <w:tr>
        <w:trPr>
          <w:trHeight w:val="25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1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</w:tr>
      <w:tr>
        <w:trPr>
          <w:trHeight w:val="257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44"/>
                <w:tab w:val="left" w:pos="252" w:leader="none"/>
                <w:tab w:val="left" w:pos="522" w:leader="none"/>
              </w:tabs>
              <w:spacing w:lineRule="auto" w:line="240" w:before="0" w:after="0"/>
              <w:ind w:left="6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it-IT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onduita profesional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6.1. Manifestarea atitudinii morale și civice (limbaj, ținută, respect, comportament)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</w:tr>
      <w:tr>
        <w:trPr>
          <w:trHeight w:val="25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ro-RO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6.2.Respectarea și promovarea deontologiei profesionale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</w:tr>
      <w:tr>
        <w:trPr>
          <w:trHeight w:val="257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ro-RO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</w:tr>
      <w:tr>
        <w:trPr>
          <w:trHeight w:val="155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TOTAL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1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Data: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ume și prenume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emnături:</w:t>
      </w:r>
    </w:p>
    <w:p>
      <w:pPr>
        <w:pStyle w:val="Normal"/>
        <w:numPr>
          <w:ilvl w:val="0"/>
          <w:numId w:val="2"/>
        </w:numPr>
        <w:tabs>
          <w:tab w:val="clear" w:pos="144"/>
        </w:tabs>
        <w:spacing w:before="0" w:after="0"/>
        <w:ind w:left="6840" w:hanging="198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adru didactic auxiliar evaluat:</w:t>
      </w:r>
    </w:p>
    <w:p>
      <w:pPr>
        <w:pStyle w:val="Normal"/>
        <w:numPr>
          <w:ilvl w:val="0"/>
          <w:numId w:val="2"/>
        </w:numPr>
        <w:tabs>
          <w:tab w:val="clear" w:pos="144"/>
        </w:tabs>
        <w:spacing w:before="0" w:after="0"/>
        <w:ind w:left="6840" w:hanging="198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Responsabil compartiment:</w:t>
      </w:r>
    </w:p>
    <w:p>
      <w:pPr>
        <w:pStyle w:val="Normal"/>
        <w:numPr>
          <w:ilvl w:val="0"/>
          <w:numId w:val="2"/>
        </w:numPr>
        <w:tabs>
          <w:tab w:val="clear" w:pos="144"/>
        </w:tabs>
        <w:spacing w:before="0" w:after="0"/>
        <w:ind w:left="6840" w:hanging="198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irector:</w:t>
      </w:r>
    </w:p>
    <w:p>
      <w:pPr>
        <w:pStyle w:val="Normal"/>
        <w:numPr>
          <w:ilvl w:val="0"/>
          <w:numId w:val="2"/>
        </w:numPr>
        <w:tabs>
          <w:tab w:val="clear" w:pos="144"/>
        </w:tabs>
        <w:spacing w:before="0" w:after="0"/>
        <w:ind w:left="6840" w:hanging="198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Membrii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o-RO"/>
        </w:rPr>
        <w:t>consiliului de administraţie</w:t>
      </w:r>
      <w:r>
        <w:rPr>
          <w:rFonts w:cs="Times New Roman" w:ascii="Times New Roman" w:hAnsi="Times New Roman"/>
          <w:sz w:val="24"/>
          <w:szCs w:val="24"/>
          <w:lang w:val="ro-RO"/>
        </w:rPr>
        <w:t>: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0"/>
        </w:tabs>
        <w:ind w:left="720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4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1">
    <w:name w:val="WW8Num7z1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ubsolCaracter">
    <w:name w:val="Subsol Caracter"/>
    <w:qFormat/>
    <w:rPr>
      <w:rFonts w:ascii="Calibri" w:hAnsi="Calibri" w:eastAsia="Calibri" w:cs="Calibri"/>
      <w:sz w:val="22"/>
      <w:szCs w:val="22"/>
    </w:rPr>
  </w:style>
  <w:style w:type="character" w:styleId="TextnBalonCaracter">
    <w:name w:val="Text în Balon Caracter"/>
    <w:qFormat/>
    <w:rPr>
      <w:rFonts w:ascii="Tahoma" w:hAnsi="Tahoma" w:eastAsia="Calibri" w:cs="Tahoma"/>
      <w:sz w:val="16"/>
      <w:szCs w:val="16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rFonts w:ascii="Calibri" w:hAnsi="Calibri" w:eastAsia="Calibri" w:cs="Calibri"/>
      <w:lang w:val="en-US"/>
    </w:rPr>
  </w:style>
  <w:style w:type="character" w:styleId="SubiectComentariuCaracter">
    <w:name w:val="Subiect Comentariu Caracter"/>
    <w:qFormat/>
    <w:rPr>
      <w:rFonts w:ascii="Calibri" w:hAnsi="Calibri" w:eastAsia="Calibri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44"/>
        <w:tab w:val="center" w:pos="4680" w:leader="none"/>
        <w:tab w:val="right" w:pos="9360" w:leader="none"/>
      </w:tabs>
    </w:pPr>
    <w:rPr>
      <w:lang w:val="en-US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 w:before="0" w:after="0"/>
      <w:jc w:val="center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40:00Z</dcterms:created>
  <dc:creator>noname</dc:creator>
  <dc:description/>
  <cp:keywords/>
  <dc:language>en-US</dc:language>
  <cp:lastModifiedBy>barbulescu.adrian</cp:lastModifiedBy>
  <cp:lastPrinted>2011-10-09T13:37:00Z</cp:lastPrinted>
  <dcterms:modified xsi:type="dcterms:W3CDTF">2014-06-26T11:19:00Z</dcterms:modified>
  <cp:revision>9</cp:revision>
  <dc:subject/>
  <dc:title>Fişa cadru de evaluare în vederea acordării calificativului anual</dc:title>
</cp:coreProperties>
</file>