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933700" cy="10115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2650</wp:posOffset>
            </wp:positionH>
            <wp:positionV relativeFrom="paragraph">
              <wp:posOffset>635</wp:posOffset>
            </wp:positionV>
            <wp:extent cx="2715260" cy="772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FIŞĂ DE EVALUARE A ACTIVITĂŢII DIDACTICE ÎN CADRUL INSPECŢIEI CURENT</w:t>
      </w:r>
      <w:r>
        <w:rPr>
          <w:b/>
          <w:lang w:val="ro-RO"/>
        </w:rPr>
        <w:t>Ă</w:t>
      </w:r>
      <w:r>
        <w:rPr>
          <w:b/>
        </w:rPr>
        <w:t xml:space="preserve"> PENTRU </w:t>
      </w:r>
      <w:r>
        <w:rPr>
          <w:b/>
          <w:lang w:val="ro-RO"/>
        </w:rPr>
        <w:t>ACORDAREA GRADULUI DIDACTIC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19"/>
        <w:gridCol w:w="2698"/>
        <w:gridCol w:w="31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ele, iniţiala tatălui, prenumele cadrului didactic inspecta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 înainte de căsătorie( acolo unde este cazul)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uncţia didactică:                                      Specialitate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de învăţămân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efectuării inspecţiei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spector şcolar de specialitate/metodist numit prin delegaţia nr….......................... din ………………………………….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numele şi prenumele, funcţia didactică, specialitatea, gradul didactic, unitatea şcolară de la care provine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  ACTIVITATEA DIDACTICĂ</w:t>
            </w:r>
          </w:p>
        </w:tc>
      </w:tr>
      <w:tr>
        <w:trPr>
          <w:trHeight w:val="7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VERIFICAT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UL LEC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TLUL LEC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48"/>
        <w:gridCol w:w="2003"/>
        <w:gridCol w:w="1674"/>
        <w:gridCol w:w="1735"/>
      </w:tblGrid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DE INDICATOR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MAXI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ACORDAT</w:t>
            </w:r>
          </w:p>
        </w:tc>
      </w:tr>
      <w:tr>
        <w:trPr>
          <w:trHeight w:val="34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 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ACTIVITĂŢII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umentare ştiinţific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rea obiectivelor şi obiectivele operaţional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dintre obiective şi celelalte componente ale actului didact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 conţinut, strategie, mijloace de învăţământ, forme de organizare, evaluare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ACTIVITĂŢII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4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ezentarea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esenţializarea) conţinut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ul de structurare şi organizare a material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schema, planul, structura logică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terea efectivă a conţinutului( de a genera idei noi, opinii soluţii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ul ştiinţifi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i intra- şi interdisciplinare, caracter practico- aplicati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conţinutului cu strategia didactică şi cu tipul de interacţiu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durata afectată solicitării elevilor şi cea afectată explicaţiilor, în funcţie de specificul conţinutului, de tipul şi varianta lecţiei, de particularităţile dezvoltării psihointelectuale etc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ordanţa naturii solicitărilor cu particularităţile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activitatea personală a elevilor şi activitatea frontală, în contextul da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elevilor la nivelul proximei dezvoltăr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colectivului şi a activităţ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ţiuni logice de organizare şi prelucrare a informaţiei. Actiuni strategice de dezvolt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mpun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ferenţi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a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rea climatului afectiv- emoţion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 RANDAMENTULUI ŞCOLAR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predic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forma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cerinţe- obiec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progresului şcol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raportul dintre rezultatele obţinute de elevi la începutul şi la finalul unei secvenţe de învăţare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ocuparea pentru motivarea notei şi formarea capacităţii de auto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conţinutul evaluării şi conţinutul învăţării( cunoştinţe, priceperi, deprinderi, capacităţi, aptitudini, atitudini, interese etc.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notarea profesorului şi norma docimolog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dintre predare- învăţare, evaluare şi (compensare) ameliorare, pe parcursul activităţii didactic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E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NOAŞTEREA ŞI CONSILIEREA  ELEVILOR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i de diferenţiere şi individualiz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articularităţile de vârstă</w:t>
            </w:r>
            <w:r>
              <w:rPr>
                <w:lang w:val="es-ES"/>
              </w:rPr>
              <w:t>/individuale ale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rogramul zilnic al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ETENŢE PSIHO-RELAŢIONAL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5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raporturile cu elev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EVALUAREA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analiz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recierea obiectiv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TOTAL ACORDA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/metodist,                                                                        Candidat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Director,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5:00Z</dcterms:created>
  <dc:creator>DANA</dc:creator>
  <dc:description/>
  <cp:keywords/>
  <dc:language>en-US</dc:language>
  <cp:lastModifiedBy>perfectionare</cp:lastModifiedBy>
  <dcterms:modified xsi:type="dcterms:W3CDTF">2015-01-21T12:28:00Z</dcterms:modified>
  <cp:revision>8</cp:revision>
  <dc:subject/>
  <dc:title/>
</cp:coreProperties>
</file>