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DE ÎNSCRIERE</w:t>
      </w:r>
    </w:p>
    <w:p>
      <w:pPr>
        <w:pStyle w:val="Normal"/>
        <w:ind w:firstLine="360"/>
        <w:rPr/>
      </w:pPr>
      <w:r>
        <w:rPr>
          <w:b/>
        </w:rPr>
        <w:t xml:space="preserve">În Tabăra cu participare internaţională de Fizică, Astronomie şi Astrofizică ,, Marin Dacian Bica” 2017 – Voroneţ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4 -9 februarie 2017 (6 zile, 5 nopţi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rPr/>
      </w:pPr>
      <w:r>
        <w:rPr>
          <w:b/>
        </w:rPr>
        <w:t>Nume şi prenume</w:t>
      </w:r>
      <w:r>
        <w:rPr/>
        <w:t>:</w:t>
        <w:tab/>
      </w:r>
    </w:p>
    <w:p>
      <w:pPr>
        <w:pStyle w:val="Normal"/>
        <w:spacing w:lineRule="auto" w:line="360"/>
        <w:ind w:firstLine="360"/>
        <w:rPr/>
      </w:pPr>
      <w:r>
        <w:rPr>
          <w:b/>
        </w:rPr>
        <w:t xml:space="preserve">Numele şi prenumele părinţilor: 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Data şi locul naşterii</w:t>
      </w:r>
      <w:r>
        <w:rPr/>
        <w:t>:</w:t>
        <w:tab/>
      </w:r>
    </w:p>
    <w:p>
      <w:pPr>
        <w:pStyle w:val="Normal"/>
        <w:spacing w:lineRule="auto" w:line="360"/>
        <w:ind w:firstLine="360"/>
        <w:rPr/>
      </w:pPr>
      <w:r>
        <w:rPr>
          <w:b/>
        </w:rPr>
        <w:t>Adresa completă</w:t>
      </w:r>
      <w:r>
        <w:rPr/>
        <w:t>:</w:t>
        <w:tab/>
      </w:r>
    </w:p>
    <w:p>
      <w:pPr>
        <w:pStyle w:val="Normal"/>
        <w:spacing w:lineRule="auto" w:line="360"/>
        <w:ind w:firstLine="360"/>
        <w:rPr/>
      </w:pPr>
      <w:r>
        <w:rPr>
          <w:b/>
        </w:rPr>
        <w:t>Email</w:t>
      </w:r>
      <w:r>
        <w:rPr/>
        <w:t>:</w:t>
        <w:tab/>
        <w:tab/>
        <w:tab/>
        <w:t xml:space="preserve">                                                 </w:t>
      </w:r>
      <w:r>
        <w:rPr>
          <w:b/>
        </w:rPr>
        <w:t>Telefon</w:t>
      </w:r>
      <w:r>
        <w:rPr/>
        <w:t>: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Cod numeric personal</w:t>
      </w:r>
      <w:r>
        <w:rPr/>
        <w:t>:</w:t>
        <w:tab/>
        <w:t xml:space="preserve">                               </w:t>
      </w:r>
      <w:r>
        <w:rPr>
          <w:b/>
        </w:rPr>
        <w:t>Carte identitate seria,          nr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Şcoala</w:t>
      </w:r>
      <w:r>
        <w:rPr/>
        <w:t xml:space="preserve">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Clasa</w:t>
      </w:r>
      <w:r>
        <w:rPr/>
        <w:t>:</w:t>
        <w:tab/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>
          <w:b/>
        </w:rPr>
        <w:t>Enumeră 3 domenii (obiecte de studiu sau discipline) care te pasionează, te interesează sau din care ai dori sa ştii mai multe</w:t>
      </w:r>
      <w:r>
        <w:rPr/>
        <w:t>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Care consideri că sunt cele mai importante două realizări ale tale de până acum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firstLine="360"/>
        <w:jc w:val="both"/>
        <w:rPr/>
      </w:pPr>
      <w:r>
        <w:rPr/>
        <w:t>Prin semnarea acestui formular persoanele ce vor participa la</w:t>
      </w:r>
      <w:r>
        <w:rPr>
          <w:b/>
        </w:rPr>
        <w:t xml:space="preserve"> Tabăra naţională de iarnă de Fizică, Astronomie şi Astrofizică ,, MARIN DACIAN BICA”  </w:t>
      </w:r>
      <w:r>
        <w:rPr/>
        <w:t>se oblig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participe activ la toate acţiunile desfăşurate conform programului tabere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poarte civilizat cu organizatorii, lectorii şi ceilalţi colegi participanţi la acţiune;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să nu aducă în tabără artificii, petarde sau alte surse de foc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să nu distrugă, deterioreze, murdărească, spaţiile în care se vor desfăşura activităţile, spaţiile de dorm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4"/>
        </w:rPr>
        <w:t>sau de luat masa, precum şi echipamentele folosite în cadrul atelierelor (aparate, computere etc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respecte orarul şi regulamentele taberei în ceea ce priveşte orele de program, de masă sau de odihnă, acţiunile, zonele pentru activităţi ştiinţifice, culturale sau pentru mas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anunţe organizatorii referitor la locul în care se află sau urmează să se deplasez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nu aducă sau să ţină alimente perisabile în campus şi să nu consume băuturi alcoolice, ţigări, droguri, plante etnobotanice, substanţe halucinogene sau alte substanţe care pun în pericol sănătate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ajute colegii din grup aflaţi în dificultate, să-şi asigure bunurile şi să asigure pe cât posibil securitatea bunurilor grup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popularizeze activităţile din tabără printre cunoştinţe şi colegi la finalizarea acesteia.</w:t>
      </w:r>
    </w:p>
    <w:p>
      <w:pPr>
        <w:pStyle w:val="Normal"/>
        <w:ind w:firstLine="360"/>
        <w:jc w:val="both"/>
        <w:rPr/>
      </w:pPr>
      <w:r>
        <w:rPr/>
        <w:t xml:space="preserve">Participanţii la </w:t>
      </w:r>
      <w:r>
        <w:rPr>
          <w:b/>
        </w:rPr>
        <w:t xml:space="preserve">Tabăra naţională de iarnă de Fizică, Astronomie şi Astrofizică ,, MARIN DACIAN BICA”   </w:t>
      </w:r>
      <w:r>
        <w:rPr/>
        <w:t xml:space="preserve"> trebuie să ştie următoare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nsportul în şi din tabără va fi suportat de participanţ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ăra începe pe data de 4.02.2017 la ora 12:00 la Pensiunile nominalizate din localitatea VORONEŢ – judeţul Suceava şi se termină pe data de 9.02.2017 ora 11:0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mandăm să nu veniţi în tabără cu obiecte de valoare (bijuterii, bani mulţi etc)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DATA COMPLETĂRII:</w:t>
        <w:tab/>
        <w:tab/>
        <w:tab/>
        <w:tab/>
        <w:tab/>
        <w:tab/>
        <w:t>SEMNĂTURA: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850" w:right="7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dam</dc:creator>
  <dc:description/>
  <cp:keywords/>
  <dc:language>en-US</dc:language>
  <cp:lastModifiedBy>Geta</cp:lastModifiedBy>
  <dcterms:modified xsi:type="dcterms:W3CDTF">2016-12-06T14:50:00Z</dcterms:modified>
  <cp:revision>8</cp:revision>
  <dc:subject/>
  <dc:title>FORMULAR DE ÎNSCRIERE</dc:title>
</cp:coreProperties>
</file>