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1A253B8t00" w:hAnsi="TTE1A253B8t00" w:cs="TTE1A253B8t00"/>
          <w:b/>
          <w:b/>
        </w:rPr>
      </w:pPr>
      <w:r>
        <w:rPr>
          <w:rFonts w:cs="TTE1A253B8t00" w:ascii="TTE1A253B8t00" w:hAnsi="TTE1A253B8t00"/>
          <w:b/>
        </w:rPr>
        <w:t>ANEXA nr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A253B8t00" w:hAnsi="TTE1A253B8t00" w:cs="TTE1A253B8t00"/>
          <w:b/>
          <w:b/>
        </w:rPr>
      </w:pPr>
      <w:r>
        <w:rPr>
          <w:rFonts w:cs="TTE1A253B8t00" w:ascii="TTE1A253B8t00" w:hAnsi="TTE1A253B8t00"/>
          <w:b/>
        </w:rPr>
        <w:t>ACORDUL PĂRINTELUI / TUTORELUI LEGAL DE PARTICIPARE A COPILULUI 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A253B8t00" w:hAnsi="TTE1A253B8t00" w:cs="TTE1A253B8t00"/>
        </w:rPr>
      </w:pPr>
      <w:r>
        <w:rPr>
          <w:rFonts w:cs="TTE1A253B8t00" w:ascii="TTE1A253B8t00" w:hAnsi="TTE1A253B8t00"/>
          <w:b/>
        </w:rPr>
        <w:t>EXCURSIE / TABĂRĂ / EXPEDIȚIE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Numele și prenumele elevului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Unitatea de învățământ: 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Clasa: 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ABA148t00" w:ascii="TTE1ABA148t00" w:hAnsi="TTE1ABA148t00"/>
        </w:rPr>
        <w:t>Data / Perioada excursiei: de la ............................................... la 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Numele și prenumele părintelui / tutorelui 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ABA148t00" w:ascii="TTE1ABA148t00" w:hAnsi="TTE1ABA148t00"/>
        </w:rPr>
        <w:t>Numele și prenumele cadrului didactic organizator: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Destinația: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ABA148t00" w:ascii="TTE1ABA148t00" w:hAnsi="TTE1ABA148t00"/>
        </w:rPr>
        <w:t>Locul de plecare: .......................................................................................Ora plecării: 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Locul de sosire: .........................................................................................Ora sosirii: 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ABA148t00" w:ascii="TTE1ABA148t00" w:hAnsi="TTE1ABA148t00"/>
        </w:rPr>
        <w:t xml:space="preserve">Îmbrăcăminte specifică / echipament specific necesar în excursie </w:t>
      </w:r>
      <w:r>
        <w:rPr>
          <w:rFonts w:cs="TTE2675090t00;Times New Roman" w:ascii="TTE2675090t00;Times New Roman" w:hAnsi="TTE2675090t00;Times New Roman"/>
        </w:rPr>
        <w:t>(se completează de organizatoru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2675090t00;Times New Roman" w:ascii="TTE2675090t00;Times New Roman" w:hAnsi="TTE2675090t00;Times New Roman"/>
        </w:rPr>
        <w:t>excursiei)</w:t>
      </w:r>
      <w:r>
        <w:rPr>
          <w:rFonts w:cs="TTE1ABA148t00" w:ascii="TTE1ABA148t00" w:hAnsi="TTE1ABA148t0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 Math" w:ascii="Cambria Math" w:hAnsi="Cambria Math"/>
        </w:rPr>
        <w:t>⧠</w:t>
      </w:r>
      <w:r>
        <w:rPr>
          <w:rFonts w:eastAsia="TTE1B1C8D4t00" w:cs="TTE1B1C8D4t00" w:ascii="TTE1B1C8D4t00" w:hAnsi="TTE1B1C8D4t00"/>
        </w:rPr>
        <w:t xml:space="preserve"> </w:t>
      </w:r>
      <w:r>
        <w:rPr>
          <w:rFonts w:cs="TTE1ABA148t00" w:ascii="TTE1ABA148t00" w:hAnsi="TTE1ABA148t00"/>
        </w:rPr>
        <w:t xml:space="preserve">Da </w:t>
      </w:r>
      <w:r>
        <w:rPr>
          <w:rFonts w:cs="Cambria Math" w:ascii="Cambria Math" w:hAnsi="Cambria Math"/>
        </w:rPr>
        <w:t>⧠</w:t>
      </w:r>
      <w:r>
        <w:rPr>
          <w:rFonts w:cs="TTE1B1C8D4t00" w:ascii="TTE1B1C8D4t00" w:hAnsi="TTE1B1C8D4t00"/>
        </w:rPr>
        <w:t xml:space="preserve"> </w:t>
      </w:r>
      <w:r>
        <w:rPr>
          <w:rFonts w:cs="TTE1ABA148t00" w:ascii="TTE1ABA148t00" w:hAnsi="TTE1ABA148t00"/>
        </w:rPr>
        <w:t>N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ABA148t00" w:ascii="TTE1ABA148t00" w:hAnsi="TTE1ABA148t00"/>
        </w:rPr>
        <w:t xml:space="preserve">Programul acestei excursii cuprinde activități fizice şi sportive </w:t>
      </w:r>
      <w:r>
        <w:rPr>
          <w:rFonts w:cs="TTE2675090t00;Times New Roman" w:ascii="TTE2675090t00;Times New Roman" w:hAnsi="TTE2675090t00;Times New Roman"/>
        </w:rPr>
        <w:t>(se completează de organizatoru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2675090t00;Times New Roman" w:ascii="TTE2675090t00;Times New Roman" w:hAnsi="TTE2675090t00;Times New Roman"/>
        </w:rPr>
        <w:t>excursiei)</w:t>
      </w:r>
      <w:r>
        <w:rPr>
          <w:rFonts w:cs="TTE1ABA148t00" w:ascii="TTE1ABA148t00" w:hAnsi="TTE1ABA148t00"/>
        </w:rPr>
        <w:t>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ABA148t00" w:ascii="TTE1ABA148t00" w:hAnsi="TTE1ABA148t0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 Math" w:ascii="Cambria Math" w:hAnsi="Cambria Math"/>
        </w:rPr>
        <w:t>⧠</w:t>
      </w:r>
      <w:r>
        <w:rPr>
          <w:rFonts w:eastAsia="TTE1B1C8D4t00" w:cs="TTE1B1C8D4t00" w:ascii="TTE1B1C8D4t00" w:hAnsi="TTE1B1C8D4t00"/>
        </w:rPr>
        <w:t xml:space="preserve"> </w:t>
      </w:r>
      <w:r>
        <w:rPr>
          <w:rFonts w:cs="TTE1ABA148t00" w:ascii="TTE1ABA148t00" w:hAnsi="TTE1ABA148t00"/>
        </w:rPr>
        <w:t xml:space="preserve">Da </w:t>
      </w:r>
      <w:r>
        <w:rPr>
          <w:rFonts w:cs="Cambria Math" w:ascii="Cambria Math" w:hAnsi="Cambria Math"/>
        </w:rPr>
        <w:t>⧠</w:t>
      </w:r>
      <w:r>
        <w:rPr>
          <w:rFonts w:cs="TTE1B1C8D4t00" w:ascii="TTE1B1C8D4t00" w:hAnsi="TTE1B1C8D4t00"/>
        </w:rPr>
        <w:t xml:space="preserve"> </w:t>
      </w:r>
      <w:r>
        <w:rPr>
          <w:rFonts w:cs="TTE1ABA148t00" w:ascii="TTE1ABA148t00" w:hAnsi="TTE1ABA148t00"/>
        </w:rPr>
        <w:t>Nu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a) Menționez că regimul medical permanent sau temporar al copilului meu, inclusiv regimul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de dietă, cel de medicație şi/ sau necesitatea utilizării aparatelor auditive sau vizuale este: ...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b) Sunt de acord ca, în cazul unei urgențe medicale, cadrul didactic însoțitor să mă înștiințeze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imediat și să ia toate măsurile necesare pentru asigurarea condițiilor medicale optime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c) Accept că organizatorul poate modifica aspectele legate de transport, cazare şi alte servicii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în funcție de schimbările obiective survenite. Înțeleg că voi fi informat asupra acestor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modificări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d) Sunt de acord că şcoala nu poate fi responsabilă pentru acțiunile operatorilor de transport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sau de turism care îşi oferă serviciile pentru această excursie/ tabără / expediție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e) În caz de urgență, pot fi găsit la următoarele numere de telefon: 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f) Sunt de acord ca eventualele fotografii de grup sa fie publicate in vederea promovarii activitatilor extrascolare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Sunt de acord ca propriul meu copil să participe la această excursie/tabără/expediție și, în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situația nerespectării regulamentului, acesta poate fi sancționat conform regulamentului de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organizare și funcționare al unității de învățământ.</w:t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</w:r>
    </w:p>
    <w:p>
      <w:pPr>
        <w:pStyle w:val="Normal"/>
        <w:autoSpaceDE w:val="false"/>
        <w:spacing w:lineRule="auto" w:line="240" w:before="0" w:after="0"/>
        <w:rPr>
          <w:rFonts w:ascii="TTE1ABA148t00" w:hAnsi="TTE1ABA148t00" w:cs="TTE1ABA148t00"/>
        </w:rPr>
      </w:pPr>
      <w:r>
        <w:rPr>
          <w:rFonts w:cs="TTE1ABA148t00" w:ascii="TTE1ABA148t00" w:hAnsi="TTE1ABA148t00"/>
        </w:rPr>
        <w:t>__________________________________________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TE1ABA148t00" w:ascii="TTE1ABA148t00" w:hAnsi="TTE1ABA148t00"/>
        </w:rPr>
        <w:t>(Semnătura pări</w:t>
      </w:r>
      <w:r>
        <w:rPr>
          <w:rFonts w:cs="TTE1ABA148t00" w:ascii="TTE1ABA148t00" w:hAnsi="TTE1ABA148t00"/>
          <w:sz w:val="24"/>
          <w:szCs w:val="24"/>
        </w:rPr>
        <w:t>ntelui/tutorelui legal) (Data)</w:t>
      </w:r>
    </w:p>
    <w:sectPr>
      <w:headerReference w:type="default" r:id="rId2"/>
      <w:headerReference w:type="first" r:id="rId3"/>
      <w:type w:val="nextPage"/>
      <w:pgSz w:w="11906" w:h="16838"/>
      <w:pgMar w:left="1560" w:right="1080" w:gutter="0" w:header="425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A253B8t00">
    <w:charset w:val="00"/>
    <w:family w:val="auto"/>
    <w:pitch w:val="default"/>
  </w:font>
  <w:font w:name="TTE1ABA148t00">
    <w:charset w:val="00"/>
    <w:family w:val="auto"/>
    <w:pitch w:val="default"/>
  </w:font>
  <w:font w:name="TTE2675090t00">
    <w:altName w:val="Times New Roman"/>
    <w:charset w:val="ee"/>
    <w:family w:val="auto"/>
    <w:pitch w:val="default"/>
  </w:font>
  <w:font w:name="Cambria Math">
    <w:charset w:val="00"/>
    <w:family w:val="roman"/>
    <w:pitch w:val="variable"/>
  </w:font>
  <w:font w:name="TTE1B1C8D4t0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szCs w:val="24"/>
      </w:rPr>
    </w:pPr>
    <w:r>
      <w:rPr>
        <w:rFonts w:cs="Calibri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00:00Z</dcterms:created>
  <dc:creator>test</dc:creator>
  <dc:description/>
  <cp:keywords/>
  <dc:language>en-US</dc:language>
  <cp:lastModifiedBy>Hme</cp:lastModifiedBy>
  <cp:lastPrinted>2015-02-02T14:45:00Z</cp:lastPrinted>
  <dcterms:modified xsi:type="dcterms:W3CDTF">2016-05-12T07:05:00Z</dcterms:modified>
  <cp:revision>4</cp:revision>
  <dc:subject/>
  <dc:title/>
</cp:coreProperties>
</file>