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ANT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rPr/>
      </w:pPr>
      <w:r>
        <w:rPr/>
        <w:t>A D E V E R I N Ţ 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Prin prezenta se adevereşte că d-na/dl 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fesor la _________________________________________ a participat in calitate d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fesor asistent la Concursul Interdisciplinar Fizică-Geografie „Ştefan Hepiteş” – faza judeţeană, organizată la _______________________________, în data de 18 ianuarie 20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e eliberează prezenta pentru a-i servi la completarea dosarului perso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                                                                                     PREŞEDI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T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rPr/>
      </w:pPr>
      <w:r>
        <w:rPr/>
        <w:t>A D E V E R I N Ţ 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Prin prezenta se adevereşte că d-na/dl 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fesor la _________________________________________ a participat in calitate de </w:t>
      </w:r>
    </w:p>
    <w:p>
      <w:pPr>
        <w:pStyle w:val="Normal"/>
        <w:jc w:val="both"/>
        <w:rPr/>
      </w:pPr>
      <w:r>
        <w:rPr>
          <w:sz w:val="28"/>
        </w:rPr>
        <w:t>profesor asistent la Concursul Interdisciplinar Fizică-Geografie „Ştefan Hepiteş” – faza judeţeană, organizată la _______________________________, în data de 18 ianuarie 20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e eliberează prezenta pentru a-i servi la completarea dosarului perso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                                                                                     PREŞEDI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1">
    <w:name w:val="Legendă1"/>
    <w:basedOn w:val="Normal"/>
    <w:next w:val="Normal"/>
    <w:qFormat/>
    <w:pPr>
      <w:ind w:left="720" w:right="0" w:hanging="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7:51:00Z</dcterms:created>
  <dc:creator>Nicoleta</dc:creator>
  <dc:description/>
  <cp:keywords/>
  <dc:language>en-US</dc:language>
  <cp:lastModifiedBy>Windows User</cp:lastModifiedBy>
  <cp:lastPrinted>2007-01-26T16:56:00Z</cp:lastPrinted>
  <dcterms:modified xsi:type="dcterms:W3CDTF">2019-12-29T17:51:00Z</dcterms:modified>
  <cp:revision>2</cp:revision>
  <dc:subject/>
  <dc:title>ANTET</dc:title>
</cp:coreProperties>
</file>