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CURSUL ŞCOLAR DE GEOGRAFIE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TAPA JUDEŢEANĂ/MUNICIPALĂ BUCUREŞTI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 Martie 2018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14"/>
          <w:szCs w:val="14"/>
          <w:lang w:val="ro-RO"/>
        </w:rPr>
      </w:pPr>
      <w:r>
        <w:rPr>
          <w:rFonts w:cs="Arial" w:ascii="Arial" w:hAnsi="Arial"/>
          <w:b/>
          <w:sz w:val="14"/>
          <w:szCs w:val="14"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BA TEORETICĂ SCRISĂ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CLASA a VIII-a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Varianta 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ate subiectele sunt obligatorii. Se acordă 10 puncte din oficiu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impul efectiv de lucru este de 3 o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u w:val="single"/>
          <w:lang w:val="ro-RO"/>
        </w:rPr>
        <w:t>Subiectul I (27 de punct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en-US"/>
        </w:rPr>
        <w:t>Analizați fragmentul de</w:t>
      </w:r>
      <w:r>
        <w:rPr>
          <w:rFonts w:cs="Arial" w:ascii="Arial" w:hAnsi="Arial"/>
          <w:lang w:val="ro-RO"/>
        </w:rPr>
        <w:t xml:space="preserve"> hartă de mai jos, pe care sunt marcate, cu numere de la </w:t>
      </w:r>
      <w:r>
        <w:rPr>
          <w:rFonts w:cs="Arial" w:ascii="Arial" w:hAnsi="Arial"/>
          <w:b/>
          <w:lang w:val="ro-RO"/>
        </w:rPr>
        <w:t xml:space="preserve">1 </w:t>
      </w:r>
      <w:r>
        <w:rPr>
          <w:rFonts w:cs="Arial" w:ascii="Arial" w:hAnsi="Arial"/>
          <w:lang w:val="ro-RO"/>
        </w:rPr>
        <w:t>la</w:t>
      </w:r>
      <w:r>
        <w:rPr>
          <w:rFonts w:cs="Arial" w:ascii="Arial" w:hAnsi="Arial"/>
          <w:b/>
          <w:lang w:val="ro-RO"/>
        </w:rPr>
        <w:t xml:space="preserve"> 9</w:t>
      </w:r>
      <w:r>
        <w:rPr>
          <w:rFonts w:cs="Arial" w:ascii="Arial" w:hAnsi="Arial"/>
          <w:lang w:val="ro-RO"/>
        </w:rPr>
        <w:t>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subunități de relief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 w:eastAsia="en-US"/>
        </w:rPr>
      </w:pPr>
      <w:r>
        <w:rPr>
          <w:rFonts w:cs="Arial" w:ascii="Arial" w:hAnsi="Arial"/>
          <w:b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45720</wp:posOffset>
            </wp:positionV>
            <wp:extent cx="4990465" cy="2340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340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Precizați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lang w:val="ro-RO"/>
        </w:rPr>
        <w:t>a. numărul cu care este marcată subunitatea de relief în care este prezent relieful de măguri formate din roci dure (șisturi cristaline și roci vulcanice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b. un tip genetic și un exemplu de lac din subunitatea marcată cu numărul </w:t>
      </w:r>
      <w:r>
        <w:rPr>
          <w:rFonts w:cs="Arial" w:ascii="Arial" w:hAnsi="Arial"/>
          <w:b/>
          <w:lang w:val="ro-RO"/>
        </w:rPr>
        <w:t>3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>c. numărul cu care este marcată subunitatea de relief în care se găsesc munți vulcanic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d. numele râului care delimitează la nord subunitatea de relief marcată cu numărul </w:t>
      </w: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e. o influență climatică externă din subunitatea marcată cu numărul </w:t>
      </w:r>
      <w:r>
        <w:rPr>
          <w:rFonts w:cs="Arial" w:ascii="Arial" w:hAnsi="Arial"/>
          <w:b/>
          <w:lang w:val="ro-RO"/>
        </w:rPr>
        <w:t>7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f. un etaj de vegetație din subunitatea de relief marcată cu numărul </w:t>
      </w: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g. tipul de roci din care este formată subunitatea de relief marcată cu numărul </w:t>
      </w:r>
      <w:r>
        <w:rPr>
          <w:rFonts w:cs="Arial" w:ascii="Arial" w:hAnsi="Arial"/>
          <w:b/>
          <w:lang w:val="ro-RO"/>
        </w:rPr>
        <w:t>8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 două deosebiri între relieful subunității marcate cu numărul </w:t>
      </w:r>
      <w:r>
        <w:rPr>
          <w:rFonts w:cs="Arial" w:ascii="Arial" w:hAnsi="Arial"/>
          <w:b/>
          <w:lang w:val="ro-RO"/>
        </w:rPr>
        <w:t>4</w:t>
      </w:r>
      <w:r>
        <w:rPr>
          <w:rFonts w:cs="Arial" w:ascii="Arial" w:hAnsi="Arial"/>
          <w:lang w:val="ro-RO"/>
        </w:rPr>
        <w:t xml:space="preserve"> și relieful subunității marcate cu numărul </w:t>
      </w: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10 punct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2. Prezentați </w:t>
      </w:r>
      <w:r>
        <w:rPr>
          <w:rFonts w:cs="Arial" w:ascii="Arial" w:hAnsi="Arial"/>
          <w:lang w:val="ro-RO"/>
        </w:rPr>
        <w:t xml:space="preserve">o cauză a frecvenței producerii alunecărilor de teren în subunitatea de relief marcată, pe fragmentul de hartă, cu numărul </w:t>
      </w:r>
      <w:r>
        <w:rPr>
          <w:rFonts w:cs="Arial" w:ascii="Arial" w:hAnsi="Arial"/>
          <w:b/>
          <w:lang w:val="ro-RO"/>
        </w:rPr>
        <w:t>9</w:t>
      </w:r>
      <w:r>
        <w:rPr>
          <w:rFonts w:cs="Arial" w:ascii="Arial" w:hAnsi="Arial"/>
          <w:lang w:val="ro-RO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>2 puncte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3.</w:t>
      </w:r>
      <w:r>
        <w:rPr>
          <w:rFonts w:cs="Arial" w:ascii="Arial" w:hAnsi="Arial"/>
          <w:lang w:val="ro-RO"/>
        </w:rPr>
        <w:t xml:space="preserve"> Imaginile de mai jos, marcate cu litere de l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c</w:t>
      </w:r>
      <w:r>
        <w:rPr>
          <w:rFonts w:cs="Arial" w:ascii="Arial" w:hAnsi="Arial"/>
          <w:lang w:val="ro-RO"/>
        </w:rPr>
        <w:t>, prezintă elemente geografice din arealul reprezentat în fragmentul de hartă d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9655</wp:posOffset>
                </wp:positionH>
                <wp:positionV relativeFrom="paragraph">
                  <wp:posOffset>383540</wp:posOffset>
                </wp:positionV>
                <wp:extent cx="3649980" cy="3147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Menționaț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litera ce marchează imaginea care prezintă un element geografic din subunitatea marcată, pe fragmentul de hartă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b. litera ce marchează imaginea care prezintă o formă de relief specifică tipului de munți din care face parte subunitatea marcată, pe fragmentul d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c. litera ce marchează imaginea care prezintă elemente geografice din subunitatea marcată, pe fragmentul d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d. câte un factor geografic determinant pentru vegetația prezentată în fiecare dintre imaginile marcate cu litere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și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e. un factor care determină regimul de scurgere a râului prezentat în imaginea marcată cu lite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f. câte un tip de sol pentru fiecare tip de vegetație prezentat în imagini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și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15 punc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47.8pt;mso-wrap-distance-left:9.05pt;mso-wrap-distance-right:9.05pt;mso-wrap-distance-top:0pt;mso-wrap-distance-bottom:0pt;margin-top:30.2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Menționați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a.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litera ce marchează imaginea care prezintă un element geografic din subunitatea marcată, pe fragmentul de hartă cu numărul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b. litera ce marchează imaginea care prezintă o formă de relief specifică tipului de munți din care face parte subunitatea marcată, pe fragmentul de hartă, cu numărul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c. litera ce marchează imaginea care prezintă elemente geografice din subunitatea marcată, pe fragmentul de hartă, cu numărul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d. câte un factor geografic determinant pentru vegetația prezentată în fiecare dintre imaginile marcate cu literele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b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și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e. un factor care determină regimul de scurgere a râului prezentat în imaginea marcată cu litera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f. câte un tip de sol pentru fiecare tip de vegetație prezentat în imaginile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a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b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și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15 punct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2720</wp:posOffset>
            </wp:positionH>
            <wp:positionV relativeFrom="paragraph">
              <wp:posOffset>95250</wp:posOffset>
            </wp:positionV>
            <wp:extent cx="2146935" cy="3147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u w:val="single"/>
          <w:lang w:val="ro-RO"/>
        </w:rPr>
        <w:t>Subiectul II (17 punct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o-RO"/>
        </w:rPr>
        <w:t xml:space="preserve">Analizați imaginile de mai jos, marcate cu numere de la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lang w:val="ro-RO"/>
        </w:rPr>
        <w:t>, în care sunt prezentate tipuri de vegetație din România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5565</wp:posOffset>
            </wp:positionH>
            <wp:positionV relativeFrom="paragraph">
              <wp:posOffset>56515</wp:posOffset>
            </wp:positionV>
            <wp:extent cx="5796915" cy="28333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Precizați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tipurile de vegetație prezentate în imaginile marcate cu numerele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b/>
          <w:lang w:val="ro-RO"/>
        </w:rPr>
        <w:t>3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intervalul de altitudine, cu aproximație și două exemple de unități de relief, în care se dezvoltă      tipul de vegetație prezentat în imaginea marcată cu numărul </w:t>
      </w:r>
      <w:r>
        <w:rPr>
          <w:rFonts w:cs="Arial" w:ascii="Arial" w:hAnsi="Arial"/>
          <w:b/>
          <w:lang w:val="ro-RO"/>
        </w:rPr>
        <w:t>4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ouă caracteristici fizico-geografice ale unităților de relief în care este specific tipul de vegetație prezentat în figura marcată cu numărul </w:t>
      </w: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 argument pentru a explica prezența, în Podișul Dobrogei, a tipului de vegetație prezentat în imaginea marcată cu numărul </w:t>
      </w:r>
      <w:r>
        <w:rPr>
          <w:rFonts w:cs="Arial" w:ascii="Arial" w:hAnsi="Arial"/>
          <w:b/>
          <w:lang w:val="ro-RO"/>
        </w:rPr>
        <w:t>2</w:t>
      </w:r>
      <w:r>
        <w:rPr>
          <w:rFonts w:cs="Arial" w:ascii="Arial" w:hAnsi="Arial"/>
          <w:lang w:val="ro-RO"/>
        </w:rPr>
        <w:t xml:space="preserve">. </w:t>
      </w: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 xml:space="preserve">           11 puncte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. În tabelul de mai jos sunt precizate caracteristici climatice ale unor areale geografice (A, B și C) din România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Caracteristic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limat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lang w:val="ro-RO"/>
              </w:rPr>
              <w:t xml:space="preserve">Areale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ro-RO"/>
              </w:rPr>
              <w:t xml:space="preserve">geografice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mperatura medie anu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0-11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0-6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b 0°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cipitații medii anu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˂450 mm/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800-1200 mm/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˃ 1200 mm/a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B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mplitudine termic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B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-26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B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8-20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B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-18°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ân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ivă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ri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ânturi puternic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fiecare areal geografic din tabel </w:t>
      </w:r>
      <w:r>
        <w:rPr>
          <w:rFonts w:cs="Arial" w:ascii="Arial" w:hAnsi="Arial"/>
          <w:b/>
          <w:lang w:val="ro-RO"/>
        </w:rPr>
        <w:t>precizați</w:t>
      </w:r>
      <w:r>
        <w:rPr>
          <w:rFonts w:cs="Arial" w:ascii="Arial" w:hAnsi="Arial"/>
          <w:lang w:val="ro-RO"/>
        </w:rPr>
        <w:t xml:space="preserve"> numărul unei imagini (dintre cele marcate cu numere de la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lang w:val="ro-RO"/>
        </w:rPr>
        <w:t>) care prezintă tipul de vegetație corespunzător, având în vedere caracteristicile climatice date.</w:t>
      </w:r>
      <w:r>
        <w:rPr>
          <w:rFonts w:cs="Arial" w:ascii="Arial" w:hAnsi="Arial"/>
          <w:b/>
          <w:lang w:val="ro-RO"/>
        </w:rPr>
        <w:tab/>
        <w:tab/>
        <w:tab/>
        <w:tab/>
        <w:tab/>
        <w:tab/>
        <w:tab/>
        <w:tab/>
        <w:tab/>
        <w:tab/>
        <w:tab/>
        <w:t>6 puncte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ubiectul III (15 punct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o-RO"/>
        </w:rPr>
        <w:t xml:space="preserve">În imaginile de mai jos, sunt: Harta fizică a României, pe care sunt marcate cu numere de la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lang w:val="ro-RO"/>
        </w:rPr>
        <w:t>, unități/subunități de relief; imagini marcate cu litere de la</w:t>
      </w:r>
      <w:r>
        <w:rPr>
          <w:rFonts w:cs="Arial" w:ascii="Arial" w:hAnsi="Arial"/>
          <w:b/>
          <w:lang w:val="ro-RO"/>
        </w:rPr>
        <w:t xml:space="preserve"> a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d,</w:t>
      </w:r>
      <w:r>
        <w:rPr>
          <w:rFonts w:cs="Arial" w:ascii="Arial" w:hAnsi="Arial"/>
          <w:lang w:val="ro-RO"/>
        </w:rPr>
        <w:t xml:space="preserve"> ce prezintă tipuri genetice de lacuri de pe teritoriul Românie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9335</wp:posOffset>
            </wp:positionH>
            <wp:positionV relativeFrom="paragraph">
              <wp:posOffset>141605</wp:posOffset>
            </wp:positionV>
            <wp:extent cx="3914775" cy="24834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83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38735</wp:posOffset>
                </wp:positionV>
                <wp:extent cx="2428875" cy="541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41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1. Precizaț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tipul de lac prezentat în fiecare dintre imaginile marcate cu litere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și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denumirea lacului prezentat în imaginea marcată cu lite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și numărul ce marchează, pe hartă, unitatea de relief în care acesta este localizat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numărul ce marchează, pe hartă, subunitatea de relief în care este specific tipul de lacuri din imaginea marcată cu litera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 b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și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două exemple de lacuri din acest tip geneti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pentru unitățile de relief marcate, pe hartă, cu numere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și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4,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câte un tip genetic de lac și câte un exemplu pentru fiecare ti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ab/>
                              <w:tab/>
                              <w:tab/>
                              <w:t xml:space="preserve">     12 punc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În imaginea marcată cu lite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este prezentat Lacul Ponoare (Zăton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Menționați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numărul ce marchează, pe hartă, unitatea de relief în care acesta este localiza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tipul genetic de lac din care face parte și un factor care a determinat formarea acestu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2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3 punc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426.4pt;mso-wrap-distance-left:9.05pt;mso-wrap-distance-right:9.05pt;mso-wrap-distance-top:0pt;mso-wrap-distance-bottom:0pt;margin-top:3.05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1. Precizaț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tipul de lac prezentat în fiecare dintre imaginile marcate cu literele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b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și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denumirea lacului prezentat în imaginea marcată cu litera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și numărul ce marchează, pe hartă, unitatea de relief în care acesta este localizat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numărul ce marchează, pe hartă, subunitatea de relief în care este specific tipul de lacuri din imaginea marcată cu litera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 b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și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două exemple de lacuri din acest tip genetic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pentru unitățile de relief marcate, pe hartă, cu numerele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și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4,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câte un tip genetic de lac și câte un exemplu pentru fiecare ti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ab/>
                        <w:tab/>
                        <w:tab/>
                        <w:t xml:space="preserve">     12 punc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2.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În imaginea marcată cu litera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a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 este prezentat Lacul Ponoare (Zăton)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Menționați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numărul ce marchează, pe hartă, unitatea de relief în care acesta este localiza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tipul genetic de lac din care face parte și un factor care a determinat formarea acestui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520" w:hanging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3 punct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9335</wp:posOffset>
            </wp:positionH>
            <wp:positionV relativeFrom="paragraph">
              <wp:posOffset>49530</wp:posOffset>
            </wp:positionV>
            <wp:extent cx="3914775" cy="25806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580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ubiectul IV (21 punc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 harta fizică a României, de mai jos, sunt marcate râuri cu numere de la </w:t>
      </w:r>
      <w:r>
        <w:rPr>
          <w:rFonts w:cs="Arial" w:ascii="Arial" w:hAnsi="Arial"/>
          <w:b/>
          <w:lang w:val="ro-RO"/>
        </w:rPr>
        <w:t>1</w:t>
      </w:r>
      <w:r>
        <w:rPr>
          <w:rFonts w:cs="Arial" w:ascii="Arial" w:hAnsi="Arial"/>
          <w:lang w:val="ro-RO"/>
        </w:rPr>
        <w:t xml:space="preserve"> la </w:t>
      </w:r>
      <w:r>
        <w:rPr>
          <w:rFonts w:cs="Arial" w:ascii="Arial" w:hAnsi="Arial"/>
          <w:b/>
          <w:lang w:val="ro-RO"/>
        </w:rPr>
        <w:t>8</w:t>
      </w:r>
      <w:r>
        <w:rPr>
          <w:rFonts w:cs="Arial" w:ascii="Arial" w:hAnsi="Arial"/>
          <w:lang w:val="ro-RO"/>
        </w:rPr>
        <w:t xml:space="preserve"> și confluențe cu literele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și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24480</wp:posOffset>
            </wp:positionH>
            <wp:positionV relativeFrom="paragraph">
              <wp:posOffset>8890</wp:posOffset>
            </wp:positionV>
            <wp:extent cx="3666490" cy="33470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347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4790</wp:posOffset>
                </wp:positionH>
                <wp:positionV relativeFrom="paragraph">
                  <wp:posOffset>18415</wp:posOffset>
                </wp:positionV>
                <wp:extent cx="2943225" cy="34658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346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Scrieți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, pe foaia de conc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numărul ce marchează, pe hartă, râul ce aparține bazinului hidrografic al Siretulu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numele râurilor marcate, pe hartă, cu numere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și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și denumirea orașului în care se află confluența marcată cu lite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numărul ce marchează râul care străbate Podișul Someșa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numele râurilor a căror confluență este marcată, pe hartă, cu lite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numele râului marcat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și unitățile majore de relief străbătute de acesta, în ordine, dinspre amonte spre av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numele a trei unități de relief delimitate de râul marcat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numărul ce marchează, pe hartă, un afluent al râului Ialomiț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numele râului marcat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272.9pt;mso-wrap-distance-left:9.05pt;mso-wrap-distance-right:9.05pt;mso-wrap-distance-top:0pt;mso-wrap-distance-bottom:0pt;margin-top:1.45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Scrieți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, pe foaia de conc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numărul ce marchează, pe hartă, râul ce aparține bazinului hidrografic al Siretulu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numele râurilor marcate, pe hartă, cu numerele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și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 xml:space="preserve">și denumirea orașului în care se află confluența marcată cu litera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b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numărul ce marchează râul care străbate Podișul Someșa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numele râurilor a căror confluență este marcată, pe hartă, cu litera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a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numele râului marcat, pe hartă, cu numărul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 xml:space="preserve">6 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și unitățile majore de relief străbătute de acesta, în ordine, dinspre amonte spre av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numele a trei unități de relief delimitate de râul marcat, pe hartă, cu numărul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numărul ce marchează, pe hartă, un afluent al râului Ialomiț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 xml:space="preserve">numele râului marcat, pe hartă, cu numărul </w:t>
                      </w:r>
                      <w:r>
                        <w:rPr>
                          <w:rFonts w:cs="Arial" w:ascii="Arial" w:hAnsi="Arial"/>
                          <w:b/>
                          <w:lang w:val="ro-RO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 xml:space="preserve"> </w:t>
        <w:tab/>
        <w:t>17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2.</w:t>
      </w:r>
      <w:r>
        <w:rPr>
          <w:rFonts w:cs="Arial" w:ascii="Arial" w:hAnsi="Arial"/>
          <w:b/>
          <w:lang w:val="ro-RO"/>
        </w:rPr>
        <w:t xml:space="preserve"> Menționați</w:t>
      </w:r>
      <w:r>
        <w:rPr>
          <w:rFonts w:cs="Arial" w:ascii="Arial" w:hAnsi="Arial"/>
          <w:lang w:val="ro-RO"/>
        </w:rPr>
        <w:t xml:space="preserve"> două caracteristici ale rețelei râurilor interioare ale României, determinate de dispunerea treptelor de relief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ubiectul V (10 punc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 fragmentul de hartă de mai jos (România – Harta temperaturilor medii anuale) sunt marcate, cu numere de la </w:t>
      </w:r>
      <w:r>
        <w:rPr>
          <w:rFonts w:cs="Arial" w:ascii="Arial" w:hAnsi="Arial"/>
          <w:b/>
          <w:lang w:val="it-IT"/>
        </w:rPr>
        <w:t>1</w:t>
      </w:r>
      <w:r>
        <w:rPr>
          <w:rFonts w:cs="Arial" w:ascii="Arial" w:hAnsi="Arial"/>
          <w:lang w:val="it-IT"/>
        </w:rPr>
        <w:t xml:space="preserve"> la </w:t>
      </w:r>
      <w:r>
        <w:rPr>
          <w:rFonts w:cs="Arial" w:ascii="Arial" w:hAnsi="Arial"/>
          <w:b/>
          <w:lang w:val="it-IT"/>
        </w:rPr>
        <w:t>5,</w:t>
      </w:r>
      <w:r>
        <w:rPr>
          <w:rFonts w:cs="Arial" w:ascii="Arial" w:hAnsi="Arial"/>
          <w:lang w:val="it-IT"/>
        </w:rPr>
        <w:t xml:space="preserve"> regiuni cu temperaturi medii anuale dife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340</wp:posOffset>
                </wp:positionH>
                <wp:positionV relativeFrom="paragraph">
                  <wp:posOffset>295275</wp:posOffset>
                </wp:positionV>
                <wp:extent cx="3215005" cy="29870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 xml:space="preserve">Scrieți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pe foaia de concu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etajul climatic în care se încadrează regiunea marcată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temperatura medie anuală și o influență climatică externă din regiunea marcată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un factor geografic care determină diferența de temperatură medie anuală dintre regiunile marcate, pe hartă, cu numere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 și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, acestea aflându-se în aceeași zonă latitudinal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diferența aproximativă între temperatura medie anuală de la cele mai mari altitudini din regiunea marcată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 și temperatura medie anuală din regiunea marcată, pe hartă, cu număr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10 punc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235.2pt;mso-wrap-distance-left:9.05pt;mso-wrap-distance-right:9.05pt;mso-wrap-distance-top:0pt;mso-wrap-distance-bottom:0pt;margin-top:23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 xml:space="preserve">Scrieți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pe foaia de concu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etajul climatic în care se încadrează regiunea marcată, pe hartă, cu numărul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temperatura medie anuală și o influență climatică externă din regiunea marcată, pe hartă, cu numărul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un factor geografic care determină diferența de temperatură medie anuală dintre regiunile marcate, pe hartă, cu numerele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 xml:space="preserve"> și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, acestea aflându-se în aceeași zonă latitudinal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diferența aproximativă între temperatura medie anuală de la cele mai mari altitudini din regiunea marcată, pe hartă, cu numărul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 xml:space="preserve"> și temperatura medie anuală din regiunea marcată, pe hartă, cu numărul </w:t>
                      </w: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ab/>
                        <w:tab/>
                        <w:tab/>
                        <w:tab/>
                        <w:tab/>
                        <w:t xml:space="preserve">  10 pun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2140</wp:posOffset>
            </wp:positionH>
            <wp:positionV relativeFrom="paragraph">
              <wp:posOffset>31115</wp:posOffset>
            </wp:positionV>
            <wp:extent cx="3122930" cy="256921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569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teoretică scrisă – clasa a VIII-a</w:t>
      <w:tab/>
      <w:tab/>
      <w:t>Varianta 1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</wp:posOffset>
              </wp:positionH>
              <wp:positionV relativeFrom="paragraph">
                <wp:posOffset>-245745</wp:posOffset>
              </wp:positionV>
              <wp:extent cx="3695700" cy="755650"/>
              <wp:effectExtent l="0" t="0" r="0" b="0"/>
              <wp:wrapNone/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5760" cy="755640"/>
                        <a:chOff x="0" y="0"/>
                        <a:chExt cx="3695760" cy="7556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1920" cy="75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1320" y="240120"/>
                          <a:ext cx="2854440" cy="26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INISTERUL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 xml:space="preserve">DUCAȚIEI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2060"/>
                                <w:lang w:val="ro-RO" w:bidi="ar-SA"/>
                              </w:rPr>
                              <w:t>AȚ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ro-RO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6.3pt;margin-top:-19.35pt;width:291pt;height:59.5pt" coordorigin="-126,-387" coordsize="5820,11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26;top:-387;width:1372;height:11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9;top:-9;width:4494;height:4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INISTERUL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E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 xml:space="preserve">DUCAȚIEI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Calibri" w:cs="Times New Roman"/>
                          <w:color w:val="002060"/>
                          <w:lang w:val="ro-RO" w:bidi="ar-SA"/>
                        </w:rPr>
                        <w:t>AȚ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Palatino Linotype" w:hAnsi="Palatino Linotype" w:eastAsia="Calibri" w:cs="Palatino Linotype"/>
                          <w:color w:val="auto"/>
                          <w:lang w:val="ro-RO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  <w:lang w:val="en-GB" w:eastAsia="en-US"/>
      </w:rPr>
      <w:t xml:space="preserve">                                                                                                                                                                         </w:t>
    </w:r>
    <w:r>
      <w:rPr>
        <w:lang w:val="en-GB" w:eastAsia="en-US"/>
      </w:rPr>
      <w:drawing>
        <wp:inline distT="0" distB="0" distL="0" distR="0">
          <wp:extent cx="764540" cy="551815"/>
          <wp:effectExtent l="0" t="0" r="0" b="0"/>
          <wp:docPr id="1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">
    <w:name w:val="def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20:00Z</dcterms:created>
  <dc:creator>dan.steluta</dc:creator>
  <dc:description/>
  <cp:keywords/>
  <dc:language>en-US</dc:language>
  <cp:lastModifiedBy>Definitivat</cp:lastModifiedBy>
  <cp:lastPrinted>2018-01-17T09:08:00Z</cp:lastPrinted>
  <dcterms:modified xsi:type="dcterms:W3CDTF">2018-03-01T12:04:00Z</dcterms:modified>
  <cp:revision>61</cp:revision>
  <dc:subject/>
  <dc:title/>
</cp:coreProperties>
</file>