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 școlar 2025 - 2026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 xml:space="preserve">Unitatea de învățământ: </w:t>
      </w:r>
      <w:r>
        <w:rPr>
          <w:sz w:val="24"/>
          <w:szCs w:val="24"/>
          <w:lang w:val="ro-RO"/>
        </w:rPr>
        <w:t>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Profesor:</w:t>
      </w:r>
      <w:r>
        <w:rPr>
          <w:sz w:val="24"/>
          <w:szCs w:val="24"/>
          <w:lang w:val="ro-RO"/>
        </w:rPr>
        <w:t xml:space="preserve">  .......................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 xml:space="preserve">Aria curriculară: </w:t>
      </w:r>
      <w:r>
        <w:rPr>
          <w:sz w:val="24"/>
          <w:szCs w:val="24"/>
          <w:lang w:val="ro-RO"/>
        </w:rPr>
        <w:t>Om și societate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Disciplina de învățământ:</w:t>
      </w:r>
      <w:r>
        <w:rPr>
          <w:sz w:val="24"/>
          <w:szCs w:val="24"/>
          <w:lang w:val="ro-RO"/>
        </w:rPr>
        <w:t xml:space="preserve"> Geografie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Clasa:</w:t>
      </w:r>
      <w:r>
        <w:rPr>
          <w:sz w:val="24"/>
          <w:szCs w:val="24"/>
          <w:lang w:val="ro-RO"/>
        </w:rPr>
        <w:t xml:space="preserve"> a VIII-a ...</w:t>
      </w:r>
    </w:p>
    <w:p>
      <w:pPr>
        <w:pStyle w:val="Normal"/>
        <w:spacing w:before="0" w:after="120"/>
        <w:rPr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Număr de ore pe săptămână:</w:t>
      </w:r>
      <w:r>
        <w:rPr>
          <w:sz w:val="24"/>
          <w:szCs w:val="24"/>
          <w:lang w:val="ro-RO"/>
        </w:rPr>
        <w:t xml:space="preserve"> 2 or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uctura avută în vedere la realizarea planificării calendaristice:</w:t>
      </w:r>
    </w:p>
    <w:p>
      <w:pPr>
        <w:pStyle w:val="Normal"/>
        <w:ind w:firstLine="426"/>
        <w:rPr>
          <w:sz w:val="28"/>
          <w:szCs w:val="28"/>
          <w:lang w:val="ro-RO"/>
        </w:rPr>
      </w:pPr>
      <w:r>
        <w:rPr>
          <w:sz w:val="24"/>
          <w:szCs w:val="24"/>
          <w:lang w:val="ro-RO"/>
        </w:rPr>
        <w:t>Modul 1: 8.09.2025 - 24.10.2025*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>Modul 2: 3.11.2025 - 19.12.2025*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>Modul 3: 8.01.2026 – 20.02.2026*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 xml:space="preserve">Modul 4: 2.03.2026 - 3.04.2026 * 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 xml:space="preserve">Modul 5: 15.04.2026 - 12.06.2026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cu o săptămână dedicată Programului ,,Școala Altfel”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cu o săptămână dedicată Programului ,,Săptămâna verde”</w:t>
      </w:r>
    </w:p>
    <w:p>
      <w:pPr>
        <w:pStyle w:val="Heading2"/>
        <w:spacing w:lineRule="auto" w:line="36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>GEOGRAFIA ROMÂNIEI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"/>
        <w:gridCol w:w="2113"/>
        <w:gridCol w:w="27"/>
        <w:gridCol w:w="5811"/>
        <w:gridCol w:w="6"/>
        <w:gridCol w:w="1416"/>
        <w:gridCol w:w="43"/>
        <w:gridCol w:w="1377"/>
        <w:gridCol w:w="8"/>
        <w:gridCol w:w="2112"/>
      </w:tblGrid>
      <w:tr>
        <w:trPr>
          <w:tblHeader w:val="true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1*</w:t>
            </w:r>
          </w:p>
        </w:tc>
      </w:tr>
      <w:tr>
        <w:trPr>
          <w:trHeight w:val="1378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oziţia geografic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1.2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.; 2.2.;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3.; 3.5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.; 4.2.; 4.3.; 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6" w:hanging="342"/>
              <w:rPr/>
            </w:pPr>
            <w:r>
              <w:rPr>
                <w:sz w:val="24"/>
                <w:szCs w:val="24"/>
                <w:lang w:val="ro-RO"/>
              </w:rPr>
              <w:t>Geografia Continentelor extra-europene - recapitulare</w:t>
            </w:r>
          </w:p>
          <w:p>
            <w:pPr>
              <w:pStyle w:val="Normal"/>
              <w:numPr>
                <w:ilvl w:val="0"/>
                <w:numId w:val="5"/>
              </w:numPr>
              <w:ind w:left="316" w:hanging="360"/>
              <w:rPr/>
            </w:pPr>
            <w:r>
              <w:rPr>
                <w:sz w:val="24"/>
                <w:szCs w:val="24"/>
                <w:lang w:val="ro-RO"/>
              </w:rPr>
              <w:t>Poziţia geografică. Elemente definitorii şi consecinţe. Statele vecin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1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omânia – ţară carpatică, dunăreană, pontică şi central european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 xml:space="preserve">0 </w:t>
            </w:r>
            <w:r>
              <w:rPr>
                <w:sz w:val="24"/>
                <w:szCs w:val="24"/>
                <w:lang w:val="ro-RO"/>
              </w:rPr>
              <w:t>(test inițial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</w:tc>
      </w:tr>
      <w:tr>
        <w:trPr>
          <w:trHeight w:val="360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lieful Românie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1.2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2.1.; 2.2.; 2.3.;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.; 3.2.; 3.3.; 3.4.; 4.1.; 4.2.; 4.4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  <w:lang w:val="ro-RO"/>
              </w:rPr>
              <w:t>Relieful – caracteristici gener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ăţile majore de relief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arpaţii şi Depresiunea Colinară a Transilvanie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Subcarpaţi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Podișul Getic şi Podişul Mehedinţ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Podişul Moldovei şi Podişul Dobrogei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 –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1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toamnă: 25.10.2025 – 02.11.2025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2*</w:t>
            </w:r>
          </w:p>
        </w:tc>
      </w:tr>
      <w:tr>
        <w:trPr>
          <w:trHeight w:val="3469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lieful României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1.2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1.; 2.2.; 2.3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3.1.; 3.2.; 3.3.; 3.4.; 4.1.; 4.2.; 4.4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âmpia de Vest şi Dealurile de Vest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âmpia Română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360" w:hanging="182"/>
              <w:rPr/>
            </w:pPr>
            <w:r>
              <w:rPr>
                <w:sz w:val="24"/>
                <w:szCs w:val="24"/>
                <w:lang w:val="ro-RO"/>
              </w:rPr>
              <w:t>- Delta Dunării şi platforma continentală a  Mării Neg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ind w:left="318" w:hanging="284"/>
              <w:rPr/>
            </w:pPr>
            <w:r>
              <w:rPr>
                <w:sz w:val="24"/>
                <w:szCs w:val="24"/>
                <w:lang w:val="ro-RO"/>
              </w:rPr>
              <w:t>Aplicații practice/studii de caz: Interpretarea unor profile geografice, Relieful orizontului local/localităţii/judeţului natal, Identificarea unor fenomene şi procese de risc din orizontul local (alunecări de teren, şiroire/torenţialitate etc.) și stabilirea măsurilor de prevenire/ combatere/diminuare, Cutremurele în România, Prezentarea regulilor de comportament în caz de cutremur, Rolul reliefului în amenajarea teritoriului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8 – 10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Gungsuh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</w:tc>
      </w:tr>
      <w:tr>
        <w:trPr>
          <w:trHeight w:val="2715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Clima, apele, vegetaţia,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fauna şi solurile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 xml:space="preserve">1.1.; 1.2.; </w:t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2.1.; 2.2.; 2.3.;</w:t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3.1.; 3.2.; 3.3.; 3.4.; 4.1.; 4.2.; 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lima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o-RO"/>
              </w:rPr>
              <w:t>- Factorii genetici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o-RO"/>
              </w:rPr>
              <w:t>- Elementele climatice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o-RO"/>
              </w:rPr>
              <w:t>- Particularităţile climatice regionale (etaje şi influenţe climati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Apele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o-RO"/>
              </w:rPr>
              <w:t>- Dunărea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o-RO"/>
              </w:rPr>
              <w:t>- Râurile interioar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o-RO"/>
              </w:rPr>
              <w:t>- Lacurile şi apele subterane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o-RO"/>
              </w:rPr>
              <w:t>- Marea Neagr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 xml:space="preserve">11 – 14 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3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iarnă: 20.12.2025 – 7.01.2026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3*</w:t>
            </w:r>
          </w:p>
        </w:tc>
      </w:tr>
      <w:tr>
        <w:trPr>
          <w:trHeight w:val="1247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Clima, apele, vegetaţia,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fauna şi solurile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 xml:space="preserve">1.1.; 1.2.; </w:t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2.1.; 2.2.; 2.3.;</w:t>
            </w:r>
          </w:p>
          <w:p>
            <w:pPr>
              <w:pStyle w:val="Normal"/>
              <w:rPr/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3.1.; 3.2.; 3.3.; 3.4.; 4.1.; 4.2.; 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Vegetaţia, fauna şi solur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Aplicaţii practice: Reguli de comportament în cazul producerii unor fenomene climatice, hidrografice, biogeografice de risc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 xml:space="preserve">15-16 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Probe practice</w:t>
            </w:r>
          </w:p>
        </w:tc>
      </w:tr>
      <w:tr>
        <w:trPr>
          <w:trHeight w:val="283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opulaţia, aşezările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meneşti şi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1.1.; 1.2.;</w:t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2.1.; 2.2.; 2.3.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pulaţia – elemente şi structuri demografic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</w:tc>
      </w:tr>
      <w:tr>
        <w:trPr/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rganizarea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dministrativ-teritorial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3.1.; 3.2.; 3.3.; 3.4.; 4.1.; 4.2.; 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şezările omeneşt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Aşezările rurale – evoluţie şi diferenţieri teritorial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Aşezările urbane – evoluţie şi caracteristici actual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aracterizarea geografică a oraşului Bucureş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ganizarea administrativ – teritorial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/studii de caz: Interpretarea unor grafice şi reprezentări cartografice privind populaţia României, Caracterizarea unor oraşe mari (la alegere)</w:t>
            </w:r>
          </w:p>
          <w:p>
            <w:pPr>
              <w:pStyle w:val="Normal"/>
              <w:ind w:left="360" w:hanging="0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color w:val="FF0000"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17 – 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Gungsuh"/>
                <w:sz w:val="24"/>
                <w:szCs w:val="24"/>
                <w:lang w:val="ro-RO"/>
              </w:rPr>
            </w:pPr>
            <w:r>
              <w:rPr>
                <w:rFonts w:eastAsia="Gungsuh"/>
                <w:sz w:val="24"/>
                <w:szCs w:val="24"/>
                <w:lang w:val="ro-RO"/>
              </w:rPr>
              <w:t>T</w:t>
            </w:r>
            <w:r>
              <w:rPr>
                <w:rFonts w:eastAsia="Gungsuh"/>
                <w:sz w:val="24"/>
                <w:szCs w:val="24"/>
                <w:vertAlign w:val="subscript"/>
                <w:lang w:val="ro-RO"/>
              </w:rPr>
              <w:t>4</w:t>
            </w:r>
            <w:r>
              <w:rPr>
                <w:rFonts w:eastAsia="Gungsuh"/>
                <w:sz w:val="24"/>
                <w:szCs w:val="24"/>
                <w:lang w:val="ro-RO"/>
              </w:rPr>
              <w:t xml:space="preserve"> (test secvențial)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1"/>
            </w:tblGrid>
            <w:tr>
              <w:trPr>
                <w:tblHeader w:val="true"/>
                <w:trHeight w:val="340" w:hRule="atLeast"/>
                <w:cantSplit w:val="true"/>
              </w:trPr>
              <w:tc>
                <w:tcPr>
                  <w:tcW w:w="1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DBD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i/>
                      <w:color w:val="002060"/>
                      <w:sz w:val="24"/>
                      <w:szCs w:val="24"/>
                    </w:rPr>
                    <w:t>*poate include Programul ,, Școala Altfel ”, Săptămâna verde”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ă (o săptămână la decizia ISJ Bacău ): 21.02.2026 – 1.03.2026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4*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ăţile economic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1.2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1.; 2.2.; 2.3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1.; 3.3.;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>4.1.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gricultura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Fondul funciar agricol – potenţial și valorificare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Regiunile agricole – elemente specif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Valorificarea produselor agricole – tradiţie şi modernit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sursele naturale şi industria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36" w:leader="none"/>
              </w:tabs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Resursele naturale şi valorificarea lo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Industria energetică şi a energiei electri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Industria construcţiilor de maşi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Serviciile</w:t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eastAsia="Gungsuh"/>
                <w:bCs/>
                <w:sz w:val="24"/>
                <w:szCs w:val="24"/>
                <w:lang w:val="ro-RO"/>
              </w:rPr>
              <w:t>- Căile de comunicaţie şi transporturil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eastAsia="Gungsuh"/>
                <w:bCs/>
                <w:sz w:val="24"/>
                <w:szCs w:val="24"/>
                <w:lang w:val="ro-RO"/>
              </w:rPr>
              <w:t>- Comerţul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val="ro-RO"/>
              </w:rPr>
              <w:t xml:space="preserve">   </w:t>
            </w:r>
            <w:r>
              <w:rPr>
                <w:rFonts w:eastAsia="Gungsuh"/>
                <w:bCs/>
                <w:sz w:val="24"/>
                <w:szCs w:val="24"/>
                <w:lang w:val="ro-RO"/>
              </w:rPr>
              <w:t>- Turismul – potenţial şi valorificare economică</w:t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2 – 26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5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primăvară: 4.04.2026 – 14.04.2026</w:t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5</w:t>
            </w:r>
          </w:p>
        </w:tc>
      </w:tr>
      <w:tr>
        <w:trPr>
          <w:trHeight w:val="345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Activităţile economice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1.2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1.; 2.2.; 2.3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1.; 3.3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Aplicaţii practice/studii de caz: Activităţi economice în localitatea/judeţul natal, Valorificarea resurselor alternative de energie, Potenţialul turistic al judeţului, Rolul căilor de comunicaţie în dezvoltarea economic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 xml:space="preserve">27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Regiuni geografice şi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dezvoltarea regională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2.; 1.1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1.; 2.2.; 2.3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1.; 3.2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4.1.; 4.2.; 4.3.; 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Diferenţieri region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Regiunile geografice pe baze natura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Aplicaţii practice/studii de caz: Caracterizarea geografică a unei regiuni (la alegere)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28 – 30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f</w:t>
            </w:r>
            <w:r>
              <w:rPr>
                <w:sz w:val="24"/>
                <w:szCs w:val="24"/>
                <w:lang w:val="ro-RO"/>
              </w:rPr>
              <w:t xml:space="preserve"> (test final)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Caracteristici ale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mediului înconjurător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2.2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1.; 3.2.; 3.3.; 3.4.; 4.1.; 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6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tatea mediului înconjurător în România. Evoluţii recente</w:t>
            </w:r>
          </w:p>
          <w:p>
            <w:pPr>
              <w:pStyle w:val="Normal"/>
              <w:numPr>
                <w:ilvl w:val="0"/>
                <w:numId w:val="6"/>
              </w:numPr>
              <w:ind w:left="276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rse, populaţie şi elemente ale dezvoltării sustenabil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31-32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România în Europa şi în lume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1.1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2.1.; 2.2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3.; 3.4.; </w:t>
            </w:r>
          </w:p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.; 4.2.; 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76" w:hanging="276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Valorile naturale şi culturale ale României</w:t>
            </w:r>
          </w:p>
          <w:p>
            <w:pPr>
              <w:pStyle w:val="Normal"/>
              <w:numPr>
                <w:ilvl w:val="0"/>
                <w:numId w:val="8"/>
              </w:numPr>
              <w:ind w:left="276" w:hanging="276"/>
              <w:rPr>
                <w:rFonts w:eastAsia="Gungsuh"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Cs/>
                <w:sz w:val="24"/>
                <w:szCs w:val="24"/>
                <w:lang w:val="ro-RO"/>
              </w:rPr>
              <w:t>România ca membru ONU, NATO şi U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>33-34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/>
                <w:b/>
                <w:bCs/>
                <w:sz w:val="24"/>
                <w:szCs w:val="24"/>
                <w:lang w:val="ro-RO"/>
              </w:rPr>
              <w:t xml:space="preserve">Geografia României 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..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. Sinteză. Evaluar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35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Gungsuh" w:cs="Calibri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Notă:</w:t>
      </w:r>
    </w:p>
    <w:p>
      <w:pPr>
        <w:pStyle w:val="NormalWeb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before="480" w:after="480"/>
        <w:jc w:val="both"/>
        <w:rPr/>
      </w:pPr>
      <w:r>
        <w:rPr>
          <w:i/>
          <w:lang w:val="ro-RO"/>
        </w:rPr>
        <w:t xml:space="preserve">Planificarea calendaristică are la bază planul-cadru de învățământ pentru învățământul gimnazial aprobat prin OMENCT nr. 3590/05.04.2016, programa școlară pentru disciplina Geografie, clasa a V-a aprobată prin OMEN </w:t>
      </w:r>
      <w:r>
        <w:rPr>
          <w:i/>
          <w:spacing w:val="-6"/>
          <w:lang w:val="ro-RO"/>
        </w:rPr>
        <w:t>nr</w:t>
      </w:r>
      <w:r>
        <w:rPr>
          <w:i/>
          <w:lang w:val="ro-RO"/>
        </w:rPr>
        <w:t>. 3393/28.02.2017 și structura anului școlar 2025-2026 aprobată prin OME</w:t>
      </w:r>
      <w:r>
        <w:rPr>
          <w:i/>
          <w:spacing w:val="-6"/>
          <w:lang w:val="ro-RO"/>
        </w:rPr>
        <w:t xml:space="preserve"> nr. </w:t>
      </w:r>
      <w:r>
        <w:rPr>
          <w:bCs/>
          <w:color w:val="000000"/>
          <w:spacing w:val="-5"/>
        </w:rPr>
        <w:t xml:space="preserve"> 3.463 din 4 martie 2025 </w:t>
      </w:r>
    </w:p>
    <w:p>
      <w:pPr>
        <w:pStyle w:val="NormalWeb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before="480" w:after="480"/>
        <w:jc w:val="both"/>
        <w:rPr/>
      </w:pPr>
      <w:r>
        <w:rPr>
          <w:i/>
          <w:color w:val="000000"/>
          <w:lang w:val="ro-RO"/>
        </w:rPr>
        <w:t xml:space="preserve">În conformitate cu prevederile Art. 4 alin. (1) din </w:t>
      </w:r>
      <w:r>
        <w:rPr>
          <w:i/>
          <w:lang w:val="ro-RO"/>
        </w:rPr>
        <w:t>OME</w:t>
      </w:r>
      <w:r>
        <w:rPr>
          <w:i/>
          <w:spacing w:val="-6"/>
          <w:lang w:val="ro-RO"/>
        </w:rPr>
        <w:t xml:space="preserve"> nr. </w:t>
      </w:r>
      <w:r>
        <w:rPr>
          <w:bCs/>
          <w:color w:val="000000"/>
          <w:spacing w:val="-5"/>
        </w:rPr>
        <w:t xml:space="preserve"> 3.463 din 4 martie 2025 </w:t>
      </w:r>
      <w:r>
        <w:rPr>
          <w:i/>
          <w:color w:val="000000"/>
          <w:lang w:val="ro-RO"/>
        </w:rPr>
        <w:t>privind structura anului şcolar 2025-2026, în perioada 8 septembrie 2025 – 3 aprilie 2026, se desfășoară Programul național ,,Școala altfel” și Programul ,,Săptămâna verde”.</w:t>
      </w:r>
      <w:r>
        <w:rPr/>
        <w:t xml:space="preserve"> </w:t>
      </w:r>
      <w:r>
        <w:rPr>
          <w:i/>
          <w:color w:val="000000"/>
          <w:lang w:val="ro-RO"/>
        </w:rPr>
        <w:t>Planificarea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2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0"/>
      <w:lang w:val="fr-F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IFICAREA  CALENDARISTICĂ ANUALĂ cls 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9:14:00Z</dcterms:created>
  <dc:creator>MEB</dc:creator>
  <dc:description/>
  <cp:keywords/>
  <dc:language>en-US</dc:language>
  <cp:lastModifiedBy>lenovo1</cp:lastModifiedBy>
  <dcterms:modified xsi:type="dcterms:W3CDTF">2025-09-17T19:25:00Z</dcterms:modified>
  <cp:revision>6</cp:revision>
  <dc:subject/>
  <dc:title/>
</cp:coreProperties>
</file>