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-180975</wp:posOffset>
                </wp:positionV>
                <wp:extent cx="7054850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809640"/>
                          <a:chOff x="0" y="0"/>
                          <a:chExt cx="705492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87800" y="0"/>
                            <a:ext cx="3867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41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-14.25pt;width:555.5pt;height:63.75pt" coordorigin="-1050,-285" coordsize="11110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0;top:-285;width:6089;height:1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50;top:-285;width:4001;height:12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FIŞĂ DE EVALUARE A ACTIVITĂŢII DIDACTICE ÎN CADRUL INSPECŢIEI CURENT</w:t>
      </w:r>
      <w:r>
        <w:rPr>
          <w:b/>
          <w:lang w:val="ro-RO"/>
        </w:rPr>
        <w:t>E</w:t>
      </w:r>
      <w:r>
        <w:rPr>
          <w:b/>
          <w:lang w:val="pt-BR"/>
        </w:rPr>
        <w:t xml:space="preserve"> PENTRU </w:t>
      </w:r>
      <w:r>
        <w:rPr>
          <w:b/>
          <w:lang w:val="ro-RO"/>
        </w:rPr>
        <w:t>ACORDAREA GRADULUI DIDACTIC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519"/>
        <w:gridCol w:w="2698"/>
        <w:gridCol w:w="4202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de învăţămân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efectuării inspecţiei: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UL LECŢI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 LECŢI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26"/>
        <w:gridCol w:w="2388"/>
        <w:gridCol w:w="1985"/>
        <w:gridCol w:w="2126"/>
      </w:tblGrid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UPA DE INDICATO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ITERII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 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ştiinţific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finirea obiectivelor şi obiectivele operaţ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4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rea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conomia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esenţializarea) conţinut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schema, planul, structura logică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terul ştiinţif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i intra- şi interdisciplinare, caracter practico- aplica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ordanţa naturii solicitărilor cu particularităţile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a elevilor la nivelul proximei dezvoltă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rea colectivului şi a activităţ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mpun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ferenţi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valuare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predi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forma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cerinţe- obie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progresului şcolar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ocuparea pentru motivarea notei şi formarea capacităţii de auto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ategii de diferenţiere şi individualiz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aptarea exigenţelor la particularităţile de vârstă</w:t>
            </w:r>
            <w:r>
              <w:rPr>
                <w:sz w:val="22"/>
                <w:szCs w:val="22"/>
                <w:lang w:val="es-ES"/>
              </w:rPr>
              <w:t>/individuale ale 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aptarea exigenţelor la programul zilnic al 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5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 raporturile cu ele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utoanali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recierea obiectiv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DANA</dc:creator>
  <dc:description/>
  <cp:keywords/>
  <dc:language>en-US</dc:language>
  <cp:lastModifiedBy>Nicole</cp:lastModifiedBy>
  <dcterms:modified xsi:type="dcterms:W3CDTF">2020-11-03T07:41:00Z</dcterms:modified>
  <cp:revision>17</cp:revision>
  <dc:subject/>
  <dc:title/>
</cp:coreProperties>
</file>