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Cs w:val="24"/>
          <w:lang w:val="ro-RO"/>
        </w:rPr>
        <w:t xml:space="preserve">Unitatea de învăţământ: </w:t>
      </w:r>
      <w:r>
        <w:rPr>
          <w:szCs w:val="24"/>
          <w:lang w:val="ro-RO"/>
        </w:rPr>
        <w:t xml:space="preserve">……………………..........                                                                                                   </w:t>
      </w:r>
      <w:r>
        <w:rPr>
          <w:b/>
          <w:szCs w:val="24"/>
          <w:lang w:val="ro-RO"/>
        </w:rPr>
        <w:t>Vizat:</w:t>
      </w:r>
      <w:r>
        <w:rPr>
          <w:szCs w:val="24"/>
          <w:lang w:val="ro-RO"/>
        </w:rPr>
        <w:t xml:space="preserve">                               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Profesor:</w:t>
      </w:r>
      <w:r>
        <w:rPr>
          <w:lang w:val="ro-RO"/>
        </w:rPr>
        <w:t xml:space="preserve"> …………………..                                                                                                                                                               (responsabil de comisie/director/director adjunct)</w:t>
      </w:r>
    </w:p>
    <w:p>
      <w:pPr>
        <w:pStyle w:val="Heading1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A  CALENDARISTICĂ ANUALĂ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RRA – ELEMENTE DE GEOGRAFIE UMANĂ. EUROPA</w:t>
      </w:r>
    </w:p>
    <w:p>
      <w:pPr>
        <w:pStyle w:val="Normal"/>
        <w:jc w:val="center"/>
        <w:rPr>
          <w:rFonts w:eastAsia="Gungsuh" w:cs="Calibri"/>
          <w:b/>
          <w:b/>
          <w:bCs/>
          <w:sz w:val="24"/>
          <w:szCs w:val="24"/>
          <w:lang w:val="ro-RO"/>
        </w:rPr>
      </w:pPr>
      <w:r>
        <w:rPr>
          <w:rFonts w:eastAsia="Gungsuh"/>
          <w:b/>
          <w:bCs/>
          <w:sz w:val="24"/>
          <w:szCs w:val="24"/>
          <w:lang w:val="ro-RO"/>
        </w:rPr>
        <w:t>ANUL ŞCOLAR 2021-2022</w:t>
      </w:r>
    </w:p>
    <w:p>
      <w:pPr>
        <w:pStyle w:val="Normal"/>
        <w:spacing w:lineRule="auto" w:line="276"/>
        <w:jc w:val="center"/>
        <w:rPr>
          <w:rFonts w:eastAsia="Gungsuh" w:cs="Calibri"/>
          <w:b/>
          <w:b/>
          <w:bCs/>
          <w:sz w:val="24"/>
          <w:szCs w:val="24"/>
          <w:lang w:val="ro-RO"/>
        </w:rPr>
      </w:pPr>
      <w:r>
        <w:rPr>
          <w:rFonts w:eastAsia="Gungsuh" w:cs="Calibri"/>
          <w:b/>
          <w:bCs/>
          <w:sz w:val="24"/>
          <w:szCs w:val="24"/>
          <w:lang w:val="ro-RO"/>
        </w:rPr>
      </w:r>
    </w:p>
    <w:p>
      <w:pPr>
        <w:pStyle w:val="Normal"/>
        <w:ind w:left="1416" w:hanging="1416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>Disciplina: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 xml:space="preserve">Clasa: a VI-a </w:t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>Timp: 1 oră/săptămână</w:t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507"/>
        <w:gridCol w:w="4790"/>
        <w:gridCol w:w="1329"/>
        <w:gridCol w:w="1774"/>
        <w:gridCol w:w="2026"/>
      </w:tblGrid>
      <w:tr>
        <w:trPr>
          <w:tblHeader w:val="true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Evaluare</w:t>
            </w:r>
          </w:p>
        </w:tc>
      </w:tr>
      <w:tr>
        <w:trPr>
          <w:trHeight w:val="33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ESTRUL I (13 SEPTEMBRIE – 22 DECEMBRIE 2021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unoaşterea lumii în care trăim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4.2.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Terra – elemente de geografie fizică. (recapitular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pere ale cunoaşterii Terrei – de la marile descoperiri geografice la explorarea modernă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inente şi ţări – reprezentări cartografice. Harta politică a lum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licaţii practice: Exerciţii de apreciere a distanţelor şi suprafeţelor pe suporturi cartografice clasice şi/sau digitale</w:t>
            </w: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Corptext3"/>
              <w:jc w:val="center"/>
              <w:rPr/>
            </w:pPr>
            <w:r>
              <w:rPr>
                <w:lang w:val="ro-RO"/>
              </w:rPr>
              <w:t>(13 septembrie – 15 octombrie 2021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  iniţi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Probă scrisă  de evalu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roposfera - omul şi activităţile uman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opulaţia Terrei: evoluţia numerică, răspândirea geografică, diversitatea umană, mobilitatea teritorială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şezările omeneşti – forme de locuire şi diferenţieri teritorial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ursele naturale şi valorificarea acestora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omeniile activităţilor economice pe Terra: agricultura, industria, serviciile (caracteristici generale)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 –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Corptext3"/>
              <w:jc w:val="center"/>
              <w:rPr/>
            </w:pPr>
            <w:r>
              <w:rPr>
                <w:lang w:val="ro-RO"/>
              </w:rPr>
              <w:t>(18 octombrie – 22 decembrie 2021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Vacanța de iarnă (23 decembrie 2021 – 9  ianuarie 2022)</w:t>
            </w:r>
          </w:p>
        </w:tc>
      </w:tr>
      <w:tr>
        <w:trPr>
          <w:trHeight w:val="285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</w:rPr>
              <w:t>SEMESTRUL al II-lea (10 IANUARIE – 10 IUNIE 2022)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roposfera - omul şi activităţile uman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fectele activităţilor umane asupra mediului şi calitatea vieţii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plicaţii practice: Analiza şi interpretarea caracteristicilor demografice şi de locuire din orizontul local şi apropiat, Provocări locale în context mondial, Trasee turistice aplicate pe domenii de interes, Regiuni turistice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5 – 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Corptext3"/>
              <w:jc w:val="center"/>
              <w:rPr/>
            </w:pPr>
            <w:r>
              <w:rPr>
                <w:lang w:val="ro-RO"/>
              </w:rPr>
              <w:t>(10 -  21 ianuarie 2022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ă scrisă  de evaluar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- identitate geografic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ediul natural ca suport al locuirii uman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Poziţia geografică. Ţărmurile: golfuri, insule, peninsule şi strâmto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Caracteristici generale ale reliefului. Unităţi major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Hidrografia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Diferenţieri climatice şi biogeografice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Oameni şi locu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Harta politică – state și regiun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Răspândirea geografică a populaţiei. Elemente de diversitate umană (diversitate etnică, lingvistică, confesională şi cultur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Mari oraşe europene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conomia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Resursele naturale şi valorificarea 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- Activităţile economice: agricultura, industria, serviciil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Uniunea Europeană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7 – 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o-RO"/>
              </w:rPr>
              <w:t>(24 ianuarie – 7 aprilie 2022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 „Școala Altfel” 8 – 14 aprilie 2022 (S28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  <w:t>Vacanța de primăvară (15 aprilie – 1 mai 2022)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- identitate geografică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.4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racterizarea geografică a unor state (cel puțin un stat din fiecare regiune geografică)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9 - 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o-RO"/>
              </w:rPr>
              <w:t>(2 mai - 20 mai  2022)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ă scrisă  de evalu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în lumea contemporan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.4.</w:t>
            </w:r>
          </w:p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  <w:lang w:val="ro-RO" w:eastAsia="en-US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Valori culturale şi umane europen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litatea vieţii în Europa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2 - 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  <w:t>(23 mai - 3 iunie 2022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  <w:lang w:val="ro-RO"/>
              </w:rPr>
              <w:t>Terra – elemente de geografie umană. Europ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  <w:r>
              <w:rPr>
                <w:sz w:val="24"/>
                <w:szCs w:val="24"/>
                <w:lang w:val="ro-RO"/>
              </w:rPr>
              <w:t>1.1…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  <w:r>
              <w:rPr>
                <w:sz w:val="24"/>
                <w:szCs w:val="24"/>
                <w:lang w:val="ro-RO"/>
              </w:rPr>
              <w:t>4.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apitulare. Sintez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</w:rPr>
              <w:t>(6 – 10 iunie 2022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  <w:lang w:val="ro-RO"/>
        </w:rPr>
      </w:pPr>
      <w:r>
        <w:rPr>
          <w:rFonts w:cs="Times New Roman" w:ascii="Times New Roman" w:hAnsi="Times New Roman"/>
          <w:sz w:val="24"/>
          <w:szCs w:val="22"/>
          <w:lang w:val="ro-R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Heading5Char">
    <w:name w:val="Heading 5 Char"/>
    <w:qFormat/>
    <w:rPr>
      <w:rFonts w:ascii="Arial" w:hAnsi="Arial" w:cs="Arial"/>
      <w:b/>
      <w:sz w:val="22"/>
    </w:rPr>
  </w:style>
  <w:style w:type="character" w:styleId="Titlu1Caracter">
    <w:name w:val="Titlu 1 Caracte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autoSpaceDE w:val="false"/>
      <w:outlineLvl w:val="0"/>
    </w:pPr>
    <w:rPr>
      <w:i/>
      <w:sz w:val="24"/>
      <w:szCs w:val="24"/>
      <w:lang w:val="it-IT"/>
    </w:rPr>
  </w:style>
  <w:style w:type="paragraph" w:styleId="Corptext3">
    <w:name w:val="Corp text 3"/>
    <w:basedOn w:val="Normal"/>
    <w:qFormat/>
    <w:pPr/>
    <w:rPr>
      <w:sz w:val="22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f">
    <w:name w:val="Listă paragraf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6:29:00Z</dcterms:created>
  <dc:creator>meb</dc:creator>
  <dc:description/>
  <dc:language>en-US</dc:language>
  <cp:lastModifiedBy>ACER</cp:lastModifiedBy>
  <cp:lastPrinted>2009-09-12T08:14:00Z</cp:lastPrinted>
  <dcterms:modified xsi:type="dcterms:W3CDTF">2021-08-29T16:29:00Z</dcterms:modified>
  <cp:revision>2</cp:revision>
  <dc:subject/>
  <dc:title>SCOALA  “CORESI”  TARGOVISTE</dc:title>
</cp:coreProperties>
</file>