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a 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LARAȚIE PRIVIND PRELUCRAREA DATELOR CU CARACTER PERSONAL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Subsemnata/Subsemnatul, …..………………………………………………, inspector școlar/metodist al I.S.J. Bacău, având în vedere prevederile din Legea nr. 190/2018 privind măsuri de punere în aplicare a Regulamentului (UE) 2016/679 al Parlamentului European și al Consiliului din 27 aprilie 2016 privind protecția persoanelor fizice în ceea ce privește prelucrarea datelor cu caracter personal și privind libera circulație a acestor date și de abrogare a Directivei 95/46/CE (Regulamentul general privind protecția datelor), declar, pe propria răspundere, că sunt de accord cu utilizarea datelor personale în scopul susținerii inspecției de specialitate de către candidata/ candidatul …………………………....…………………., de la unitatea de învățământ ……………………………………………………..…………………, în data de  ……………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Data:                                                                                                 Semnătura,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1:03:00Z</dcterms:created>
  <dc:creator>inv primar</dc:creator>
  <dc:description/>
  <dc:language>en-US</dc:language>
  <cp:lastModifiedBy>ovidiubuhucianu</cp:lastModifiedBy>
  <dcterms:modified xsi:type="dcterms:W3CDTF">2020-10-26T11:09:00Z</dcterms:modified>
  <cp:revision>3</cp:revision>
  <dc:subject/>
  <dc:title/>
</cp:coreProperties>
</file>