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2088897621"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223333990"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