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67051033"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2003957456"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