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Etapa județeană a olimpiadelor naționale școla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9.03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zultate înainte de contestaț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TOR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IX 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26"/>
        <w:gridCol w:w="1930"/>
        <w:gridCol w:w="1695"/>
        <w:gridCol w:w="149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cr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d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Școala de provenienț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nctaj obținut/no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bservați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OJI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OJI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„Dimitrie Cantemir”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OJI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spector școlar,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dr. Jeny Ghio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7:06:00Z</dcterms:created>
  <dc:creator>isj</dc:creator>
  <dc:description/>
  <cp:keywords/>
  <dc:language>en-US</dc:language>
  <cp:lastModifiedBy>pc6</cp:lastModifiedBy>
  <dcterms:modified xsi:type="dcterms:W3CDTF">2022-03-19T17:14:00Z</dcterms:modified>
  <cp:revision>4</cp:revision>
  <dc:subject/>
  <dc:title/>
</cp:coreProperties>
</file>