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Ă TELEFONIC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În atenţia d-lui/d-nei Direct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De la ISJ Bacău şi Crucea Roşie Bacău vă comunicăm că în data de 1 si 2 iunie   va avea loc la Sala de Atletism Baca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CURSUL PENTRU EDUCATIE SI SANTATE “SANITARII PRICEPUTI”</w:t>
      </w:r>
    </w:p>
    <w:p>
      <w:pPr>
        <w:pStyle w:val="Normal"/>
        <w:jc w:val="center"/>
        <w:rPr>
          <w:b/>
          <w:b/>
          <w:bCs/>
          <w:color w:val="FF6666"/>
        </w:rPr>
      </w:pPr>
      <w:r>
        <w:rPr>
          <w:b/>
          <w:bCs/>
          <w:color w:val="FF0000"/>
        </w:rPr>
        <w:t>- EDITIA 51- 2013</w:t>
      </w:r>
    </w:p>
    <w:p>
      <w:pPr>
        <w:pStyle w:val="Normal"/>
        <w:jc w:val="both"/>
        <w:rPr/>
      </w:pPr>
      <w:r>
        <w:rPr/>
        <w:br/>
        <w:br/>
        <w:t>Concursul se va desfasura dupa urmatorul grafic:</w:t>
      </w:r>
    </w:p>
    <w:p>
      <w:pPr>
        <w:pStyle w:val="Normal"/>
        <w:jc w:val="both"/>
        <w:rPr/>
      </w:pPr>
      <w:r>
        <w:rPr/>
        <w:t>1 iunie   – Concurs “Sanitarii Priceputi”-, pentru clasele V- VIII, ora 9.30</w:t>
      </w:r>
    </w:p>
    <w:p>
      <w:pPr>
        <w:pStyle w:val="Normal"/>
        <w:jc w:val="both"/>
        <w:rPr/>
      </w:pPr>
      <w:r>
        <w:rPr/>
        <w:t xml:space="preserve">2 iunie  -    Concurs „Sanitarii Priceputi”  pentru clasele IX-XII, ora 9.3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crierile se vor face trimitand tabelul nominal stampilat si semnat de catre directorul unitatii scolare la numarul de fax:0372875691 sau adresa de email:crucearosie.bacau@gmail.com pana la data de 31 mai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24" w:hanging="0"/>
        <w:jc w:val="both"/>
        <w:rPr>
          <w:rFonts w:ascii="Verdana" w:hAnsi="Verdana" w:cs="Verdana"/>
          <w:sz w:val="20"/>
          <w:szCs w:val="20"/>
        </w:rPr>
      </w:pPr>
      <w:r>
        <w:rPr/>
        <w:t xml:space="preserve">Relatii la : 0234523733- Crucea Rosie Bacau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.S.: Rugam ca toti participantii sa aiba incaltaminte sport de schimb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nspector pentru educati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manenta si mentorat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Director CRR Bacău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Lt.col. ( r) Dan Marcel Babliu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25:00Z</dcterms:created>
  <dc:creator>*</dc:creator>
  <dc:description/>
  <dc:language>en-US</dc:language>
  <cp:lastModifiedBy>crucea rosie</cp:lastModifiedBy>
  <dcterms:modified xsi:type="dcterms:W3CDTF">2013-05-27T10:25:00Z</dcterms:modified>
  <cp:revision>2</cp:revision>
  <dc:subject/>
  <dc:title>NOTĂ TELEFONICĂ</dc:title>
</cp:coreProperties>
</file>