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0"/>
          <w:szCs w:val="20"/>
          <w:lang w:val="pt-BR" w:eastAsia="en-US"/>
        </w:rPr>
      </w:pPr>
      <w:r>
        <w:rPr>
          <w:rFonts w:cs="Times New Roman" w:ascii="Times New Roman" w:hAnsi="Times New Roman"/>
          <w:sz w:val="20"/>
          <w:szCs w:val="20"/>
          <w:lang w:val="pt-BR" w:eastAsia="en-US"/>
        </w:rPr>
        <w:t xml:space="preserve">SCOALA CU CLASELE I-VIII GLAVANESTI </w:t>
      </w:r>
    </w:p>
    <w:p>
      <w:pPr>
        <w:pStyle w:val="Header"/>
        <w:rPr>
          <w:rFonts w:ascii="Times New Roman" w:hAnsi="Times New Roman" w:cs="Times New Roman"/>
          <w:sz w:val="20"/>
          <w:szCs w:val="20"/>
          <w:lang w:val="pt-BR" w:eastAsia="en-US"/>
        </w:rPr>
      </w:pPr>
      <w:r>
        <w:rPr>
          <w:rFonts w:cs="Times New Roman" w:ascii="Times New Roman" w:hAnsi="Times New Roman"/>
          <w:sz w:val="20"/>
          <w:szCs w:val="20"/>
          <w:lang w:val="pt-BR" w:eastAsia="en-US"/>
        </w:rPr>
        <w:t xml:space="preserve">SCOALA CU CLASELE I-IV  FRUMUSELU </w:t>
      </w:r>
    </w:p>
    <w:p>
      <w:pPr>
        <w:pStyle w:val="Header"/>
        <w:rPr>
          <w:rFonts w:ascii="Times New Roman" w:hAnsi="Times New Roman" w:cs="Times New Roman"/>
          <w:sz w:val="20"/>
          <w:szCs w:val="20"/>
          <w:lang w:val="pt-BR" w:eastAsia="en-US"/>
        </w:rPr>
      </w:pPr>
      <w:r>
        <w:rPr>
          <w:rFonts w:cs="Times New Roman" w:ascii="Times New Roman" w:hAnsi="Times New Roman"/>
          <w:sz w:val="20"/>
          <w:szCs w:val="20"/>
          <w:lang w:val="pt-BR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t-BR" w:eastAsia="en-US"/>
        </w:rPr>
        <w:t xml:space="preserve">COM . GLAVANESTI </w:t>
      </w:r>
    </w:p>
    <w:p>
      <w:pPr>
        <w:pStyle w:val="Header"/>
        <w:rPr>
          <w:rFonts w:ascii="Times New Roman" w:hAnsi="Times New Roman" w:cs="Times New Roman"/>
          <w:sz w:val="20"/>
          <w:szCs w:val="20"/>
          <w:lang w:val="pt-BR" w:eastAsia="en-US"/>
        </w:rPr>
      </w:pPr>
      <w:r>
        <w:rPr>
          <w:rFonts w:cs="Times New Roman" w:ascii="Times New Roman" w:hAnsi="Times New Roman"/>
          <w:sz w:val="20"/>
          <w:szCs w:val="20"/>
          <w:lang w:val="pt-BR" w:eastAsia="en-US"/>
        </w:rPr>
        <w:t xml:space="preserve">JUD. BACAU </w:t>
      </w:r>
    </w:p>
    <w:p>
      <w:pPr>
        <w:pStyle w:val="Header"/>
        <w:rPr>
          <w:rFonts w:ascii="Times New Roman" w:hAnsi="Times New Roman" w:cs="Times New Roman"/>
          <w:i/>
          <w:i/>
          <w:iCs/>
          <w:lang w:val="pt-BR"/>
        </w:rPr>
      </w:pPr>
      <w:r>
        <w:rPr>
          <w:rFonts w:cs="Times New Roman" w:ascii="Times New Roman" w:hAnsi="Times New Roman"/>
          <w:i/>
          <w:iCs/>
          <w:lang w:val="pt-B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lang w:val="pt-BR"/>
        </w:rPr>
        <w:t>PLANIFICAREA  ACTIVITĂŢILOR- CICLUL PRIMAR ŞI PREŞCOLAR</w:t>
      </w:r>
    </w:p>
    <w:p>
      <w:pPr>
        <w:pStyle w:val="Header"/>
        <w:rPr>
          <w:rFonts w:ascii="Times New Roman" w:hAnsi="Times New Roman" w:cs="Times New Roman"/>
          <w:color w:val="0F243E"/>
          <w:sz w:val="26"/>
          <w:szCs w:val="26"/>
          <w:lang w:val="pt-BR"/>
        </w:rPr>
      </w:pPr>
      <w:r>
        <w:rPr>
          <w:rFonts w:cs="Times New Roman" w:ascii="Times New Roman" w:hAnsi="Times New Roman"/>
          <w:i/>
          <w:iCs/>
          <w:lang w:val="pt-B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>PROGRAMUL ACTIVITĂ</w:t>
      </w:r>
      <w:r>
        <w:rPr>
          <w:rFonts w:cs="Times New Roman"/>
          <w:b/>
          <w:bCs/>
          <w:sz w:val="20"/>
          <w:szCs w:val="20"/>
          <w:lang w:val="pt-BR"/>
        </w:rPr>
        <w:t>Ț</w:t>
      </w: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>ILOR PENTRU SĂPTĂMÂNA “</w:t>
      </w:r>
      <w:r>
        <w:rPr>
          <w:rFonts w:cs="Times New Roman"/>
          <w:b/>
          <w:bCs/>
          <w:sz w:val="20"/>
          <w:szCs w:val="20"/>
          <w:lang w:val="pt-BR"/>
        </w:rPr>
        <w:t>Ș</w:t>
      </w: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>COALA ALTFEL”, 2- 6 aprilie 2012</w:t>
      </w:r>
    </w:p>
    <w:p>
      <w:pPr>
        <w:pStyle w:val="Normal"/>
        <w:jc w:val="center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8509000" cy="542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0" cy="542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1"/>
                              <w:gridCol w:w="1020"/>
                              <w:gridCol w:w="1577"/>
                              <w:gridCol w:w="1565"/>
                              <w:gridCol w:w="1506"/>
                              <w:gridCol w:w="1340"/>
                              <w:gridCol w:w="1537"/>
                              <w:gridCol w:w="1399"/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iua/ dat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val orar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tlul activităţ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pul activităţ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ultural-Artistic, tehnico-ştiinţific, sportiv-turistic, cetăţenie democratică, altul)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odalitate de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ganizare/ desfăşur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activitate de voluntariat, şezătoare, vizită de studiu expoziţie etc.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c de desfăşurare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ticipanţi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Instituţii parten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(dacă e cazul)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copul activitat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UNI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-12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Mminte sanatoasa in corp sanatos “si  “stim sa circulam “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ducatie sanita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ducatie rutiere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ocuri  si concursur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coala cu clasele I-IV nr. 2 Frumuselu si GPN nr. 2 Frumuselu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duc . Dima  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inv . Alexandru A.  si Chiper D.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abinet Medic de Familie – medic si asistenti medicali 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 urmareste o dezvoltare armonioasa a elevilor,simtului sanitar,evitarea accidente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ŢI, 03.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-12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mul sfinteste locul ”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ăţenie democratică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impoz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xpozit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talniri cu cetateni 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coala cu clasele I-IV nr. 2 Frumuselu si GPN nr. 2 Frumuselu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duc . DIima  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v . Alexandru A.  si  Chiper D.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vitati : cetateni gospodari din localitate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 urmareste importanta activitatii umane intr-o comunitate,dezvoltarea simtului civ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RCURI, 04.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8-10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umina si culoare”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ltural-artistic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teliere de picture 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oala cu clasele I-IV nr. 2 Frumuselu si GPN nr. 2 Frumuselu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duc . Dima  M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zvoltarea simtului plastic ,estetic,colaborarea elevilor pentru reusita unei lucrari col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i compozitori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ltural-artistic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ditie muzicala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PN nr. 2 Frumuselu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v . Alexandru A.  si  Chiper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zvoltarea abilitatilor muzic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OI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-13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upa Scolarului 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ortiv-turistic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ocuri sportive Drumetie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urtea Scol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adurea Seaca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duc . Dina 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duc . DIMA 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v . Alexandru A.  si  Chiper D.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zvolatarea armonioasa a organismului elevilor,competit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NERI, 06.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-18.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a-mi cunosc localitatea-drumetie 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urism si recreere 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cursie  tematica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rumuselu – 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duc . DIMA 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v . Alexandru A.  si  Chiper D.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maria-Primarul Comunei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 urmareste notarea datelor culese din drumetie,dezvoltarea colaborarii intre elev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pt;height:426.95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1"/>
                        <w:gridCol w:w="1020"/>
                        <w:gridCol w:w="1577"/>
                        <w:gridCol w:w="1565"/>
                        <w:gridCol w:w="1506"/>
                        <w:gridCol w:w="1340"/>
                        <w:gridCol w:w="1537"/>
                        <w:gridCol w:w="1399"/>
                        <w:gridCol w:w="2155"/>
                      </w:tblGrid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iua/ dat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terval orar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itlul activită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ipul activită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ultural-Artistic, tehnico-ştiinţific, sportiv-turistic, cetăţenie democratică, altul)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odalitate d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ganizare/ desfăşu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activitate de voluntariat, şezătoare, vizită de studiu expoziţie etc.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c de desfăşurare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articipanţi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 xml:space="preserve">Instituţii parten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(dacă e cazul)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26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copul activitat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N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8-12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Mminte sanatoasa in corp sanatos “si  “stim sa circulam “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ducatie sanitar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ucatie rutiere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ocuri  si concursu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coala cu clasele I-IV nr. 2 Frumuselu si GPN nr. 2 Frumuselu 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uc . Dima 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inv . Alexandru A.  si Chiper D.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binet Medic de Familie – medic si asistenti medicali 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urmareste o dezvoltare armonioasa a elevilor,simtului sanitar,evitarea accidentelor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ŢI, 03.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8-12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mul sfinteste locul ”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ăţenie democratică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mpoz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xpozit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talniri cu cetateni 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coala cu clasele I-IV nr. 2 Frumuselu si GPN nr. 2 Frumuselu 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uc . DIima 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v . Alexandru A.  si  Chiper D.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itati : cetateni gospodari din localitate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urmareste importanta activitatii umane intr-o comunitate,dezvoltarea simtului civic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RCURI, 04.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8-10 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umina si culoare”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ltural-artistic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teliere de picture 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oala cu clasele I-IV nr. 2 Frumuselu si GPN nr. 2 Frumuselu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uc . Dima  M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zvoltarea simtului plastic ,estetic,colaborarea elevilor pentru reusita unei lucrari colective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i compozitori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ltural-artistic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ditie muzicala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PN nr. 2 Frumuselu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 . Alexandru A.  si  Chiper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zvoltarea abilitatilor muzic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O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-13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upa Scolarului 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ortiv-turistic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ocuri sportive Drumetie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urtea Scoli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adurea Seaca 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uc . Dina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uc . DIMA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 . Alexandru A.  si  Chiper D.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zvolatarea armonioasa a organismului elevilor,competit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NERI, 06.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7.-18.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a-mi cunosc localitatea-drumetie 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urism si recreere 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cursie  tematica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rumuselu – 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uc . DIMA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 . Alexandru A.  si  Chiper D.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maria-Primarul Comunei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 urmareste notarea datelor culese din drumetie,dezvoltarea colaborarii intre elev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20"/>
          <w:szCs w:val="20"/>
        </w:rPr>
      </w:pPr>
      <w:r>
        <w:rPr>
          <w:sz w:val="20"/>
          <w:szCs w:val="20"/>
        </w:rPr>
        <w:t>DIRECTOR ,                                                                                            CADRE DIDACTICE :                                CONSILIER  EDUCATIV</w:t>
      </w:r>
    </w:p>
    <w:p>
      <w:pPr>
        <w:pStyle w:val="Normal"/>
        <w:tabs>
          <w:tab w:val="clear" w:pos="708"/>
          <w:tab w:val="left" w:pos="10410" w:leader="none"/>
        </w:tabs>
        <w:rPr/>
      </w:pPr>
      <w:r>
        <w:rPr>
          <w:sz w:val="20"/>
          <w:szCs w:val="20"/>
        </w:rPr>
        <w:tab/>
        <w:t xml:space="preserve">INV. POPA CRISTINA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F. PETREA MARIA                                                                       EDUC.DIMA MIRELA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INV. ALEXANDRU ADRIAN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INV. CHIPER DOINITA </w:t>
      </w:r>
    </w:p>
    <w:sectPr>
      <w:type w:val="nextPage"/>
      <w:pgSz w:orient="landscape" w:w="15840" w:h="12240"/>
      <w:pgMar w:left="1440" w:right="36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0:00Z</dcterms:created>
  <dc:creator>ildiko</dc:creator>
  <dc:description/>
  <cp:keywords/>
  <dc:language>en-US</dc:language>
  <cp:lastModifiedBy>uihdfdsghdf</cp:lastModifiedBy>
  <cp:lastPrinted>2012-03-13T19:44:00Z</cp:lastPrinted>
  <dcterms:modified xsi:type="dcterms:W3CDTF">2012-03-14T01:12:00Z</dcterms:modified>
  <cp:revision>11</cp:revision>
  <dc:subject/>
  <dc:title>ANTET UNITATE DE ÎNVĂŢĂMÂNT</dc:title>
</cp:coreProperties>
</file>