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07004730"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11738801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04567356"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