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554355822"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348700161"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105569042"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