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94802547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94033394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492381194"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