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3456859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49178580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83078805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