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6693394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66710939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5690819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