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2990104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703013139"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2817916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