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499178393"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000899527"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0446392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