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42031954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517419264"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61782952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