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884651753"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287384471"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57917642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