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067987868"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65582450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710007485"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