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545785595"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396934222"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276481280"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