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5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10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NTET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FIȘA CADRU DE AUTOEVALUARE/EVALUARE ÎN VEDEREA STABILIRII CALIFICATIVULUI ANUAL PENTRU FUNCȚIA D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EHNICIA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Calificativul acordat: 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336"/>
        <w:gridCol w:w="1616"/>
        <w:gridCol w:w="1062"/>
        <w:gridCol w:w="1600"/>
        <w:gridCol w:w="1763"/>
        <w:gridCol w:w="1590"/>
        <w:gridCol w:w="1288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Domenii ale evalu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riterii de performanț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Indicatori de performanț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autoevaluar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m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nsiliului de administraţi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Validare consiliul profesoral</w:t>
            </w:r>
          </w:p>
        </w:tc>
      </w:tr>
      <w:tr>
        <w:trPr>
          <w:trHeight w:val="21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 Proiectarea activități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1. Corelarea activității tehnicianului cu activitățile școl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2. Realizarea planului managerial specific postulu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3. Aplicarea reglementărilor legale în vigoare la locul de muncă și în activitățile realizate cu elev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 Realizarea activități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1. Îndeplinirea sarcinilor de serviciu prevăzute de fișa postulu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rațională și eficientă a resurselor materiale, financiare, informaționale și de timp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336"/>
        <w:gridCol w:w="1616"/>
        <w:gridCol w:w="1062"/>
        <w:gridCol w:w="1600"/>
        <w:gridCol w:w="1763"/>
        <w:gridCol w:w="1590"/>
        <w:gridCol w:w="1288"/>
      </w:tblGrid>
      <w:tr>
        <w:trPr>
          <w:trHeight w:val="138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3. Formarea/dezvoltarea la elevi a unor deprinderi și a unor abilități specifice calificăr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. Comunicarea și relaționare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144"/>
                <w:tab w:val="left" w:pos="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pacitatea de a face echipă cu cadrele didactice și cu ceilalți angajați ai școlii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ealizarea comunicării cu elev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.Realizarea comunicării cu conducerea unității de învățămân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. Monitorizarea situațiilor conflictual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 Managementul carierei și al dezvoltării personal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1. Identificarea nevoilor proprii de dezvoltar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2.  Participarea la stagii de formare/ cursuri de perfecționare etc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3.  Aplicarea cunoștințelor/abilităților/ competențelor dobândit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 Contribuția la dezvoltarea instituțională și la promovarea imaginii școli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0" w:leader="none"/>
                <w:tab w:val="left" w:pos="46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 unei atitudini proactive față de activitățile școl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72" w:leader="none"/>
                <w:tab w:val="left" w:pos="342" w:leader="none"/>
              </w:tabs>
              <w:spacing w:lineRule="auto" w:line="240" w:before="0" w:after="0"/>
              <w:ind w:left="0" w:right="-19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comunitate a activității instituției, participând la programe și parteneriat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2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-18" w:leader="none"/>
                <w:tab w:val="left" w:pos="252" w:leader="none"/>
                <w:tab w:val="left" w:pos="38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Realizarea activităților în conformitate cu politica educațională a școlii.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5.4. Respectarea și aplicarea  regulilor școlii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4336"/>
        <w:gridCol w:w="1616"/>
        <w:gridCol w:w="1062"/>
        <w:gridCol w:w="1600"/>
        <w:gridCol w:w="1763"/>
        <w:gridCol w:w="1590"/>
        <w:gridCol w:w="1288"/>
      </w:tblGrid>
      <w:tr>
        <w:trPr>
          <w:trHeight w:val="257" w:hRule="atLeast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4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ita profesională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1. Manifestarea atitudinii morale și civice (limbaj, ținută, respect, comportament)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2.Respectarea și promovarea deontologiei profesionale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Membrii consiliului de administraţie</w:t>
      </w:r>
    </w:p>
    <w:sectPr>
      <w:footerReference w:type="default" r:id="rId2"/>
      <w:type w:val="nextPage"/>
      <w:pgSz w:orient="landscape" w:w="16838" w:h="11906"/>
      <w:pgMar w:left="1134" w:right="1134" w:gutter="0" w:header="0" w:top="8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2:00Z</dcterms:created>
  <dc:creator>noname</dc:creator>
  <dc:description/>
  <cp:keywords/>
  <dc:language>en-US</dc:language>
  <cp:lastModifiedBy>barbulescu.adrian</cp:lastModifiedBy>
  <cp:lastPrinted>2011-10-09T13:34:00Z</cp:lastPrinted>
  <dcterms:modified xsi:type="dcterms:W3CDTF">2014-06-26T11:18:00Z</dcterms:modified>
  <cp:revision>9</cp:revision>
  <dc:subject/>
  <dc:title>Fişa cadru de evaluare în vederea acordării calificativului anual</dc:title>
</cp:coreProperties>
</file>