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10785675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847810541"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91652476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