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7749822"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272264849"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640726316"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