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2080610580"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1543563206"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701367458"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