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871658945"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736050458"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59509"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