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313294219"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364574447"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964538055"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