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889150731"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866943480"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055837651"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