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6" w:hanging="0"/>
        <w:rPr>
          <w:rFonts w:ascii="Times New Roman" w:hAnsi="Times New Roman" w:cs="Times New Roman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0855</wp:posOffset>
            </wp:positionH>
            <wp:positionV relativeFrom="paragraph">
              <wp:posOffset>-144145</wp:posOffset>
            </wp:positionV>
            <wp:extent cx="2230120" cy="61785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>DIRECȚIA GENERALĂ</w:t>
        <w:tab/>
        <w:tab/>
        <w:t xml:space="preserve">DIRECȚIA PENTRU </w:t>
        <w:tab/>
        <w:tab/>
        <w:t>CENTRUL</w:t>
      </w:r>
    </w:p>
    <w:p>
      <w:pPr>
        <w:pStyle w:val="Normal"/>
        <w:spacing w:lineRule="auto" w:line="240" w:before="0" w:after="0"/>
        <w:ind w:left="2137" w:firstLine="699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ÎNVĂȚĂMÂNT </w:t>
        <w:tab/>
        <w:tab/>
        <w:t xml:space="preserve">        ÎNVĂȚĂMÂNT ÎN LIMBILE</w:t>
        <w:tab/>
        <w:t>NAȚIONAL DE EVALUARE ȘI</w:t>
      </w:r>
    </w:p>
    <w:p>
      <w:pPr>
        <w:pStyle w:val="Normal"/>
        <w:spacing w:lineRule="auto" w:line="240" w:before="0" w:after="0"/>
        <w:ind w:left="2127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EUNIVERSITAR</w:t>
        <w:tab/>
        <w:tab/>
        <w:tab/>
        <w:t xml:space="preserve">MINORITĂȚILOR </w:t>
        <w:tab/>
        <w:tab/>
        <w:t xml:space="preserve">               EXAMINARE</w:t>
      </w:r>
    </w:p>
    <w:p>
      <w:pPr>
        <w:pStyle w:val="Normal"/>
        <w:spacing w:lineRule="auto" w:line="240"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o-RO" w:eastAsia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nr.1  la MECȘ nr. 5575/28.10.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CONCURS PENTRU OCUPAREA POSTURILOR DIDACTICE/ CATEDRELOR DECLAR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VACANTE/ REZERVATE ÎN ÎNVĂŢĂMÂNTUL PREUNIVERSIT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ROGRA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ENTRU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 xml:space="preserve">DISCIPLINE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 xml:space="preserve">LIMBA ŞI LITERATURA CEHĂ MATERNĂ, METODICA PREDĂRII LIMBII ȘI LITERATURII CEHE MATER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PECIALIZARE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VĂȚĂTORI/INSTITUTORI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FESORI PENTRU ÎNVĂȚĂMÂNT PRIMA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- Bucureşti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24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OTĂ DE PREZENT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ograma se adresează învățătorilor, institutorilor și profesorilor pentru învățământul primar, din unitățile școlare cu predare în limba cehă maternă, care s-au înscris și vor susține concursul </w:t>
      </w:r>
      <w:r>
        <w:rPr>
          <w:rFonts w:cs="Times New Roman" w:ascii="Times New Roman" w:hAnsi="Times New Roman"/>
          <w:sz w:val="24"/>
          <w:szCs w:val="24"/>
          <w:lang w:val="ro-RO"/>
        </w:rPr>
        <w:t>pentru ocuparea posturilor didactice/ catedrelor declarate vacante/ rezervate în învăţământul preuniversita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În elaborarea programei s-au avut în vedere următoarele principii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continuității formării inițiale şi continue, realizat prin evoluție în carieră și dezvoltare profesională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coerenței modular-tematice a programei, asigurat prin articularea proiectării ei, prin modul de elaborare a competențelor generale şi specifice, prin modul de selectare a conținuturilor ce vor face obiectul evaluărilor vizate, prin diversitatea formelor şi a strategiilor evaluative sugerate pentru a fi utilizate în contextul acestor examinări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adecvării şi armonizării finalităților şi a conținuturilor învățământului primar românesc cu direcțiile şi spiritual schimbărilor din societate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optimizării şi inovării activității în învățământul primar, prin asimilarea celor mai noi achiziții din ştiințele educației şi din ştiințele conexe.</w:t>
      </w:r>
    </w:p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ogram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concursului </w:t>
      </w:r>
      <w:r>
        <w:rPr>
          <w:rFonts w:cs="Times New Roman" w:ascii="Times New Roman" w:hAnsi="Times New Roman"/>
          <w:sz w:val="24"/>
          <w:szCs w:val="24"/>
          <w:lang w:val="ro-RO"/>
        </w:rPr>
        <w:t>pentru ocuparea posturilor didactice/ catedrelor declarate vacante/ rezervate în învăţământul preuniversitar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a învățătorilor/ institutorilor/profesorilor pentru învățământ primar cu predare în limb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ehă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maternă vizează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competenţe abordabile din perspectiva dimensiunii cognitive, procedural-aplicative și atitudinale și propune o tematică ce corespunde tendințelor în evoluția disciplinelor.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ste structurată pe două secțiuni: 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secțiunea 1</w:t>
      </w:r>
      <w:r>
        <w:rPr>
          <w:rFonts w:cs="Times New Roman" w:ascii="Times New Roman" w:hAnsi="Times New Roman"/>
          <w:bCs/>
          <w:sz w:val="24"/>
          <w:szCs w:val="24"/>
        </w:rPr>
        <w:t xml:space="preserve">   – discipline de specialitate -Limba și literatur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ehă</w:t>
      </w:r>
      <w:r>
        <w:rPr>
          <w:rFonts w:cs="Times New Roman" w:ascii="Times New Roman" w:hAnsi="Times New Roman"/>
          <w:bCs/>
          <w:sz w:val="24"/>
          <w:szCs w:val="24"/>
        </w:rPr>
        <w:t xml:space="preserve"> maternă;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ecțiunea 2</w:t>
      </w:r>
      <w:r>
        <w:rPr>
          <w:rFonts w:cs="Times New Roman" w:ascii="Times New Roman" w:hAnsi="Times New Roman"/>
          <w:bCs/>
          <w:sz w:val="24"/>
          <w:szCs w:val="24"/>
        </w:rPr>
        <w:t xml:space="preserve">   – metodica predării disciplinelor de specialitate -Metodica predării limbii și literaturii cehe materne,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OMPETENȚE SPECIFICE PENTRU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VĂȚĂTORI/INSTITUTORI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FESORI PENTRU ÎNVĂȚĂMÂNT PRIMAR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U PREDARE ÎN LIMBA CEHĂ MATERNĂ 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it-IT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>Competenţe de comunicare şi relaţionar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conceptelor şi teoriilor moderne de comunicare: orizontală/ verticală, complexă, diversificată şi specific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manifestarea comportamentului empatic şi a „orientării helping”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roiectarea, conducerea şi realizarea procesului instructiv-educativ, ca un act de comunicar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acilitarea comunicării învăţător/ institutor-copii-părinţi- alte cadre didactic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valorificarea metacomunicării în optimizarea relaţiilor între cadre didactic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exprimarea orală cursivă, înţelegerea şi utilizarea corectă a semnificaţiilor structurilor verbale/ orale, a semnificaţiilor mijlocite de limbajul scri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creativă şi expresivă a limbajului ora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ccesarea diverselor surse de informare în scopul documentări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erularea unor proiecte de parteneriat şcoală-familie-comunitate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ţe metodologice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0" w:right="2" w:firstLine="274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  <w:t>utilizarea adecvată a cunoştinţelor de didactică generală, de didacticile disciplinelor, de psihologie şi pedagogie şcolară/ pedagogia învăţământului primar în proiectarea şi desfăşurarea activităţii didactice cu copii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proiectarea conţinuturilor instructiv-educative în acord cu prevederile programei şi cu nivelul grupei/ clasei la care învăţătorul/ institutorul îşi desfăşoară activitate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tilizarea optimă a factorilor spaţio-temporali, în vederea eficientizării procesului instructiv-educativ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roiectarea şi utilizarea de strategii didactice eficiente în procesul de predare-învăţare-evalua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plicarea corectă a pedagogiei învăţământului primar în procesul de predare-învăţare-evalua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bordarea praxiologică a teoriilor cognitive moderne, în vederea stimulării, formării şi dezvoltării capacităţilor de cunoaştere ale elevulu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manifestarea unei conduite metodologice flexibile şi inovative în plan profesional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orectă a limbii cehe în receptarea și producerea mesajelor scris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registrelor stilistice diferite, în funcție de contextual comunicațional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Folosirea instrumentelor de interpretare și analiză stilistică a diferitelor texte literare și nonliterar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plicarea conceptelor operaționale în activitatea de interpretare a textelor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rgumentarea în scris a opiniilor personal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Cunoașterea și aplicarea cunoștințelor de fonetică, lexic, morfologie și sintaxă în construirea propriului mesaj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Relevarea valorilor morale și estetice ale textulu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ctualizarea și aprofundarea cunoștințelor de limba și literatura cehă maternă și metodica predării acestor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tehnicilor de activitate intelectual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Integrarea în activitatea didactică a tipurilor diferite de lecți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reatoare a metodelor de învățământ în cadrul predării limbii ceh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it-IT" w:eastAsia="ro-RO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it-IT" w:eastAsia="ro-RO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ţe de evaluare şi autoevaluare a activităţii didactice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onceptelor cu care operează evaluarea şi a teoriilor moderne în domeniu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iectarea unei evaluări eficiente, organic integrată în activitatea instructiv-educativ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strategiilor adecvate de evaluare/ autoevaluare individuală/ de grup, precum şi a strategiilor de interevaluare.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ţe psiho-social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selectarea şi aplicarea unor comportamente prosociale adecvate, de adaptare eficientă şi rapidă la schimbările sociale şi la provocările existente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operarea cu metode şi tehnici eficiente de cunoaştere a naturii umane, în vederea unei comunicări eficiente cu toţi partenerii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dentificarea şi aplicarea unor metode şi mijloace eficiente de lucru cu copiii, pentru stimularea şi facilitarea procesului de socializare a acestora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dentificarea situaţiilor conflictuale într-o relaţie, analizarea acestora şi rezolvarea optimă a conflictului, prin aplicarea unui management eficient, care să valorifice influenţele educaţionale pozitive ale conflictulu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sumarea rolului social pentru care a optat, în contextul unei imagini de sine adecvate propriei personalităţi şi propriului status profesional deţinut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ro-RO" w:eastAsia="ar-SA"/>
        </w:rPr>
        <w:t>Competenţe tehnice şi tehnologice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adoptarea unei conduite psihopedagogice inovatoare în plan profesional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area metodelor optime în vederea asigurării formării deprinderilor practic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TEMATICA  ȘTIINȚIFICĂ PENTRU DISCIPLINA DE SPECIALITATE LIMBĂ ȘI LITERATURĂ CEHĂ MATERNĂ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imba ceh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1. Fonetică şi fonologie. Asurzirea consoanelor sonore înainte de pauză( vůz rostit vůs, zub rostit zup, lov rostit lof etc.) şi înainte de o consoană surdă (polévka rostit poléfka, vozka rostit voska, obchod rostit opchot etc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Alternanţe vocalice şi consonantice în tema cuvântului : pes – psa, otec – otce, otče! Bůh – Bože! babička – o babičce, sestra – sester, vítr- větru, dílo – děl, nést – nese, houba – hub, český hudebník – čeští hudebníci, vyčistit – vyčištěn, mazat – maže, etc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2. Ortografie şi ortoepie. Scrierea y,ý după consoanele ambigui ( </w:t>
      </w: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obojetné souhlásky </w:t>
      </w:r>
      <w:r>
        <w:rPr>
          <w:rFonts w:cs="Times New Roman" w:ascii="Times New Roman" w:hAnsi="Times New Roman"/>
          <w:sz w:val="24"/>
          <w:szCs w:val="24"/>
          <w:lang w:val="cs-CZ"/>
        </w:rPr>
        <w:t>: b, f, l, m, p, s, v, z): být, lysý, mýdlo, pyšný, syr, výr, fyzika,</w:t>
      </w: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jazyk etc. Regulile despărţirii cuvântului în silabe. Utilizarea semnelor depunctuaţie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3. Morfologie. Părţile de vorbire flexibile şi neflexibile. Substantivul: clasificare în nume comune (apelative) şi nume proprii.Categoriile gramaticale ale substantivelor : genul, numărul, cazul; subcategoria </w:t>
      </w: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 xml:space="preserve">animate – inanimate </w:t>
      </w:r>
      <w:r>
        <w:rPr>
          <w:rFonts w:cs="Times New Roman" w:ascii="Times New Roman" w:hAnsi="Times New Roman"/>
          <w:sz w:val="24"/>
          <w:szCs w:val="24"/>
          <w:lang w:val="cs-CZ"/>
        </w:rPr>
        <w:t>la masculine. Declinarea substantivelor. Tipurile de declinare (paradigmele) din cadrul fiecărui gen gramatical. Principalele procedee de formare a substantivelor: derivarea cu sufixe, cu prefixe, compunerea. Adjectivul. Adjective cu formă lungă ( mladý) şi scurtă (mlád) – utilizarea lor în propoziţie. Adjective posesive: sousedův / tet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byt. Formele de declinare ale adjectivelor. Pronumele şi felurile lor; declinarea pronumelor. Numeralele – felurile şi formele lor de declinare. Verbul. Categoriile gramaticale ale verbului: modurile, timpurile,diatezele (activă, pasivă şi reflexivă), aspectul verbal. Clasele de conjugare ale verbelor: conjugarea I : nést, péct, brát, mazat, umřít; a II-a : tisknout, vinout, začnout; a III-a:  krýt, kupovat; a IV-a: prosit, trpět, sázet; a V-a: dělat. Adverbul - clasificarea adverbelor după sens: adverbe de loc, de timp, de mod. Gradele de comparaţie ale adverbelor şi ale adjectivelor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repoziţii, conjuncţii, intejecţii, particu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4. Sintaxă. Sintaxa propoziţiei. Părţile principale şi secundare de propoziţie. Sintaxa frazei. Tipurile de fraze formate prin coordonare sintactică şi felurile propoziţiilor subordonate.</w:t>
      </w:r>
    </w:p>
    <w:p>
      <w:pPr>
        <w:pStyle w:val="NoSpacing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Probleme de stilistică: stilurile funcționale; tipurile de text receptate: narative, descriptive, dialogate, informative, argumentative; stil direct, stil indirect, stil indirect lib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iteratura ceh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1. Conceptul de literatură cehă. Periodizare. Genuri şi specii litera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2. Literatura medievalităţii cehe. Cele mai vehi scrieri păstrate: Hospodine, pomiluj ny! Píseň ostrovská. Literatura de expresie latină: Kosmovakronika. Literatura secolului al XIV-lea: Dalimilova kronika, Staročeské satiry, literatura din perioada husită şi posthusită: Ján Hus, Petr Chelčick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erioada umanismului: Viktorin Kornel ze Všehrad, Jan Blahoslav ; Kralická bible. Perioada barocului: Ján Amos Komensky, Adam Michna z Otradovic, Bohuslav Balbí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3. Literatura cehă modernă. Perioada de început a epocii renaşterii naţionale şi spirituale a poporului ceh ( literatura národního obrození): Antonín J.Puchmajer, Josef Dobrovský, Josef Jungmann, Václav Hanka, František Ladislav Čelakovský. Romantismul: Karel Hynek Mácha, Karel Jaromír Erben, Božena Němcová, Josef Kajetan Tyl.Critica regimului politic: activitatea lui Karel Havlíček Borovsk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4. Realismul. Proza lui Ján Neruda. Principalele orientări ale realismului critic ceh: proza de inspiraţie rurală : Tereza Nováková, Antal Stašek, bratři Mrštíkové, Karel Václav Rais, scrierile de tentă social politică: Svatopluk Čech, Josef Václav Sládek, drama realistă: Gabriela Preissova. Romanul istoric: Alois Jirásek. Proza de inspiraţie pozitivistă: Jakub Arbes.Creaţia artistică a lui Jaroslav Vrchlick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5. Literatura cehă la cumpăna veacurilor al XIX-lea – al XX-lea şi în primele două decenii ale secolului trecut. Modernismul literar ceh ( Česká moderna): impresionismul şi simbolismul: Antonin Sova, Otakar Březina; decadentismul : Karel Hlaváček; poezia revoltei anarhice împotriva societăţii burgheze ( creaţia poetică de debut a lui St.K.Neuman), şi cea îndreptată împotriva asupririi sociale şi a politicii de deznaţionalizare a cehilor din Silezia ( Petr Bezruč), vitalismul ( Fráňa Šrámek), proslăvire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civilizaţiei moderne( St.K.Neumann); poezia cu tematică socială: Jiři Wolker. Ridiculizarea militarismului birocratic austro-ungar: Jaroslav Haše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6. Literatura cehă în perioada interbelică: Karel Čapek, Vítĕzslav Nezval,Vladislav Vančura, Ivan Olbracht, Marie Majerov, Jaroslav Seifert, Karel Poláče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Literatura cehă după anul 1945 şi cea contemporană: Zdenĕk Pluhař, Jan Otčenášek, Bohumil Hrabal, Václav Havel ( activitatea de eseist politic şi cea de dramaturg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IBLIOGRAFIE  PENTRU DISCIPLINA DE SPECIALITATE LIMBĂ ȘI LITERATURĂ CEHĂ MATERN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koslovenská akademia vĕd, Mluvnice češtiny, I – III, Praha, Academia.,1986/8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olektiv autorů, Příručni mluvnice češtiny, Praha, NakladatelstvíLidove noviny, 199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AV, Pravidla českého pravopisu, Praha, Nakl. ČSAV, 197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roslav Grepl, Petr Karlík, Skladba spisovné češtiny, Praha, Nakl.SPN, 198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dimir Smilauer, Novočeské tvorení slov, Praha, SPN, 197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AV, Dejiny česke literatury, I-III, Praha, Nakl.ČSAV, 1959-196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Lubor Machala, Eduard Petrů a kolektiv, Panorama česke literatury ( Literárni dĕjiny od počátku do současnosti), Olomouc, Nakl, Rubico, 199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an Lehár, Alexander Stich, Jaroslava Janáčkova, Jiři Holý, Česká literatura od počátku k dnešku, Praha, nakl. Lidové noviny, 199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beriu Pleter, Výbor z moderní české literatury, Bucureşti, EDP, 199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TEMATICA PENTRU METODICA DISCIPLINEI DE SPECIALITATE –METODICA PREDĂRII LIMBII ȘI LITERATURII CEHE MATERNE</w:t>
      </w:r>
    </w:p>
    <w:p>
      <w:pPr>
        <w:pStyle w:val="Normal"/>
        <w:spacing w:lineRule="auto" w:line="240" w:before="0" w:after="0"/>
        <w:ind w:left="21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ceptul de metodică a predării limbii materne. Sistemul unitar, principiile educaţiei integrate a limbii matern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37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azele psihice ale predării/învăţării citirii. Pregătirea citirii, fundamentarea învăţării scrisulu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77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Problemele de bază ale învăţării citirii. Algoritmul învăţării literelor prin metoda fonetică, analitico - sintetică, procedeele învăţării citirii legat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30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Lectura explicativă a textului, procedeele dezvoltării citirii cu voce tare şi exprimării corect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73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Obiectivele, procedeele analizei textului literar (epice, lirice)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tode de învăţare a citirii independent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73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Învăţarea sistemului de semne ale scrisului: învăţarea scrierii literelor şi legarea literelor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73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Metodele dezvoltării deprinderilor de scriere.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ezvoltarea simultană a scrisului şi scrierii corect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14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ezvoltarea vorbirii, caracteristicile vorbirii copiilor, tipuri de vorbire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nştientizarea principiilor comunicării, dezvoltarea vorbirii prin jocuri de rol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39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Obiectivele şi strategiile dezvoltării vorbirii (exerciţii la nivel morfologic şi sintactic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ipuri de lecţi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gătirea cadrului didactic pentru lecţi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olul materialului didactic la lecţi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odalităţi de realizare a competenţelor cadru şi a celor specifice prevăzute de programa şcolară pentru ciclul primar (metode, activităţi de învăţare, conţinuturi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roiectarea, realizarea şi evaluarea lecţiilor de limbă  cehă matern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IBLIOGRAFIE PENTRU METODICA DISCIPLINEI DE SPECIALITATE - METODICA PREDĂRII LIMBII ȘI LITERATURII CEHE MATER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Cerghit, I. - Perfecţionarea lecţiei în şcoala modernă, E.D.P., Bucuresti, 1983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Cristea, S. – Dicționar de pedagogie, Editura Litera, Chișinău, 200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***Organizarea interdisciplinară a ofertelor de învățare pentru formarea competențelor cheie la școlarii mici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o-RO"/>
        </w:rPr>
        <w:t xml:space="preserve">Program de formare continua de tip “blended learning” pentru cadrele didactice din învățământul primar, proiect POSDRU/87/1.3/S/63113 (beneficiar MECTS)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suport de curs, 20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***Ghid de evaluare pentru învățământul primar, SNEE, București, 19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ro-RO"/>
        </w:rPr>
        <w:t xml:space="preserve">Jaromíra Šindelářová – Svatava Škodová, </w:t>
      </w:r>
      <w:r>
        <w:rPr>
          <w:rFonts w:cs="Times New Roman" w:ascii="Times New Roman" w:hAnsi="Times New Roman"/>
          <w:i/>
          <w:lang w:val="cs-CZ"/>
        </w:rPr>
        <w:t xml:space="preserve">Čeština jako cilový jazyk, </w:t>
      </w:r>
      <w:r>
        <w:rPr>
          <w:rFonts w:cs="Times New Roman" w:ascii="Times New Roman" w:hAnsi="Times New Roman"/>
          <w:lang w:val="cs-CZ"/>
        </w:rPr>
        <w:t xml:space="preserve">Praha, 201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lang w:val="cs-CZ"/>
        </w:rPr>
        <w:t xml:space="preserve">Jana Langhamerová,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Aktivizující metody výuky na prvním stupni základní školy,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Brno, 200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Milan Polák,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Didaktika českého jazyka,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SPN,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Praha, 20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Čechová M. a kol.,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Čeština a její vyučování.Metodika českého jazyka,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SPN, Praha, 199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Kostečka J.,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>Do světa češtiny jinak,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Jinočany, H+H, 199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NOTĂ: </w:t>
      </w:r>
      <w:r>
        <w:rPr>
          <w:rFonts w:cs="Times New Roman" w:ascii="Times New Roman" w:hAnsi="Times New Roman"/>
          <w:sz w:val="24"/>
          <w:szCs w:val="24"/>
          <w:lang w:val="fr-FR"/>
        </w:rPr>
        <w:t>Bibliografia pentru metodica de specialitat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include și planurile cadru, programele școlare, precum și manualele cuprinse în catalogul manualelor școlare valabile în învățământul preuniversitar, în anul școlar în care se susține examen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GRUP DE LUCRU 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oordonator:</w:t>
      </w:r>
      <w:r>
        <w:rPr>
          <w:rFonts w:cs="Times New Roman" w:ascii="Times New Roman" w:hAnsi="Times New Roman"/>
          <w:sz w:val="24"/>
          <w:szCs w:val="24"/>
        </w:rPr>
        <w:t xml:space="preserve"> prof. Viera Timar, insp. de specialitate pt. minoritatea cehă MEC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embr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Gecse Alena, învăţător, Gr. I, Liceul Tehnologic “Clisura Dunării” Moldova Nouă, jud.    Caraş-Severin, metodist limba cehă ISJ Caraş-Severin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uda Iosif, prof. învățământ primar, Gr. I, Şcoala Gimnazială Gîrnic, jud. Caraş-Severin, metodist limba cehă ISJ  Caraş-Severin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2240" w:h="15840"/>
      <w:pgMar w:left="1276" w:right="758" w:gutter="0" w:header="0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14">
    <w:lvl w:ilvl="0">
      <w:start w:val="9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ookman Old Style" w:hAnsi="Bookman Old Style" w:cs="Bookman Old Styl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StrongEmphasis">
    <w:name w:val="Strong"/>
    <w:qFormat/>
    <w:rPr>
      <w:b/>
      <w:bCs/>
    </w:rPr>
  </w:style>
  <w:style w:type="character" w:styleId="Citation">
    <w:name w:val="citatio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34"/>
      <w:szCs w:val="34"/>
    </w:rPr>
  </w:style>
  <w:style w:type="character" w:styleId="FontStyle26">
    <w:name w:val="Font Style26"/>
    <w:qFormat/>
    <w:rPr>
      <w:rFonts w:ascii="Arial" w:hAnsi="Arial" w:cs="Arial"/>
      <w:sz w:val="22"/>
      <w:szCs w:val="22"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ind w:hanging="346"/>
      <w:jc w:val="both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 w:before="0" w:after="0"/>
      <w:ind w:hanging="365"/>
      <w:jc w:val="both"/>
    </w:pPr>
    <w:rPr>
      <w:rFonts w:ascii="Arial" w:hAnsi="Arial" w:eastAsia="Times New Roman" w:cs="Arial"/>
      <w:sz w:val="24"/>
      <w:szCs w:val="24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47:00Z</dcterms:created>
  <dc:creator>Rodica</dc:creator>
  <dc:description/>
  <cp:keywords/>
  <dc:language>en-US</dc:language>
  <cp:lastModifiedBy>Ana Naghi</cp:lastModifiedBy>
  <cp:lastPrinted>2015-11-06T09:54:00Z</cp:lastPrinted>
  <dcterms:modified xsi:type="dcterms:W3CDTF">2015-12-08T09:30:00Z</dcterms:modified>
  <cp:revision>7</cp:revision>
  <dc:subject/>
  <dc:title>PROIECT DE PROGRAMĂ PENTRU PROBA SCRISĂ DIN CADRUL EXAMENULUI NAŢIONAL DE DEFINITIVARE ÎN ÎNVĂŢĂMÂNT</dc:title>
</cp:coreProperties>
</file>