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04215</wp:posOffset>
            </wp:positionH>
            <wp:positionV relativeFrom="paragraph">
              <wp:posOffset>-27305</wp:posOffset>
            </wp:positionV>
            <wp:extent cx="1360170" cy="376555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2700" w:hanging="360"/>
        <w:rPr/>
      </w:pPr>
      <w:r>
        <w:rPr>
          <w:rFonts w:cs="Times New Roman" w:ascii="Times New Roman" w:hAnsi="Times New Roman"/>
          <w:sz w:val="16"/>
          <w:szCs w:val="16"/>
        </w:rPr>
        <w:t>DIRECȚIA GENERALĂ</w:t>
        <w:tab/>
        <w:t xml:space="preserve">          DIRECȚIA PENTRU </w:t>
        <w:tab/>
        <w:tab/>
        <w:t xml:space="preserve">                    CENTRUL</w:t>
      </w:r>
    </w:p>
    <w:p>
      <w:pPr>
        <w:pStyle w:val="Normal"/>
        <w:spacing w:lineRule="auto" w:line="240" w:before="0" w:after="0"/>
        <w:ind w:left="2340" w:right="-244" w:hanging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 xml:space="preserve">ÎNVĂȚĂMÂNT </w:t>
        <w:tab/>
        <w:t xml:space="preserve">         ÎNVĂȚĂMÂNT ÎN LIMBILE</w:t>
        <w:tab/>
        <w:tab/>
        <w:t>NAȚIONAL DE PREUNIVERSITAR</w:t>
        <w:tab/>
        <w:t xml:space="preserve">              MINORITĂȚILOR </w:t>
        <w:tab/>
        <w:t xml:space="preserve">                     EVALUARE ȘI EXAMINARE</w:t>
      </w:r>
    </w:p>
    <w:p>
      <w:pPr>
        <w:pStyle w:val="Normal"/>
        <w:spacing w:lineRule="auto" w:line="240" w:before="0" w:after="0"/>
        <w:ind w:left="10" w:hanging="1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hu-HU" w:eastAsia="ro-RO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hu-HU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hu-H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Anexa nr.1  la MECȘ nr. 5575/28.10.201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hu-HU"/>
        </w:rPr>
      </w:pPr>
      <w:r>
        <w:rPr>
          <w:rFonts w:cs="Times New Roman" w:ascii="Times New Roman" w:hAnsi="Times New Roman"/>
          <w:b/>
          <w:sz w:val="36"/>
          <w:szCs w:val="36"/>
          <w:lang w:val="hu-HU"/>
        </w:rPr>
        <w:t>CONCURS PENTRU OCUPAREA POSTURILOR DIDACTICE/ CATEDRELOR DECLARA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hu-HU"/>
        </w:rPr>
      </w:pPr>
      <w:r>
        <w:rPr>
          <w:rFonts w:cs="Times New Roman" w:ascii="Times New Roman" w:hAnsi="Times New Roman"/>
          <w:b/>
          <w:sz w:val="36"/>
          <w:szCs w:val="36"/>
          <w:lang w:val="hu-HU"/>
        </w:rPr>
        <w:t>VACANTE/ REZERVATE ÎN ÎNVĂŢĂMÂNTUL PREUNIVERSITA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hu-H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hu-HU"/>
        </w:rPr>
        <w:t>PROGRAM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6"/>
          <w:szCs w:val="36"/>
          <w:lang w:val="hu-H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hu-HU"/>
        </w:rPr>
        <w:t>PENTRU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sz w:val="24"/>
          <w:szCs w:val="24"/>
          <w:lang w:val="hu-H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hu-H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hu-HU"/>
        </w:rPr>
        <w:t>DISCIPLINA</w:t>
      </w:r>
    </w:p>
    <w:p>
      <w:pPr>
        <w:pStyle w:val="Style51"/>
        <w:widowControl/>
        <w:spacing w:before="62" w:after="0"/>
        <w:jc w:val="center"/>
        <w:rPr/>
      </w:pPr>
      <w:r>
        <w:rPr>
          <w:rStyle w:val="FontStyle21"/>
          <w:rFonts w:cs="Times New Roman" w:ascii="Times New Roman" w:hAnsi="Times New Roman"/>
          <w:sz w:val="36"/>
          <w:szCs w:val="36"/>
          <w:lang w:val="hu-HU" w:eastAsia="ro-RO"/>
        </w:rPr>
        <w:t>ISTORIA ȘI TRADIȚIILE MINORITĂȚII MAGHIARE</w:t>
      </w:r>
    </w:p>
    <w:p>
      <w:pPr>
        <w:pStyle w:val="Style51"/>
        <w:widowControl/>
        <w:tabs>
          <w:tab w:val="clear" w:pos="708"/>
          <w:tab w:val="left" w:pos="5580" w:leader="none"/>
        </w:tabs>
        <w:spacing w:before="62" w:after="0"/>
        <w:jc w:val="center"/>
        <w:rPr>
          <w:rStyle w:val="FontStyle21"/>
          <w:rFonts w:ascii="Times New Roman" w:hAnsi="Times New Roman" w:cs="Times New Roman"/>
          <w:b w:val="false"/>
          <w:b w:val="false"/>
          <w:lang w:val="hu-HU" w:eastAsia="ro-RO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SPECIALIZARE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PROFESOR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- Bucureşti 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2015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rmal"/>
        <w:numPr>
          <w:ilvl w:val="0"/>
          <w:numId w:val="7"/>
        </w:numPr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hu-HU"/>
        </w:rPr>
        <w:t>CÉLOK ÉS KÖVETELMÉNYEK</w:t>
      </w:r>
    </w:p>
    <w:p>
      <w:pPr>
        <w:pStyle w:val="NormalWeb"/>
        <w:spacing w:lineRule="auto" w:line="276" w:before="0" w:after="115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hu-HU"/>
        </w:rPr>
      </w:pPr>
      <w:r>
        <w:rPr>
          <w:rFonts w:cs="Times New Roman"/>
          <w:b/>
          <w:bCs/>
          <w:iCs/>
          <w:sz w:val="28"/>
          <w:szCs w:val="28"/>
          <w:lang w:val="hu-HU"/>
        </w:rPr>
      </w:r>
    </w:p>
    <w:p>
      <w:pPr>
        <w:pStyle w:val="NormalWeb"/>
        <w:spacing w:lineRule="auto" w:line="360" w:before="0" w:after="115"/>
        <w:ind w:firstLine="708"/>
        <w:jc w:val="both"/>
        <w:rPr/>
      </w:pPr>
      <w:r>
        <w:rPr>
          <w:bCs/>
          <w:iCs/>
        </w:rPr>
        <w:t xml:space="preserve">A tanterv a betöltetlenül/fenntartott középiskolai állásokra vizsgázó tanárok számára </w:t>
      </w:r>
      <w:r>
        <w:rPr>
          <w:bCs/>
          <w:i/>
          <w:iCs/>
        </w:rPr>
        <w:t>A magyar kisebbség történelme és hagyományai</w:t>
      </w:r>
      <w:r>
        <w:rPr>
          <w:bCs/>
          <w:iCs/>
        </w:rPr>
        <w:t xml:space="preserve"> tantárgyat tanító tanárok számára készült. </w:t>
      </w:r>
    </w:p>
    <w:p>
      <w:pPr>
        <w:pStyle w:val="NormalWeb"/>
        <w:spacing w:lineRule="auto" w:line="360" w:before="0" w:after="115"/>
        <w:jc w:val="both"/>
        <w:rPr/>
      </w:pPr>
      <w:r>
        <w:rPr>
          <w:bCs/>
          <w:iCs/>
        </w:rPr>
        <w:t xml:space="preserve">A célok és követelmények a tanár készségeinek és kompetenciáinak a felmérése érdekében készült, </w:t>
      </w:r>
      <w:r>
        <w:rPr>
          <w:bCs/>
          <w:i/>
          <w:iCs/>
        </w:rPr>
        <w:t>A magyar kisebbség történelme és hagyományai</w:t>
      </w:r>
      <w:r>
        <w:rPr>
          <w:bCs/>
          <w:iCs/>
        </w:rPr>
        <w:t xml:space="preserve"> tantárgy tanításához szükséges gyakorlati ismereteket is felmérni szándékozó követelményrendszerrel. </w:t>
      </w:r>
    </w:p>
    <w:p>
      <w:pPr>
        <w:pStyle w:val="NormalWeb"/>
        <w:spacing w:lineRule="auto" w:line="360" w:before="0" w:after="115"/>
        <w:ind w:firstLine="708"/>
        <w:jc w:val="both"/>
        <w:rPr/>
      </w:pPr>
      <w:r>
        <w:rPr>
          <w:bCs/>
          <w:iCs/>
        </w:rPr>
        <w:t xml:space="preserve">A tantervben a jellegzetes készségek és témakörök szerepelnek, valamint az ezekhez kapcsolódó szakirodalmat illetve a módszertani felkészülést elősegítő könyvészetet is tartalmaz. A tartalmak és kompetenciák az érvényes és rendszerezett kerettanterv szerint lettek megfogalmazva. </w:t>
      </w:r>
      <w:r>
        <w:rPr>
          <w:bCs/>
          <w:i/>
          <w:iCs/>
        </w:rPr>
        <w:t>A magyar kisebbség történelme és hagyományai</w:t>
      </w:r>
      <w:r>
        <w:rPr>
          <w:bCs/>
          <w:iCs/>
        </w:rPr>
        <w:t xml:space="preserve"> tantárgyat tanító történelemtanárok kommunikációs és empatikus készségekkel kell rendelkezzenek, valamint ismerniük kell a szakszavak jelentését és helyes használatát, az információk kritikus alapokon történő használatát és a történelemtanításban használatos didaktikai módszereket.</w:t>
      </w:r>
    </w:p>
    <w:p>
      <w:pPr>
        <w:pStyle w:val="NormalWeb"/>
        <w:spacing w:lineRule="auto" w:line="360" w:before="0" w:after="115"/>
        <w:ind w:firstLine="708"/>
        <w:jc w:val="both"/>
        <w:rPr/>
      </w:pPr>
      <w:r>
        <w:rPr>
          <w:bCs/>
          <w:iCs/>
        </w:rPr>
        <w:t xml:space="preserve">A szaktanárok az oktatási tevékenység folyamán ki kell alakítsák, majd az európai kulcs-kompetenciákkal harmóniában továbbfejlesszék az általános és specifikus kompetenciákat, valamint felkeltsék és megtartsák a tanulók érdeklődését </w:t>
      </w:r>
      <w:r>
        <w:rPr>
          <w:bCs/>
          <w:i/>
          <w:iCs/>
        </w:rPr>
        <w:t>A magyar kisebbség történelme és hagyományai</w:t>
      </w:r>
      <w:r>
        <w:rPr>
          <w:bCs/>
          <w:iCs/>
        </w:rPr>
        <w:t xml:space="preserve"> tantárgy iránt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 w:before="0" w:after="0"/>
        <w:jc w:val="center"/>
        <w:rPr>
          <w:rFonts w:ascii="Times New Roman" w:hAnsi="Times New Roman" w:eastAsia="SimSun;宋体" w:cs="Mangal"/>
          <w:b/>
          <w:b/>
          <w:kern w:val="2"/>
          <w:sz w:val="24"/>
          <w:szCs w:val="24"/>
          <w:lang w:val="hu-HU" w:eastAsia="hi-IN" w:bidi="hi-IN"/>
        </w:rPr>
      </w:pPr>
      <w:r>
        <w:rPr>
          <w:rFonts w:eastAsia="SimSun;宋体" w:cs="Mangal" w:ascii="Times New Roman" w:hAnsi="Times New Roman"/>
          <w:b/>
          <w:kern w:val="2"/>
          <w:sz w:val="24"/>
          <w:szCs w:val="24"/>
          <w:lang w:val="hu-HU" w:eastAsia="hi-IN" w:bidi="hi-IN"/>
        </w:rPr>
        <w:t>A TÖRTÉNELEM SZAKOS TANÁR SZAKMAI KOMPETENCIÁI</w:t>
      </w:r>
    </w:p>
    <w:p>
      <w:pPr>
        <w:pStyle w:val="Normal"/>
        <w:widowControl w:val="false"/>
        <w:suppressAutoHyphens w:val="true"/>
        <w:spacing w:lineRule="auto" w:line="360" w:before="0" w:after="0"/>
        <w:ind w:left="720" w:hanging="0"/>
        <w:jc w:val="center"/>
        <w:rPr>
          <w:rFonts w:ascii="Times New Roman" w:hAnsi="Times New Roman" w:eastAsia="SimSun;宋体" w:cs="Mangal"/>
          <w:kern w:val="2"/>
          <w:sz w:val="24"/>
          <w:szCs w:val="24"/>
          <w:lang w:val="hu-HU" w:eastAsia="hi-IN" w:bidi="hi-IN"/>
        </w:rPr>
      </w:pPr>
      <w:r>
        <w:rPr>
          <w:rFonts w:eastAsia="SimSun;宋体" w:cs="Mangal" w:ascii="Times New Roman" w:hAnsi="Times New Roman"/>
          <w:b/>
          <w:kern w:val="2"/>
          <w:sz w:val="24"/>
          <w:szCs w:val="24"/>
          <w:lang w:val="hu-HU" w:eastAsia="hi-IN" w:bidi="hi-IN"/>
        </w:rPr>
        <w:t>ÁLTALÁNOS KOMPETENCIÁK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SimSun;宋体" w:cs="Mangal"/>
          <w:kern w:val="2"/>
          <w:sz w:val="24"/>
          <w:szCs w:val="24"/>
          <w:lang w:val="hu-HU"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val="hu-HU" w:eastAsia="hi-IN" w:bidi="hi-IN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val="hu-HU" w:eastAsia="hi-IN" w:bidi="hi-IN"/>
        </w:rPr>
        <w:t>1. Didaktikai tervezés az érvényben levő</w:t>
      </w:r>
      <w:r>
        <w:rPr>
          <w:rFonts w:eastAsia="SimSun;宋体" w:cs="Mangal" w:ascii="Times New Roman" w:hAnsi="Times New Roman"/>
          <w:color w:val="FF0000"/>
          <w:kern w:val="2"/>
          <w:sz w:val="24"/>
          <w:szCs w:val="24"/>
          <w:lang w:val="hu-HU" w:eastAsia="hi-IN"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4"/>
          <w:szCs w:val="24"/>
          <w:lang w:val="hu-HU" w:eastAsia="hi-IN" w:bidi="hi-IN"/>
        </w:rPr>
        <w:t xml:space="preserve">tantervek tartalmai alapján, a tanulók tanulási szükségleteihez és a tanulócsoport sajátosságaihoz igazodva 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val="hu-HU" w:eastAsia="hi-IN" w:bidi="hi-IN"/>
        </w:rPr>
        <w:t>2. Integrált oktatás a különböző tantárgyterületek (</w:t>
      </w:r>
      <w:r>
        <w:rPr>
          <w:rFonts w:eastAsia="SimSun;宋体" w:cs="Mangal" w:ascii="Times New Roman" w:hAnsi="Times New Roman"/>
          <w:i/>
          <w:kern w:val="2"/>
          <w:sz w:val="24"/>
          <w:szCs w:val="24"/>
          <w:lang w:val="hu-HU" w:eastAsia="hi-IN" w:bidi="hi-IN"/>
        </w:rPr>
        <w:t>a magyar kisebbség történelme és hagyományai, egyetemes történelem</w:t>
      </w:r>
      <w:r>
        <w:rPr>
          <w:rFonts w:eastAsia="SimSun;宋体" w:cs="Mangal" w:ascii="Times New Roman" w:hAnsi="Times New Roman"/>
          <w:kern w:val="2"/>
          <w:sz w:val="24"/>
          <w:szCs w:val="24"/>
          <w:lang w:val="hu-HU" w:eastAsia="hi-IN" w:bidi="hi-IN"/>
        </w:rPr>
        <w:t>) tartalma közötti összefüggések megvalósításával, valamint a tantárgy tudományos tartalmainak transz-, inter- és multidiszciplináris megközelítésével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SimSun;宋体" w:cs="Times New Roman"/>
          <w:bCs/>
          <w:color w:val="000000"/>
          <w:kern w:val="2"/>
          <w:sz w:val="24"/>
          <w:szCs w:val="24"/>
          <w:lang w:val="hu-HU"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val="hu-HU" w:eastAsia="hi-IN" w:bidi="hi-IN"/>
        </w:rPr>
        <w:t>3. Objektív értékelés a didaktikai alapelvek és a nemzeti alaptantervben meghatározott kompetenciák alapján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>
          <w:rFonts w:eastAsia="SimSun;宋体" w:cs="Times New Roman" w:ascii="Times New Roman" w:hAnsi="Times New Roman"/>
          <w:bCs/>
          <w:color w:val="000000"/>
          <w:kern w:val="2"/>
          <w:sz w:val="24"/>
          <w:szCs w:val="24"/>
          <w:lang w:val="hu-HU" w:eastAsia="hi-IN" w:bidi="hi-IN"/>
        </w:rPr>
        <w:t xml:space="preserve">4. </w:t>
      </w: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val="hu-HU" w:eastAsia="hi-IN" w:bidi="hi-IN"/>
        </w:rPr>
        <w:t>Hatékony és a tervezett tanulási tevékenységeknek megfelelő</w:t>
      </w:r>
      <w:r>
        <w:rPr>
          <w:rFonts w:eastAsia="SimSun;宋体" w:cs="Times New Roman" w:ascii="Times New Roman" w:hAnsi="Times New Roman"/>
          <w:bCs/>
          <w:color w:val="000000"/>
          <w:kern w:val="2"/>
          <w:sz w:val="24"/>
          <w:szCs w:val="24"/>
          <w:lang w:val="hu-HU" w:eastAsia="hi-IN" w:bidi="hi-IN"/>
        </w:rPr>
        <w:t xml:space="preserve"> tanulásszervezési eljárások</w:t>
      </w: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val="hu-HU" w:eastAsia="hi-IN" w:bidi="hi-IN"/>
        </w:rPr>
        <w:t xml:space="preserve"> alkalmazása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hu-HU" w:eastAsia="hi-I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hu-HU" w:eastAsia="hi-IN" w:bidi="hi-I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hu-HU"/>
        </w:rPr>
        <w:t>SPECIFIKUS KOMPETENCIÁK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hu-HU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1. A magyar kisebbség történelme es hagyományai tantárgy oktatásának a pedagógiai, pszichológiai, szaktudományi (etnológia, muzeológia, történelem) módszerekkel és ismeretekkel való korrelálása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2. A magyar kisebbség történelme es hagyományai oktatásának tervezése. A képességfejlesztő (követelményközpontú) tanterv egységei: fejlesztési követelmények, kompetenciák és képességek, részletes követelmények, tanulási tevékenységek, tartalmak. Képesség, tevékenység es ismeret egysége. Az egyéni tervezés formái: kalendarisztikus terv, tematikus terv (a tanulási egység terve), óravázlat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3. A szaknyelv tudatos es funkcionális használatának kialakítása, gyakorlása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4. A nemzeti es a helyi örökség összefüggéseinek felismerése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5. A tanulók munkájának megszervezése es motiválása. A tananyag, a szemléltető anyag biztosítása, használata. Az élményszerző kultúraközvetítés lehetőségei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hu-HU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val="hu-HU" w:eastAsia="hi-IN" w:bidi="hi-IN"/>
        </w:rPr>
        <w:t>6. Az oktatási folyamat személyes jellegének érvényesítése a tanterv alkalmazásában az egyéni tapasztalatok integrálásával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hu-HU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val="hu-HU" w:eastAsia="hi-IN" w:bidi="hi-IN"/>
        </w:rPr>
        <w:t>7. A tanulók megismerése és az ezzel kapcsolatos tapasztalatok érvényesítése a logikus tanulási és megértési folyamatban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hu-HU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val="hu-HU" w:eastAsia="hi-IN" w:bidi="hi-IN"/>
        </w:rPr>
        <w:t xml:space="preserve">8. A kulcskompetenciák fejlesztése </w:t>
      </w:r>
      <w:r>
        <w:rPr>
          <w:rFonts w:eastAsia="SimSun;宋体" w:cs="Mangal" w:ascii="Times New Roman" w:hAnsi="Times New Roman"/>
          <w:i/>
          <w:kern w:val="2"/>
          <w:sz w:val="24"/>
          <w:szCs w:val="24"/>
          <w:lang w:val="hu-HU" w:eastAsia="hi-IN" w:bidi="hi-IN"/>
        </w:rPr>
        <w:t xml:space="preserve">A romániai magyar kisebbség történelme és hagyományai </w:t>
      </w:r>
      <w:r>
        <w:rPr>
          <w:rFonts w:eastAsia="SimSun;宋体" w:cs="Mangal" w:ascii="Times New Roman" w:hAnsi="Times New Roman"/>
          <w:kern w:val="2"/>
          <w:sz w:val="24"/>
          <w:szCs w:val="24"/>
          <w:lang w:val="hu-HU" w:eastAsia="hi-IN" w:bidi="hi-IN"/>
        </w:rPr>
        <w:t>tantárgy keretein belül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hu-HU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val="hu-HU" w:eastAsia="hi-IN" w:bidi="hi-IN"/>
        </w:rPr>
        <w:t>9. Az oktatás minőségének biztosítása, a differenciált értékelés elveinek helyes alkalmazásával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hu-HU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val="hu-HU" w:eastAsia="hi-IN" w:bidi="hi-IN"/>
        </w:rPr>
        <w:t>10. Az önértékelési képesség fejlesztése a megfelelő pedagógusi fejlődés céljából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val="hu-HU" w:eastAsia="ro-RO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hu-HU" w:eastAsia="ro-RO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hu-HU" w:eastAsia="ro-RO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hu-HU" w:eastAsia="ro-RO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hu-HU" w:eastAsia="ro-RO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hu-HU" w:eastAsia="ro-RO"/>
        </w:rPr>
        <w:t>Az osztály megszervezése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270" w:hanging="27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u-HU" w:eastAsia="ro-RO"/>
        </w:rPr>
        <w:t xml:space="preserve">a tanár szerepe a diákok szervező, résztvevő, véleményező, hozzájáruló készségeinek kialakításában,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270" w:hanging="27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ro-RO"/>
        </w:rPr>
        <w:t>a tanítási óra körülményeinek megteremtése: szemléltető eszközök, az idő beosztása, értékelési módszerek (frontális, egyéni).</w:t>
      </w:r>
    </w:p>
    <w:p>
      <w:pPr>
        <w:pStyle w:val="Normal"/>
        <w:widowControl w:val="false"/>
        <w:suppressAutoHyphens w:val="true"/>
        <w:spacing w:lineRule="atLeast" w:line="100" w:before="0" w:after="0"/>
        <w:ind w:left="270" w:hanging="270"/>
        <w:jc w:val="both"/>
        <w:rPr>
          <w:rFonts w:ascii="Times New Roman" w:hAnsi="Times New Roman" w:eastAsia="SimSun;宋体" w:cs="Mangal"/>
          <w:kern w:val="2"/>
          <w:sz w:val="24"/>
          <w:szCs w:val="24"/>
          <w:lang w:val="hu-HU"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val="hu-HU" w:eastAsia="hi-IN" w:bidi="hi-IN"/>
        </w:rPr>
      </w:r>
      <w:r>
        <w:br w:type="page"/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hu-HU"/>
        </w:rPr>
        <w:t>TEMATIKA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hu-HU"/>
        </w:rPr>
        <w:t>A romániai magyar kisebbség történelme és hagyományai</w:t>
      </w:r>
    </w:p>
    <w:p>
      <w:pPr>
        <w:pStyle w:val="Normal"/>
        <w:spacing w:lineRule="auto" w:line="240" w:before="0" w:after="0"/>
        <w:ind w:left="450" w:hanging="45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hu-HU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50" w:hanging="450"/>
        <w:jc w:val="both"/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>A magyar nép és nyelv kialakulása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50" w:hanging="450"/>
        <w:jc w:val="both"/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>A magyarok népvándorlása: életmód, hitvilág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50" w:hanging="45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>Honfoglalás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50" w:hanging="450"/>
        <w:jc w:val="both"/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>A magyar állam és egyház megszervezése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50" w:hanging="450"/>
        <w:jc w:val="both"/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>Az Árpád-házi királyok kora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50" w:hanging="450"/>
        <w:jc w:val="both"/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>Társadalom és gazdaság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50" w:hanging="450"/>
        <w:jc w:val="both"/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>Az erdélyi vajdaság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50" w:hanging="450"/>
        <w:jc w:val="both"/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>A Magyar Királyság központosítása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50" w:hanging="450"/>
        <w:jc w:val="both"/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>Gazdaság és társadalom a középkorban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50" w:hanging="450"/>
        <w:jc w:val="both"/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>A keresztény Európa védelmezői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50" w:hanging="45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>A középkori Magyar Királyság bukása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50" w:hanging="450"/>
        <w:jc w:val="both"/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>Középkori műveltség: humanizmus és reformáció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50" w:hanging="450"/>
        <w:jc w:val="both"/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>Az Erdélyi Fejedelemség kora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50" w:hanging="450"/>
        <w:jc w:val="both"/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>Erdély a Habsburg Birodalomban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50" w:hanging="450"/>
        <w:jc w:val="both"/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>II. Rákóczi Ferenc vezette szabadságharc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50" w:hanging="450"/>
        <w:jc w:val="both"/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>Felvilágosult abszolutizmus: Mária Terézia és II. József reformjai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50" w:hanging="450"/>
        <w:jc w:val="both"/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>Reformkor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50" w:hanging="45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>Az 1848-1849-es forradalom és szabadságharc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50" w:hanging="450"/>
        <w:jc w:val="both"/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>Neoabszolutizmus és liberalizmus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50" w:hanging="450"/>
        <w:jc w:val="both"/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>Az Osztrák Magyar Monarchia létrejötte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50" w:hanging="450"/>
        <w:jc w:val="both"/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>Gazdaság, társadalom és kultúra a dualizmus idején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50" w:hanging="450"/>
        <w:jc w:val="both"/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>Az első világháború és következményei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50" w:hanging="450"/>
        <w:jc w:val="both"/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>Az erdélyi magyarság a két világháború között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50" w:hanging="45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>A második világháború és következményei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50" w:hanging="450"/>
        <w:jc w:val="both"/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>A romániai magyarság a második világború után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50" w:hanging="450"/>
        <w:jc w:val="both"/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>A romániai magyarság napjainkban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50" w:hanging="450"/>
        <w:jc w:val="both"/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>A magyar kisebbség hagyományai: népszokások, anyagi kultúra, népi vallásosság.</w:t>
      </w:r>
    </w:p>
    <w:p>
      <w:pPr>
        <w:pStyle w:val="Normal"/>
        <w:spacing w:lineRule="auto" w:line="360" w:before="0" w:after="0"/>
        <w:ind w:left="450" w:hanging="45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hu-HU"/>
        </w:rPr>
      </w:r>
    </w:p>
    <w:p>
      <w:pPr>
        <w:pStyle w:val="Normal"/>
        <w:spacing w:lineRule="auto" w:line="360" w:before="0" w:after="0"/>
        <w:ind w:left="360" w:hanging="36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hu-HU"/>
        </w:rPr>
      </w:r>
      <w:r>
        <w:br w:type="page"/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hu-HU"/>
        </w:rPr>
        <w:t>TUDOMÁNYOS SZAKIRODALOM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hu-HU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 xml:space="preserve">Egyed Ákos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hu-HU"/>
        </w:rPr>
        <w:t xml:space="preserve">Erdély 1848-1849, </w:t>
      </w:r>
      <w:r>
        <w:rPr>
          <w:rFonts w:eastAsia="Times New Roman" w:cs="Times New Roman" w:ascii="Times New Roman" w:hAnsi="Times New Roman"/>
          <w:iCs/>
          <w:sz w:val="24"/>
          <w:szCs w:val="24"/>
          <w:lang w:val="hu-HU"/>
        </w:rPr>
        <w:t>I-II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hu-H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>, Csíkszereda, 1998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 xml:space="preserve">Engel Pál, </w:t>
      </w:r>
      <w:r>
        <w:rPr>
          <w:rFonts w:eastAsia="Times New Roman" w:cs="Times New Roman" w:ascii="Times New Roman" w:hAnsi="Times New Roman"/>
          <w:i/>
          <w:sz w:val="24"/>
          <w:szCs w:val="24"/>
          <w:lang w:val="hu-HU"/>
        </w:rPr>
        <w:t>Beilleszkedés Európába, a kezdetektől 1440-ig</w:t>
      </w: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 xml:space="preserve">, Budapest, 1990. (Magyarok Európában I.)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 xml:space="preserve">Engel Pál, Kristó Gyula, Kubinyi András, </w:t>
      </w:r>
      <w:r>
        <w:rPr>
          <w:rFonts w:eastAsia="Times New Roman" w:cs="Times New Roman" w:ascii="Times New Roman" w:hAnsi="Times New Roman"/>
          <w:i/>
          <w:sz w:val="24"/>
          <w:szCs w:val="24"/>
          <w:lang w:val="hu-HU"/>
        </w:rPr>
        <w:t>Magyarország története 1301-1526</w:t>
      </w: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>, Budapest, 2005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hu-HU"/>
        </w:rPr>
        <w:t>Erdély története</w:t>
      </w: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 xml:space="preserve">, I-III. Budapest, 1986.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 xml:space="preserve">Gergely András (szerk.), </w:t>
      </w:r>
      <w:r>
        <w:rPr>
          <w:rFonts w:eastAsia="Times New Roman" w:cs="Times New Roman" w:ascii="Times New Roman" w:hAnsi="Times New Roman"/>
          <w:i/>
          <w:sz w:val="24"/>
          <w:szCs w:val="24"/>
          <w:lang w:val="hu-HU"/>
        </w:rPr>
        <w:t>19. századi magyar történelem 1790-1918</w:t>
      </w: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>, Budapest, 1998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 xml:space="preserve">Gyáni Gábor –Kövér György: </w:t>
      </w:r>
      <w:r>
        <w:rPr>
          <w:rFonts w:eastAsia="Times New Roman" w:cs="Times New Roman" w:ascii="Times New Roman" w:hAnsi="Times New Roman"/>
          <w:i/>
          <w:sz w:val="24"/>
          <w:szCs w:val="24"/>
          <w:lang w:val="hu-HU"/>
        </w:rPr>
        <w:t>Magyarország társadalomtörténete. A reformkortól a második világháborúig</w:t>
      </w: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>, Bp. 2001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 xml:space="preserve">Jakó Zsigmond, </w:t>
      </w:r>
      <w:r>
        <w:rPr>
          <w:rFonts w:eastAsia="Times New Roman" w:cs="Times New Roman" w:ascii="Times New Roman" w:hAnsi="Times New Roman"/>
          <w:i/>
          <w:sz w:val="24"/>
          <w:szCs w:val="24"/>
          <w:lang w:val="hu-HU"/>
        </w:rPr>
        <w:t>Írás, könyv, értelmiség</w:t>
      </w: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 xml:space="preserve">, Bukarest, 1976.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 xml:space="preserve">Kosáry Domokos, </w:t>
      </w:r>
      <w:r>
        <w:rPr>
          <w:rFonts w:eastAsia="Times New Roman" w:cs="Times New Roman" w:ascii="Times New Roman" w:hAnsi="Times New Roman"/>
          <w:i/>
          <w:sz w:val="24"/>
          <w:szCs w:val="24"/>
          <w:lang w:val="hu-HU"/>
        </w:rPr>
        <w:t>Újjáépítés és polgárosodás 1711-1867</w:t>
      </w: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 xml:space="preserve">, Budapest, 1990. (Magyarok Európában III.)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 xml:space="preserve">Kristó Gyula, </w:t>
      </w:r>
      <w:r>
        <w:rPr>
          <w:rFonts w:eastAsia="Times New Roman" w:cs="Times New Roman" w:ascii="Times New Roman" w:hAnsi="Times New Roman"/>
          <w:i/>
          <w:sz w:val="24"/>
          <w:szCs w:val="24"/>
          <w:lang w:val="hu-HU"/>
        </w:rPr>
        <w:t>Magyarország története 895-1301</w:t>
      </w: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>, Budapest, 2007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 xml:space="preserve">Magyari András, </w:t>
      </w:r>
      <w:r>
        <w:rPr>
          <w:rFonts w:eastAsia="Times New Roman" w:cs="Times New Roman" w:ascii="Times New Roman" w:hAnsi="Times New Roman"/>
          <w:i/>
          <w:sz w:val="24"/>
          <w:szCs w:val="24"/>
          <w:lang w:val="hu-HU"/>
        </w:rPr>
        <w:t>Rákóczi és az erdélyi kurucmozgalom</w:t>
      </w: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 xml:space="preserve">, Csíkszereda, 2003.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 xml:space="preserve">Mikó Imre, </w:t>
      </w:r>
      <w:r>
        <w:rPr>
          <w:rFonts w:eastAsia="Times New Roman" w:cs="Times New Roman" w:ascii="Times New Roman" w:hAnsi="Times New Roman"/>
          <w:i/>
          <w:sz w:val="24"/>
          <w:szCs w:val="24"/>
          <w:lang w:val="hu-HU"/>
        </w:rPr>
        <w:t>Huszonkét év. Az erdélyi magyarság politikai története 1918. december 1-től 1940. augusztus 30-ig</w:t>
      </w: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 xml:space="preserve">, Budapest, 1941.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 xml:space="preserve">Pozsony Ferenc, </w:t>
      </w:r>
      <w:r>
        <w:rPr>
          <w:rFonts w:eastAsia="Times New Roman" w:cs="Times New Roman" w:ascii="Times New Roman" w:hAnsi="Times New Roman"/>
          <w:i/>
          <w:sz w:val="24"/>
          <w:szCs w:val="24"/>
          <w:lang w:val="hu-HU"/>
        </w:rPr>
        <w:t>Erdélyi népszokások</w:t>
      </w: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>, Kolozsvár, 2006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 xml:space="preserve">Romsics Ignác, </w:t>
      </w:r>
      <w:r>
        <w:rPr>
          <w:rFonts w:eastAsia="Times New Roman" w:cs="Times New Roman" w:ascii="Times New Roman" w:hAnsi="Times New Roman"/>
          <w:i/>
          <w:sz w:val="24"/>
          <w:szCs w:val="24"/>
          <w:lang w:val="hu-HU"/>
        </w:rPr>
        <w:t>Magyarország története a XX. században</w:t>
      </w: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 xml:space="preserve">, Budapest, 2000.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 xml:space="preserve">Szabó Péter, </w:t>
      </w:r>
      <w:r>
        <w:rPr>
          <w:rFonts w:eastAsia="Times New Roman" w:cs="Times New Roman" w:ascii="Times New Roman" w:hAnsi="Times New Roman"/>
          <w:i/>
          <w:sz w:val="24"/>
          <w:szCs w:val="24"/>
          <w:lang w:val="hu-HU"/>
        </w:rPr>
        <w:t>Az erdélyi fejedelemség, Küzdelem a megmaradásért</w:t>
      </w: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>, Budapest, 2013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 xml:space="preserve">Szakály Ferenc, </w:t>
      </w:r>
      <w:r>
        <w:rPr>
          <w:rFonts w:eastAsia="Times New Roman" w:cs="Times New Roman" w:ascii="Times New Roman" w:hAnsi="Times New Roman"/>
          <w:i/>
          <w:sz w:val="24"/>
          <w:szCs w:val="24"/>
          <w:lang w:val="hu-HU"/>
        </w:rPr>
        <w:t>Virágkor és hanyatlás 1440-1711,</w:t>
      </w: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 xml:space="preserve"> Budapest, 1990. (Magyarok Európában II.)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 xml:space="preserve">Toth Szilárd, </w:t>
      </w:r>
      <w:r>
        <w:rPr>
          <w:rFonts w:eastAsia="Times New Roman" w:cs="Times New Roman" w:ascii="Times New Roman" w:hAnsi="Times New Roman"/>
          <w:i/>
          <w:sz w:val="24"/>
          <w:szCs w:val="24"/>
          <w:lang w:val="hu-HU"/>
        </w:rPr>
        <w:t>Partidul Maghiar şi problema minorităţii maghiare în Parlamentul României în perioada interbelică</w:t>
      </w: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>, Cluj-Napoca, 2008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 xml:space="preserve">Trócsányi Zsolt, </w:t>
      </w:r>
      <w:r>
        <w:rPr>
          <w:rFonts w:eastAsia="Times New Roman" w:cs="Times New Roman" w:ascii="Times New Roman" w:hAnsi="Times New Roman"/>
          <w:i/>
          <w:sz w:val="24"/>
          <w:szCs w:val="24"/>
          <w:lang w:val="hu-HU"/>
        </w:rPr>
        <w:t>Habsburg-politika és Habsburg-kormányzat Erdélyben. 1690–1740</w:t>
      </w: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 xml:space="preserve">, Budapest. 1988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u-HU" w:eastAsia="ro-RO"/>
        </w:rPr>
        <w:t xml:space="preserve">Zimányi Vera: </w:t>
      </w:r>
      <w:r>
        <w:rPr>
          <w:rFonts w:eastAsia="Times New Roman" w:cs="Times New Roman" w:ascii="Times New Roman" w:hAnsi="Times New Roman"/>
          <w:i/>
          <w:sz w:val="24"/>
          <w:szCs w:val="24"/>
          <w:lang w:val="hu-HU" w:eastAsia="ro-RO"/>
        </w:rPr>
        <w:t>Óra, szablya, nyoszolya. Életmód és anyagi kultúra Magyarországon a 17–18. században</w:t>
      </w:r>
      <w:r>
        <w:rPr>
          <w:rFonts w:eastAsia="Times New Roman" w:cs="Times New Roman" w:ascii="Times New Roman" w:hAnsi="Times New Roman"/>
          <w:sz w:val="24"/>
          <w:szCs w:val="24"/>
          <w:lang w:val="hu-HU" w:eastAsia="ro-RO"/>
        </w:rPr>
        <w:t xml:space="preserve">. Bp. 1994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hu-HU"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ro-RO"/>
        </w:rPr>
      </w:r>
      <w:r>
        <w:br w:type="page"/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Cs/>
          <w:caps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b/>
          <w:bCs/>
          <w:iCs/>
          <w:caps/>
          <w:sz w:val="24"/>
          <w:szCs w:val="24"/>
          <w:lang w:val="hu-HU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aps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b/>
          <w:bCs/>
          <w:iCs/>
          <w:caps/>
          <w:sz w:val="24"/>
          <w:szCs w:val="24"/>
          <w:lang w:val="hu-HU"/>
        </w:rPr>
        <w:t>Módszerta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caps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b/>
          <w:bCs/>
          <w:iCs/>
          <w:caps/>
          <w:sz w:val="24"/>
          <w:szCs w:val="24"/>
          <w:lang w:val="hu-HU"/>
        </w:rPr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540" w:hanging="36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hu-HU"/>
        </w:rPr>
        <w:t xml:space="preserve">A magyar kisebbség történelme és hagyományai című tantárgy hivatása. A tantárgy nevelő célja 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540" w:hanging="36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hu-HU"/>
        </w:rPr>
        <w:t xml:space="preserve">Az óra mozzanatai a magyar kisebbség történelme és hagyományai című tantárgy tanításánál – gyakorlati példák 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540" w:hanging="36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hu-HU"/>
        </w:rPr>
        <w:t xml:space="preserve">A magyar kisebbség történelme és hagyományai című tantárgy tanításánál alkalmazott didaktikai módszerek 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540" w:hanging="36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hu-HU"/>
        </w:rPr>
        <w:t xml:space="preserve">A magyar kisebbség történelme és hagyományai című tantárgy tanításánál alkalmazott didaktikai eszközök 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540" w:hanging="36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hu-HU"/>
        </w:rPr>
        <w:t xml:space="preserve">Az oktatás megtervezése, oktatási stratégiák 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540" w:hanging="36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hu-HU"/>
        </w:rPr>
        <w:t xml:space="preserve">A magyar kisebbség történelme és hagyományai című tantárgy témáinak a tanítása 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540" w:hanging="36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hu-HU"/>
        </w:rPr>
        <w:t xml:space="preserve">Ismeretellenőrzési technikák 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540" w:hanging="36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hu-HU"/>
        </w:rPr>
        <w:t xml:space="preserve">A nyolc kulcskompetencia fejlesztése – az Európai Bizottság ajánlása, amelyet Románia 2008-ban elfogadott. 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540" w:hanging="36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hu-HU"/>
        </w:rPr>
        <w:t>Az Európai Bizottság által ajánlott kulcskompetenciák kifejlesztése – gyakorlati példák.</w:t>
      </w:r>
    </w:p>
    <w:p>
      <w:pPr>
        <w:pStyle w:val="Normal"/>
        <w:spacing w:lineRule="auto" w:line="360" w:before="0" w:after="0"/>
        <w:ind w:left="540" w:hanging="45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hu-HU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hu-HU"/>
        </w:rPr>
        <w:t>MÓDSZERTANI SZAKIRODALOM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hu-HU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hu-HU"/>
        </w:rPr>
        <w:t>Acquiring Key Competences through heritage education</w:t>
      </w: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 xml:space="preserve">, Lies Kerkhofs, Landkommanderij Alden Biesen, 2011, coautori: Jaap Van Lakerveld, Ingrid Gussen, Christa Bauer.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hu-HU"/>
        </w:rPr>
        <w:t>Acquiring Key Competences through heritage education</w:t>
      </w: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 xml:space="preserve">: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hu-HU"/>
          </w:rPr>
          <w:t>http://the-aqueduct.eu/?lang=ro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hu-H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 xml:space="preserve">Bagdy Emőke, Telkes József, </w:t>
      </w:r>
      <w:r>
        <w:rPr>
          <w:rFonts w:eastAsia="Times New Roman" w:cs="Times New Roman" w:ascii="Times New Roman" w:hAnsi="Times New Roman"/>
          <w:i/>
          <w:sz w:val="24"/>
          <w:szCs w:val="24"/>
          <w:lang w:val="hu-HU"/>
        </w:rPr>
        <w:t>Személyiségfejlesztő módszerek az iskolában</w:t>
      </w: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 xml:space="preserve">, Budapest, 1993.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 xml:space="preserve">Birta Székely Noémi, Fóris Ferenczi Rita (szerk.), </w:t>
      </w:r>
      <w:r>
        <w:rPr>
          <w:rFonts w:eastAsia="Times New Roman" w:cs="Times New Roman" w:ascii="Times New Roman" w:hAnsi="Times New Roman"/>
          <w:i/>
          <w:sz w:val="24"/>
          <w:szCs w:val="24"/>
          <w:lang w:val="hu-HU"/>
        </w:rPr>
        <w:t>Pedagógiai Kézikönyv</w:t>
      </w: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 xml:space="preserve">, Kolozsvár, 2007.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 xml:space="preserve">Birta-Székely Noémi, </w:t>
      </w:r>
      <w:r>
        <w:rPr>
          <w:rFonts w:eastAsia="Times New Roman" w:cs="Times New Roman" w:ascii="Times New Roman" w:hAnsi="Times New Roman"/>
          <w:i/>
          <w:sz w:val="24"/>
          <w:szCs w:val="24"/>
          <w:lang w:val="hu-HU"/>
        </w:rPr>
        <w:t>A pedagógia alapjaitól az oktatás elméletéig</w:t>
      </w: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 xml:space="preserve">,  Kolozsvár, 2010.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 xml:space="preserve">Buzás László, </w:t>
      </w:r>
      <w:r>
        <w:rPr>
          <w:rFonts w:eastAsia="Times New Roman" w:cs="Times New Roman" w:ascii="Times New Roman" w:hAnsi="Times New Roman"/>
          <w:i/>
          <w:sz w:val="24"/>
          <w:szCs w:val="24"/>
          <w:lang w:val="hu-HU"/>
        </w:rPr>
        <w:t>A csoportmunka</w:t>
      </w: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 xml:space="preserve">, Budapest, 1974.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 xml:space="preserve">Călin Felezeu, </w:t>
      </w:r>
      <w:r>
        <w:rPr>
          <w:rFonts w:eastAsia="Times New Roman" w:cs="Times New Roman" w:ascii="Times New Roman" w:hAnsi="Times New Roman"/>
          <w:i/>
          <w:sz w:val="24"/>
          <w:szCs w:val="24"/>
          <w:lang w:val="hu-HU"/>
        </w:rPr>
        <w:t>Metodica predării istoriei</w:t>
      </w: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>, Cluj-Napoca, 1998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 xml:space="preserve">Falus Iván (szerk.), </w:t>
      </w:r>
      <w:r>
        <w:rPr>
          <w:rFonts w:eastAsia="Times New Roman" w:cs="Times New Roman" w:ascii="Times New Roman" w:hAnsi="Times New Roman"/>
          <w:i/>
          <w:sz w:val="24"/>
          <w:szCs w:val="24"/>
          <w:lang w:val="hu-HU"/>
        </w:rPr>
        <w:t>Didaktika</w:t>
      </w: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 xml:space="preserve">, Budapest, 1998.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 xml:space="preserve">Hunyady Györgyné-M. Nádasi Mária, </w:t>
      </w:r>
      <w:r>
        <w:rPr>
          <w:rFonts w:eastAsia="Times New Roman" w:cs="Times New Roman" w:ascii="Times New Roman" w:hAnsi="Times New Roman"/>
          <w:i/>
          <w:sz w:val="24"/>
          <w:szCs w:val="24"/>
          <w:lang w:val="hu-HU"/>
        </w:rPr>
        <w:t>Osztályozás? Szöveges értékelés?</w:t>
      </w: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 xml:space="preserve"> Budapest, 2004.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 xml:space="preserve">Katona András (szerk.), </w:t>
      </w:r>
      <w:r>
        <w:rPr>
          <w:rFonts w:eastAsia="Times New Roman" w:cs="Times New Roman" w:ascii="Times New Roman" w:hAnsi="Times New Roman"/>
          <w:i/>
          <w:sz w:val="24"/>
          <w:szCs w:val="24"/>
          <w:lang w:val="hu-HU"/>
        </w:rPr>
        <w:t>A történelemtanítás gyakorlata</w:t>
      </w: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>. (Tantárgy-pedagógiai tankönyv), Budapest, 2000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 xml:space="preserve">Knausz Imre, </w:t>
      </w:r>
      <w:r>
        <w:rPr>
          <w:rFonts w:eastAsia="Times New Roman" w:cs="Times New Roman" w:ascii="Times New Roman" w:hAnsi="Times New Roman"/>
          <w:i/>
          <w:sz w:val="24"/>
          <w:szCs w:val="24"/>
          <w:lang w:val="hu-HU"/>
        </w:rPr>
        <w:t>A tanítás mestersége</w:t>
      </w: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 xml:space="preserve">, Egyetemi jegyzet, 2001. www.mek.iif.hu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 xml:space="preserve">Nagy Sándor, </w:t>
      </w:r>
      <w:r>
        <w:rPr>
          <w:rFonts w:eastAsia="Times New Roman" w:cs="Times New Roman" w:ascii="Times New Roman" w:hAnsi="Times New Roman"/>
          <w:i/>
          <w:sz w:val="24"/>
          <w:szCs w:val="24"/>
          <w:lang w:val="hu-HU"/>
        </w:rPr>
        <w:t>Az oktatás folyamata és módszerei</w:t>
      </w: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 xml:space="preserve">, Budapest, 1993.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 xml:space="preserve">Stamatescu M., </w:t>
      </w:r>
      <w:r>
        <w:rPr>
          <w:rFonts w:eastAsia="Times New Roman" w:cs="Times New Roman" w:ascii="Times New Roman" w:hAnsi="Times New Roman"/>
          <w:i/>
          <w:sz w:val="24"/>
          <w:szCs w:val="24"/>
          <w:lang w:val="hu-HU"/>
        </w:rPr>
        <w:t>Predarea – învăţarea istoriei şi noile tehnologii de informare şi documentare</w:t>
      </w: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 xml:space="preserve">, Bucureşti, 2000.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 xml:space="preserve">Tănasă Gheorghe, </w:t>
      </w:r>
      <w:r>
        <w:rPr>
          <w:rFonts w:eastAsia="Times New Roman" w:cs="Times New Roman" w:ascii="Times New Roman" w:hAnsi="Times New Roman"/>
          <w:i/>
          <w:sz w:val="24"/>
          <w:szCs w:val="24"/>
          <w:lang w:val="hu-HU"/>
        </w:rPr>
        <w:t>Metodica predării-învăţării istoriei</w:t>
      </w: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 xml:space="preserve">, Iaşi, 1996.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 xml:space="preserve">Toth Szilárd, </w:t>
      </w:r>
      <w:r>
        <w:rPr>
          <w:rFonts w:eastAsia="Times New Roman" w:cs="Times New Roman" w:ascii="Times New Roman" w:hAnsi="Times New Roman"/>
          <w:i/>
          <w:sz w:val="24"/>
          <w:szCs w:val="24"/>
          <w:lang w:val="hu-HU"/>
        </w:rPr>
        <w:t>A történelemtanítás didaktikája</w:t>
      </w: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 xml:space="preserve">, Cluj-Napoca, 2009.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 xml:space="preserve">Toth Szilárd, </w:t>
      </w:r>
      <w:r>
        <w:rPr>
          <w:rFonts w:eastAsia="Times New Roman" w:cs="Times New Roman" w:ascii="Times New Roman" w:hAnsi="Times New Roman"/>
          <w:i/>
          <w:sz w:val="24"/>
          <w:szCs w:val="24"/>
          <w:lang w:val="hu-HU"/>
        </w:rPr>
        <w:t>A történelemtanítás módszertana</w:t>
      </w: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 xml:space="preserve">, Cluj-Napoca, 2005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hu-HU"/>
        </w:rPr>
        <w:t>MEGJEGYZÉS!</w:t>
      </w: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 xml:space="preserve"> A módszertani könyvészet részei az érvényben lévő kerettantervek, tanmenetek, valamint a minisztérium által elismert tankönyvek.</w:t>
      </w:r>
      <w:r>
        <w:br w:type="page"/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hu-HU"/>
        </w:rPr>
        <w:t>MUNKACSOPORT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hu-HU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>DR. TOTH SZILÁRD – EGYETEMI ADJUNKTUS – BABES-BOLYAI TUDOMÁNYEGYETEM, KOLOZSVÁR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>DR. VÁRADI ÉVA-ANDREA – TÖRTÉNELEM TANÁR – BÁTHORY ISTVÁN ELMÉLETI LÍCEUM, KOLOZSVÁR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>WOLF ÁGNES KINGA – TÖRTÉNELEM TANÁR – BÁTHORY ISTVÁN ELMÉLETI LÍCEUM, KOLOZSVÁR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>DR. VAJNÁR JÁNOS ZSOLT – TÖRTÉNELEM TANÁR – BRASSAI SÁMUEL ELMÉLETI LÍCEUM, KOLOZSVÁ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hu-HU"/>
        </w:rPr>
      </w:r>
    </w:p>
    <w:sectPr>
      <w:footerReference w:type="default" r:id="rId4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80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SimSun;宋体" w:cs="Symbol"/>
      <w:color w:val="000000"/>
      <w:kern w:val="2"/>
      <w:sz w:val="24"/>
      <w:szCs w:val="24"/>
      <w:shd w:fill="FFFFFF" w:val="clear"/>
      <w:lang w:val="hu-HU" w:eastAsia="hi-IN" w:bidi="hi-I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ontStyle21">
    <w:name w:val="Font Style21"/>
    <w:qFormat/>
    <w:rPr>
      <w:rFonts w:ascii="Arial" w:hAnsi="Arial" w:cs="Arial"/>
      <w:b/>
      <w:bCs/>
      <w:sz w:val="34"/>
      <w:szCs w:val="34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he-aqueduct.eu/?lang=ro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3:32:00Z</dcterms:created>
  <dc:creator>Eva</dc:creator>
  <dc:description/>
  <cp:keywords/>
  <dc:language>en-US</dc:language>
  <cp:lastModifiedBy>Ana Naghi</cp:lastModifiedBy>
  <cp:lastPrinted>2015-11-09T11:03:00Z</cp:lastPrinted>
  <dcterms:modified xsi:type="dcterms:W3CDTF">2015-12-08T09:36:00Z</dcterms:modified>
  <cp:revision>4</cp:revision>
  <dc:subject/>
  <dc:title/>
</cp:coreProperties>
</file>