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9124251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3194217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44298704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