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19493361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2223686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1947039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