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366359229"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35015370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72062217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