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467587446"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559367112"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33426186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