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DISCIPLINE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TURCĂ MATERNĂ, METODICA PREDĂRII LIMBII ȘI LITERATURII TURCE MATER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din unitățile școlare cu predare în limba turcă maternă, care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cu predare în limba turcă maternă vizeaz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ecțiunea 1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discipline de specialitate -Limba și literature turcă maternă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cțiunea 2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metodica predării disciplinelor de specialitate -Metodica predării limbii și literaturii turce materne,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636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OMPETENȚE SPECIFICE PENTRU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U PREDARE ÎN LIMBA TURCĂ MATERNĂ 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it-IT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de comunicare şi relaţiona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onceptelor şi teoriilor moderne de comunicare: orizontală/ verticală, complexă, diversificată şi specific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comportamentului empatic şi a „orientării helping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, conducerea şi realizarea procesului instructiv-educativ, ca un act de comunic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acilitarea comunicării învăţător/ institutor-copii-părinţi- alt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lorificarea metacomunicării în optimizarea relaţiilor într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primarea orală cursivă, înţelegerea şi utilizarea corectă a semnificaţiilor structurilor verbale/ orale, a semnificaţiilor mijlocite de limbajul scri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reativă şi expresivă a limbajului ora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ccesarea diverselor surse de informare în scopul documentări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rularea unor proiecte de parteneriat şcoală-familie-comunitate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metodologic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2" w:firstLine="274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utilizarea adecvată a cunoştinţelor de didactică generală, de didacticile disciplinelor, de psihologie şi pedagogie şcolară/ pedagogia învăţământului primar în proiectarea şi desfăşurarea activităţii didactice cu copii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iectarea conţinuturilor instructiv-educative în acord cu prevederile programei şi cu nivelul grupei/ clasei la care învăţătorul/ institutorul îşi desfăşoară activitate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area optimă a factorilor spaţio-temporali, în vederea eficientizării procesului instructiv-educativ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 şi utilizarea de strategii didactice eficiente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plicarea corectă a pedagogiei învăţământului primar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bordarea praxiologică a teoriilor cognitive moderne, în vederea stimulării, formării şi dezvoltării capacităţilor de cunoaştere ale elev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unei conduite metodologice flexibile şi inovative în plan profesiona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rectă a limbii italiene în receptarea și producerea mesajelor scri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registrelor stilistice diferite, în funcție de contextual comunicațion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Folosirea instrumentelor de interpretare și analiză stilistică a diferitelor texte literare și nonliterar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plicarea conceptelor operaționale în activitatea de interpretare a textelor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rgumentarea în scris a opiniilor person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unoașterea și aplicarea cunoștințelor de fonetică, lexic, morfologie și sintaxă în construirea propriului mesa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Relevarea valorilor morale și estetice ale textulu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ctualizarea și aprofundarea cunoștințelor de limba și literatura italiană maternă și metodica predării acestor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tehnicilor de activitate intelectual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Integrarea în activitatea didactică a tipurilor diferite de lecți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reatoare a metodelor de învățământ în cadrul predării limbii italie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it-IT"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it-IT" w:eastAsia="ro-RO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de evaluare şi autoevaluare a activităţii didactic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nceptelor cu care operează evaluarea şi a teoriilor moderne în domeni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iectarea unei evaluări eficiente, organic integrată în activitatea instructiv-educativ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strategiilor adecvate de evaluare/ autoevaluare individuală/ de grup, precum şi a strategiilor de interevaluare.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psiho-social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electarea şi aplicarea unor comportamente prosociale adecvate, de adaptare eficientă şi rapidă la schimbările sociale şi la provocările existent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perarea cu metode şi tehnici eficiente de cunoaştere a naturii umane, în vederea unei comunicări eficiente cu toţi parteneri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şi aplicarea unor metode şi mijloace eficiente de lucru cu copiii, pentru stimularea şi facilitarea procesului de socializare a acestor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situaţiilor conflictuale într-o relaţie, analizarea acestora şi rezolvarea optimă a conflictului, prin aplicarea unui management eficient, care să valorifice influenţele educaţionale pozitive ale conflictulu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sumarea rolului social pentru care a optat, în contextul unei imagini de sine adecvate propriei personalităţi şi propriului status profesional deţinut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o-RO" w:eastAsia="ar-SA"/>
        </w:rPr>
        <w:t>Competenţe tehnice şi tehnologice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doptarea unei conduite psihopedagogice inovatoare în plan profesion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area metodelor optime în vederea asigurării formării deprinderilor practi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TEMATICA  ȘTIINȚIFICĂ PENTRU DISCIPLINA DE SPECIALITATE LIMBĂ ȘI LITERATURĂ TURC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imba turc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 xml:space="preserve">Fonetică şi fonolo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Fonemele vocalice şi consonantice ale limbii turc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Clasificarea şi descrierea lor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Armonia vocalică şi armonia consonantic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Accidente fonetice gener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Schimbări fonetice combinatorii ale vocalelor şi consoanelor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Structura silabei. Accentul şi intonaţ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NewRomanPSMT;MS Mincho" w:cs="Calibri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Morfolog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fr-FR"/>
        </w:rPr>
        <w:t xml:space="preserve">Părţile de vorbir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b/>
          <w:b/>
          <w:bCs/>
          <w:sz w:val="24"/>
          <w:szCs w:val="24"/>
          <w:lang w:val="fr-FR"/>
        </w:rPr>
      </w:pPr>
      <w:r>
        <w:rPr>
          <w:rFonts w:eastAsia="TimesNewRomanPSMT;MS Mincho" w:cs="Calibri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ubstantivu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</w:rPr>
        <w:t>categoriile fundamentale ale substantiv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(genul, numărul, apartenenţa, cazul, declinarea, determinarea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djectivul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categoriile de adjective (calificative, pronominal-determinative, numeraldeterminative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adjectivele de întărire; gradele de comparaţie; adjectivizare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umeralul</w:t>
      </w:r>
      <w:r>
        <w:rPr>
          <w:rFonts w:eastAsia="TimesNewRomanPSMT;MS Mincho" w:cs="Times New Roman" w:ascii="Times New Roman" w:hAnsi="Times New Roman"/>
          <w:sz w:val="24"/>
          <w:szCs w:val="24"/>
        </w:rPr>
        <w:t>(cardinal, ordinal, distributiv, fracţionar, nedeterminat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onumele </w:t>
      </w:r>
      <w:r>
        <w:rPr>
          <w:rFonts w:eastAsia="TimesNewRomanPSMT;MS Mincho" w:cs="Times New Roman" w:ascii="Times New Roman" w:hAnsi="Times New Roman"/>
          <w:sz w:val="24"/>
          <w:szCs w:val="24"/>
        </w:rPr>
        <w:t>(personal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demonstrativ, reflexiv, interogativ, interogativ-relativ, negativ,nedefinit,generalizator);declinarea pronumelor; pronominalizarea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Verbul: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formele verbale personalepredicative;verbe tranzitive şi intranzitive; formele verbului (afirmativă, negativă,posibilitativă, imposibilitativă); diateza (activă, pasivă, reflexivă, reciprocă, factitivă);aspectul verbului; formele perifrastice ale verbului; modurile şi timpurile verbale;conjugarea; verbele compuse; formele verbale nepersonale (participiile); numele verbale; adjectivele verbale; gerunzii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Adverbul: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clasificarea semantică a adverbe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(de calitate, de cantitate, cantitativ-circumstanţiale, circumstanţiale, atributiv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predicative); gradele de comparaţie ale adverbelor; adverbializare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Postpoziţiile şi numele postpoziţionale. Cuvinte şi particule modale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(interogative, negativ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exclamative, deictice, limitative, intensive, supozitive, comparative,posibilitative, necesitative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onjuncţia: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coordonatoare (copulativă, disjunctivă,adversativă, concluzivă), subordonatoare; cuvinte şi locuţiuni conjuncţionale subordonatoa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Interjecţia şi onomatopeea. Formarea cuvintelor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compunerea (tipurile de compunere); derivarea; sufixele derivative denominale şi deverbale; sufixelenominale (substantivale, adjectivale, adveriale); sufixele verb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fr-FR"/>
        </w:rPr>
        <w:t>Sintaxa: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Mijloacele de exprimare a relaţiilor sintactice în limba turc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Sintaxa propoziţiei: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clasificarea propoziţiilor; părţile propoziţiei; ordinea cuvintelor în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propoziţ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Sintaxa frazei: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propoziţii principale, propoziţii regente, propoziţii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subordonate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ordonarea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şi tipurile de propoziţii coordonate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ubordonarea </w:t>
      </w:r>
      <w:r>
        <w:rPr>
          <w:rFonts w:eastAsia="TimesNewRomanPSMT;MS Mincho" w:cs="Times New Roman" w:ascii="Times New Roman" w:hAnsi="Times New Roman"/>
          <w:sz w:val="24"/>
          <w:szCs w:val="24"/>
        </w:rPr>
        <w:t>ş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procedeele de subordonare a propoziţiilor; subordonarea paratactică şi hipotactic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Vorbirea directă şi indirect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BIBLIOGRAF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Banguoğlu, Tahsin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ürkçenin Grameri, </w:t>
      </w:r>
      <w:r>
        <w:rPr>
          <w:rFonts w:eastAsia="TimesNewRomanPSMT;MS Mincho" w:cs="Times New Roman" w:ascii="Times New Roman" w:hAnsi="Times New Roman"/>
          <w:sz w:val="24"/>
          <w:szCs w:val="24"/>
        </w:rPr>
        <w:t>Istanbul, 197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Baubec, Agiemin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Limba turcă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Bucureşti, 1972 (19752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Baubec, Agiemin, Baubec Geafer, Deniz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Limba turcă fără profesor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Bucureşti, 199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Dizdaroglu, Hikmet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Tiimcebilgisi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Ankara, 197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Ediskun, Haydar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Yeni Tiirk Dilbilgisi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Istanbul, 196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Hengirmen, Mehmet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Yabancılar için Tiirkçe Dilbilgisi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Ankara, 199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Ergin, Muharrem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ürk Dil Bilgisi, </w:t>
      </w:r>
      <w:r>
        <w:rPr>
          <w:rFonts w:eastAsia="TimesNewRomanPSMT;MS Mincho" w:cs="Times New Roman" w:ascii="Times New Roman" w:hAnsi="Times New Roman"/>
          <w:sz w:val="24"/>
          <w:szCs w:val="24"/>
        </w:rPr>
        <w:t>Istanbul, 197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Gencan, T. N.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lbilgisi, </w:t>
      </w:r>
      <w:r>
        <w:rPr>
          <w:rFonts w:eastAsia="TimesNewRomanPSMT;MS Mincho" w:cs="Times New Roman" w:ascii="Times New Roman" w:hAnsi="Times New Roman"/>
          <w:sz w:val="24"/>
          <w:szCs w:val="24"/>
        </w:rPr>
        <w:t>Ankara, 197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Lewis, G. L.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urkish Grammar, </w:t>
      </w:r>
      <w:r>
        <w:rPr>
          <w:rFonts w:eastAsia="TimesNewRomanPSMT;MS Mincho" w:cs="Times New Roman" w:ascii="Times New Roman" w:hAnsi="Times New Roman"/>
          <w:sz w:val="24"/>
          <w:szCs w:val="24"/>
        </w:rPr>
        <w:t>Oxford, 197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TERATURA TURC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Literatura turcă preislamică; particularităţi formale şi de conţinut, genuri predilecte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Structuri arhaice în epopeea oguză </w:t>
      </w:r>
      <w:r>
        <w:rPr>
          <w:rFonts w:cs="Times New Roman" w:ascii="Times New Roman" w:hAnsi="Times New Roman"/>
          <w:i/>
          <w:iCs/>
          <w:sz w:val="24"/>
          <w:szCs w:val="24"/>
        </w:rPr>
        <w:t>Dede Korkut Kitabı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Personalitatea literară a lui Mahmut Kaşgarî; importanţa opere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vânii Lugât-it-Tiirk Kutadgu Bilig </w:t>
      </w:r>
      <w:r>
        <w:rPr>
          <w:rFonts w:eastAsia="TimesNewRomanPSMT;MS Mincho" w:cs="Times New Roman" w:ascii="Times New Roman" w:hAnsi="Times New Roman"/>
          <w:sz w:val="24"/>
          <w:szCs w:val="24"/>
        </w:rPr>
        <w:t>de Yusuf Hâs Hâcip şi cartea sa de învăţătură, în context islamic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Direcţii de evoluţie şi particularităţi ale literaturii devoţionale de orientare sufită. </w:t>
      </w:r>
      <w:r>
        <w:rPr>
          <w:rFonts w:eastAsia="TimesNewRomanPSMT;MS Mincho" w:cs="Times New Roman" w:ascii="Times New Roman" w:hAnsi="Times New Roman"/>
          <w:sz w:val="24"/>
          <w:szCs w:val="24"/>
        </w:rPr>
        <w:t>Ahmed Yesevî şi poemele sale misionare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Yunus Emre, fondatorul literaturii anatoliene de expresie turcă. </w:t>
      </w:r>
      <w:r>
        <w:rPr>
          <w:rFonts w:eastAsia="TimesNewRomanPSMT;MS Mincho" w:cs="Times New Roman" w:ascii="Times New Roman" w:hAnsi="Times New Roman"/>
          <w:sz w:val="24"/>
          <w:szCs w:val="24"/>
        </w:rPr>
        <w:t>Kaygusuz Abdâl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Mevlid-ul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lui Suleymân Celebî şi semnificaţia sa pentru literatura de factură religioasă din Turc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Hatâyî şi Pîr Sultan Abdâl - exponenţi ai curentului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Bektâşî-Alevî. </w:t>
      </w:r>
      <w:r>
        <w:rPr>
          <w:rFonts w:eastAsia="TimesNewRomanPSMT;MS Mincho" w:cs="Times New Roman" w:ascii="Times New Roman" w:hAnsi="Times New Roman"/>
          <w:sz w:val="24"/>
          <w:szCs w:val="24"/>
        </w:rPr>
        <w:t>Fuzulî - exponent emblematic al culturii otomane din secolul al XVI-le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Bâkî şi viziunea sa artistică, în contextul literaturii clasice otomane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Personalitatea literară a lui Nâbî; trăsăturile distinctive ale poeziei sale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Nedîm, reprezentant emblematic al „epocii lalelei"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Tanzimat-ul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şi semnificaţia sa în istoria social-politică şi literară a Turciei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Semnificaţia literară şi extraliterară a activităţii lui Namik Kemal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Orientarea literar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llî Edebiyat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şi exponenţii săi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Reşat Nuri Giintekin în conştiinţa literară a Turciei moderne; ponderea romanului de tip popular în ansamblul operei sale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Halide Edip Adivar - personalitate exemplară, reformatoare a mentalităţii sociale în anii cruciali ai Republicii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Calibri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Drama înstrăinării şi a inadaptabilităţii în opera romanescă a lui Yakup Kadri Karaosmanogl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Opera lui Sabahattin Ali. Sait Faik - maestru al prozei scurte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Orhan Pamuk şi romanul turc contemporan - direcţii şi perspecti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bCs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BLIOGRAF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Ahmed-i Yesevi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îvân-i Hikmet'ten Seçmeler, </w:t>
      </w:r>
      <w:r>
        <w:rPr>
          <w:rFonts w:eastAsia="TimesNewRomanPSMT;MS Mincho" w:cs="Times New Roman" w:ascii="Times New Roman" w:hAnsi="Times New Roman"/>
          <w:sz w:val="24"/>
          <w:szCs w:val="24"/>
        </w:rPr>
        <w:t>Ankara, 199,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Aktaş, Şerif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akup Kadri Karaosmanoglu, </w:t>
      </w:r>
      <w:r>
        <w:rPr>
          <w:rFonts w:eastAsia="TimesNewRomanPSMT;MS Mincho" w:cs="Times New Roman" w:ascii="Times New Roman" w:hAnsi="Times New Roman"/>
          <w:sz w:val="24"/>
          <w:szCs w:val="24"/>
        </w:rPr>
        <w:t>Ankara, 198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Arzık, Nimet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Anthologie de la poèsie turque, Xle-XXe siècles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Paris, 196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Baubec, Agiemin, Geafer Baubec, Deniz-Kanier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Tiirk Dili Metinleri Antolojis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Bucureşti, 199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***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de Korkut Kitabı (ed.: </w:t>
      </w:r>
      <w:r>
        <w:rPr>
          <w:rFonts w:eastAsia="TimesNewRomanPSMT;MS Mincho" w:cs="Times New Roman" w:ascii="Times New Roman" w:hAnsi="Times New Roman"/>
          <w:sz w:val="24"/>
          <w:szCs w:val="24"/>
        </w:rPr>
        <w:t>Suat Hisarcı), Istanbul, 196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***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de Korkut. </w:t>
      </w:r>
      <w:r>
        <w:rPr>
          <w:rFonts w:eastAsia="TimesNewRomanPSMT;MS Mincho" w:cs="Times New Roman" w:ascii="Times New Roman" w:hAnsi="Times New Roman"/>
          <w:sz w:val="24"/>
          <w:szCs w:val="24"/>
        </w:rPr>
        <w:t>Povestiri (traducere, adaptare, prefaţă, notă asupra ediţiei şi glosar; î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colaborare cu Nermin Yusuf), Bucureşti: Paideia, 200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Demirel, Hamide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Poet Fuzûlî, </w:t>
      </w:r>
      <w:r>
        <w:rPr>
          <w:rFonts w:eastAsia="TimesNewRomanPSMT;MS Mincho" w:cs="Times New Roman" w:ascii="Times New Roman" w:hAnsi="Times New Roman"/>
          <w:sz w:val="24"/>
          <w:szCs w:val="24"/>
        </w:rPr>
        <w:t>Ankara, 199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Dinescu-Szèkely, Viorica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Antologie de texte literare turceşti (secolul al XX-lea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Bucureşti, 197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Dinescu-Szèkely, Viorica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omanul turc (perioada modernă), </w:t>
      </w:r>
      <w:r>
        <w:rPr>
          <w:rFonts w:eastAsia="TimesNewRomanPSMT;MS Mincho" w:cs="Times New Roman" w:ascii="Times New Roman" w:hAnsi="Times New Roman"/>
          <w:sz w:val="24"/>
          <w:szCs w:val="24"/>
        </w:rPr>
        <w:t>Bucureşti,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Dino, Guzine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La genèse du roman turc au XIX siècle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Paris, 197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Emil, Birol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eşat Nuri Giintekin, </w:t>
      </w:r>
      <w:r>
        <w:rPr>
          <w:rFonts w:eastAsia="TimesNewRomanPSMT;MS Mincho" w:cs="Times New Roman" w:ascii="Times New Roman" w:hAnsi="Times New Roman"/>
          <w:sz w:val="24"/>
          <w:szCs w:val="24"/>
        </w:rPr>
        <w:t>Ankara, 198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Encinün, Inci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alide Edip Adıvar, </w:t>
      </w:r>
      <w:r>
        <w:rPr>
          <w:rFonts w:eastAsia="TimesNewRomanPSMT;MS Mincho" w:cs="Times New Roman" w:ascii="Times New Roman" w:hAnsi="Times New Roman"/>
          <w:sz w:val="24"/>
          <w:szCs w:val="24"/>
        </w:rPr>
        <w:t>Ankara, 198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Gőkpınarlı, Abdülbâki (ed.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iirk Tasavvuf Şiiri Antolojisi, </w:t>
      </w:r>
      <w:r>
        <w:rPr>
          <w:rFonts w:eastAsia="TimesNewRomanPSMT;MS Mincho" w:cs="Times New Roman" w:ascii="Times New Roman" w:hAnsi="Times New Roman"/>
          <w:sz w:val="24"/>
          <w:szCs w:val="24"/>
        </w:rPr>
        <w:t>Istanbul, 197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Inalcık, Halil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mperiul Otoman: epoca clasică, 1300-1600, </w:t>
      </w:r>
      <w:r>
        <w:rPr>
          <w:rFonts w:eastAsia="TimesNewRomanPSMT;MS Mincho" w:cs="Times New Roman" w:ascii="Times New Roman" w:hAnsi="Times New Roman"/>
          <w:sz w:val="24"/>
          <w:szCs w:val="24"/>
        </w:rPr>
        <w:t>Bucureşti, 199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Kabaklı, Ahmet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iirkEdebiyatı, </w:t>
      </w:r>
      <w:r>
        <w:rPr>
          <w:rFonts w:eastAsia="TimesNewRomanPSMT;MS Mincho" w:cs="Times New Roman" w:ascii="Times New Roman" w:hAnsi="Times New Roman"/>
          <w:sz w:val="24"/>
          <w:szCs w:val="24"/>
        </w:rPr>
        <w:t>I-III, Istanbul, 1973 (ed. a III-a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Kocatürk, Vasfi Mahir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ürk Edebiyatı Tarihi, </w:t>
      </w:r>
      <w:r>
        <w:rPr>
          <w:rFonts w:eastAsia="TimesNewRomanPSMT;MS Mincho" w:cs="Times New Roman" w:ascii="Times New Roman" w:hAnsi="Times New Roman"/>
          <w:sz w:val="24"/>
          <w:szCs w:val="24"/>
        </w:rPr>
        <w:t>Ankara, 196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Kőprülü, Mehmed Fuad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ürk Edebiyatı Tarihi, </w:t>
      </w:r>
      <w:r>
        <w:rPr>
          <w:rFonts w:eastAsia="TimesNewRomanPSMT;MS Mincho" w:cs="Times New Roman" w:ascii="Times New Roman" w:hAnsi="Times New Roman"/>
          <w:sz w:val="24"/>
          <w:szCs w:val="24"/>
        </w:rPr>
        <w:t>Istanbul, 198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Munteanu, Luminiţa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Literatura turcă de inspiraţie sufită, </w:t>
      </w: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Bucureşti, 200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 xml:space="preserve">Munteanu, Luminiţa, Grigore, George,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Călăuza dervişului. Din mistica islamic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val="fr-FR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fr-FR"/>
        </w:rPr>
        <w:t>Bucureşti, 200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***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hilologiae Turcicae Fundamenta, </w:t>
      </w:r>
      <w:r>
        <w:rPr>
          <w:rFonts w:eastAsia="TimesNewRomanPSMT;MS Mincho" w:cs="Times New Roman" w:ascii="Times New Roman" w:hAnsi="Times New Roman"/>
          <w:sz w:val="24"/>
          <w:szCs w:val="24"/>
        </w:rPr>
        <w:t>II, Wiesbaden, 196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[Yunus Emre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unus Emre Divânı, </w:t>
      </w:r>
      <w:r>
        <w:rPr>
          <w:rFonts w:eastAsia="TimesNewRomanPSMT;MS Mincho" w:cs="Times New Roman" w:ascii="Times New Roman" w:hAnsi="Times New Roman"/>
          <w:sz w:val="24"/>
          <w:szCs w:val="24"/>
        </w:rPr>
        <w:t>Ankara, 198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Yunus Emre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Güldeste -poemele iubirii, </w:t>
      </w:r>
      <w:r>
        <w:rPr>
          <w:rFonts w:eastAsia="TimesNewRomanPSMT;MS Mincho" w:cs="Times New Roman" w:ascii="Times New Roman" w:hAnsi="Times New Roman"/>
          <w:sz w:val="24"/>
          <w:szCs w:val="24"/>
        </w:rPr>
        <w:t>Bucureşti, 199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.TEMATICA PENTRU METODICA DISCIPLINEI DE SPECIALITATE –METODICA PREDĂRII LIMBII ȘI LITERATURII TURCE  MATERNE</w:t>
      </w:r>
    </w:p>
    <w:p>
      <w:pPr>
        <w:pStyle w:val="Normal"/>
        <w:spacing w:lineRule="auto" w:line="240" w:before="0" w:after="0"/>
        <w:ind w:left="2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ceptul de metodică a predării limbii materne. Sistemul unitar, principiile educaţiei integrate a limbii matern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zele psihice ale predării/învăţării citirii. Pregătirea citirii, fundamentarea învăţării scrisulu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Problemele de bază ale învăţării citirii. Algoritmul învăţării literelor prin metoda fonetică, analitico - sintetică, procedeele învăţării citirii lega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Lectura explicativă a textului, procedeele dezvoltării citirii cu voce tare şi exprimării corec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biectivele, procedeele analizei textului literar (epice, lirice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tode de învăţare a citirii independen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Învăţarea sistemului de semne ale scrisului: învăţarea scrierii literelor şi legarea literel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etodele dezvoltării deprinderilor de scriere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simultană a scrisului şi scrierii corect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1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vorbirii, caracteristicile vorbirii copiilor, tipuri de vorbire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ştientizarea principiilor comunicării, dezvoltarea vorbirii prin jocuri de rol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39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biectivele şi strategiile dezvoltării vorbirii (exerciţii la nivel morfologic şi sintactic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puri de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gătirea cadrului didactic pentru lecţ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olul materialului didactic la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dalităţi de realizare a competenţelor cadru şi a celor specifice prevăzute de programa şcolară pentru ciclul primar (metode, activităţi de învăţare, conţinuturi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oiectarea, realizarea şi evaluarea lecţiilor de limbă  …. matern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DISCIPLINEI DE SPECIALITATE - METODICA PREDĂRII LIMBII ȘI LITERATURII TURCE MATERNE</w:t>
      </w:r>
    </w:p>
    <w:p>
      <w:pPr>
        <w:pStyle w:val="Normal"/>
        <w:spacing w:lineRule="auto" w:line="360" w:before="0" w:after="0"/>
        <w:ind w:left="16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Cristea, Sorin (1998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Dic</w:t>
      </w:r>
      <w:r>
        <w:rPr>
          <w:rFonts w:cs="Tahoma" w:ascii="Tahoma" w:hAnsi="Tahoma"/>
          <w:i/>
          <w:iCs/>
          <w:color w:val="000000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ionar de termeni pedagogici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, EDP, Bucure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ti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Bernat, S.E. (200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). Tehnica învă</w:t>
      </w:r>
      <w:r>
        <w:rPr>
          <w:rFonts w:cs="Tahoma" w:ascii="Tahoma" w:hAnsi="Tahoma"/>
          <w:i/>
          <w:iCs/>
          <w:color w:val="000000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ării eficiente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, Presa Universitară Clujeană, Cluj-Napoca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Sion, Gra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iela ( 2003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Psihologia vârstelor,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 Ed. Funda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iei România de Mâine, Bucure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ti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Stelle, J., Meredith, K. 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i Temple, C. (199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). Învă</w:t>
      </w:r>
      <w:r>
        <w:rPr>
          <w:rFonts w:cs="Tahoma" w:ascii="Tahoma" w:hAnsi="Tahoma"/>
          <w:i/>
          <w:iCs/>
          <w:color w:val="000000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area prin cooperare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, Ghidul nr. V, Proiectul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 xml:space="preserve">„ Lectura </w:t>
      </w:r>
      <w:r>
        <w:rPr>
          <w:rFonts w:cs="Tahoma" w:ascii="Tahoma" w:hAnsi="Tahoma"/>
          <w:i/>
          <w:iCs/>
          <w:color w:val="000000"/>
          <w:sz w:val="24"/>
          <w:szCs w:val="24"/>
          <w:lang w:val="ro-RO" w:eastAsia="ro-RO"/>
        </w:rPr>
        <w:t>ș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i scrierea pentru dezvoltarea gândirii critice”,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 Universitatea Bucure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ti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chiopu, Ursula, (1997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Dic</w:t>
      </w:r>
      <w:r>
        <w:rPr>
          <w:rFonts w:cs="Tahoma" w:ascii="Tahoma" w:hAnsi="Tahoma"/>
          <w:i/>
          <w:iCs/>
          <w:color w:val="000000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ionar de psihologie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, Ed. Babel, Bucure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>ti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 xml:space="preserve">Şchiopu, Ursula ; Verza, Emil. (1998). </w:t>
      </w: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  <w:lang w:val="ro-RO" w:eastAsia="ro-RO"/>
        </w:rPr>
        <w:t>Psihologia vârstelor – ciclurile vieţii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. EDP, Bucure</w:t>
      </w:r>
      <w:r>
        <w:rPr>
          <w:rFonts w:eastAsia="Arial Unicode MS" w:cs="Tahoma" w:ascii="Tahoma" w:hAnsi="Tahoma"/>
          <w:color w:val="000000"/>
          <w:sz w:val="24"/>
          <w:szCs w:val="24"/>
          <w:lang w:val="ro-RO" w:eastAsia="ro-RO"/>
        </w:rPr>
        <w:t>ș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ti 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ro-RO" w:eastAsia="ro-RO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http://artico.md/index.php/suport-informational/pentru-cadre-didactice/521-personalitatea-cadrului-didactic - articolul „Personalitatea cadrului didactic - esenţa măiestriei pedagogice”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ro-RO" w:eastAsia="ro-RO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Türkçe Öğretimi Yazıları, Murat Özbay, Öncü Kitap, Ankara, 20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val="ro-RO" w:eastAsia="ro-RO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Türkçe Öğretimi Kaynakçası, Murat Özbay, Öncü Kitap, Ankara, 200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val="ro-RO" w:eastAsia="ro-RO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Türkçe Öğretiminde Yazılı Anlatım Becerisinin Geliştirilmesi, Murat Özbay, Ankara, 200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val="ro-RO" w:eastAsia="ro-RO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Bir Dil Becerisi Olarak Dinleme Eğitimi, Murat Özbay,Akçağ Yayınları, Ankara, 200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val="ro-RO" w:eastAsia="ro-RO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Kâzım Nami Duru, Türkçeyi Nasıl Öğretmeli ?, (Hazl. Doç. Dr. Murat ÖZBAY), Kül Sanat Yayıncılık, Ankara, 200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val="ro-RO" w:eastAsia="ro-RO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o-RO" w:eastAsia="ro-RO"/>
        </w:rPr>
        <w:t>Yabancı Dil Olarak Türkçe Öğretim Programı, MEB, Murat Özbay, Ankara, 201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Calibri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Türkçe Özel Öğretim Yöntemleri I, Murat Özbay, Öncü Kitap, Ankara, 200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Calibri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Türkçe Özel Öğretim Yöntemleri II, Murat Özbay, Öncü Kitap, Ankara, 200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Calibri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Anlama Teknikleri II: Dinleme Eğitimi, Murat Özbay, Öncü Kitap, Ankara, 2009</w:t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Calibri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Yazma Eğitimi, Pegem Akademi, Murat Öz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color w:val="000000"/>
          <w:lang w:val="ro-RO"/>
        </w:rPr>
        <w:t xml:space="preserve">ay, Ankara, 2011.  </w:t>
      </w:r>
    </w:p>
    <w:p>
      <w:pPr>
        <w:pStyle w:val="Normal"/>
        <w:spacing w:lineRule="auto" w:line="360" w:before="0" w:after="0"/>
        <w:ind w:left="1636" w:hanging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fr-FR" w:eastAsia="ro-RO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fr-FR" w:eastAsia="ro-RO"/>
        </w:rPr>
      </w:r>
    </w:p>
    <w:p>
      <w:pPr>
        <w:pStyle w:val="Normal"/>
        <w:spacing w:lineRule="auto" w:line="360" w:before="0" w:after="0"/>
        <w:ind w:left="16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GRUP DE LUCRU 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ordonator: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 w:bidi="hi-IN"/>
        </w:rPr>
        <w:t xml:space="preserve"> 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lang w:eastAsia="ja-JP" w:bidi="hi-IN"/>
        </w:rPr>
        <w:t>Bormambet Vildan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 w:bidi="hi-IN"/>
        </w:rPr>
        <w:t xml:space="preserve">, Inspector de specialitate în cadrul </w:t>
      </w:r>
      <w:r>
        <w:rPr>
          <w:rFonts w:cs="Times New Roman" w:ascii="Times New Roman" w:hAnsi="Times New Roman"/>
          <w:sz w:val="24"/>
          <w:szCs w:val="24"/>
        </w:rPr>
        <w:t>MECȘ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mbri: 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ro-RO" w:eastAsia="hi-IN" w:bidi="hi-IN"/>
        </w:rPr>
        <w:t>Șachir Ruchi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ro-RO" w:eastAsia="hi-IN" w:bidi="hi-IN"/>
        </w:rPr>
        <w:t>Arif Ais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ro-RO"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758" w:gutter="0" w:header="709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0855</wp:posOffset>
          </wp:positionH>
          <wp:positionV relativeFrom="paragraph">
            <wp:posOffset>-144145</wp:posOffset>
          </wp:positionV>
          <wp:extent cx="2230120" cy="61785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</w:rPr>
      <w:t>DIRECȚIA GENERALĂ</w:t>
      <w:tab/>
      <w:tab/>
      <w:t xml:space="preserve">DIRECȚIA PENTRU </w:t>
      <w:tab/>
      <w:t xml:space="preserve">               CENTRUL</w:t>
    </w:r>
  </w:p>
  <w:p>
    <w:pPr>
      <w:pStyle w:val="Normal"/>
      <w:spacing w:lineRule="auto" w:line="240" w:before="0" w:after="0"/>
      <w:ind w:left="2137" w:firstLine="69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</w:t>
    </w:r>
    <w:r>
      <w:rPr>
        <w:rFonts w:cs="Times New Roman" w:ascii="Times New Roman" w:hAnsi="Times New Roman"/>
        <w:sz w:val="16"/>
        <w:szCs w:val="16"/>
      </w:rPr>
      <w:t xml:space="preserve">ÎNVĂȚĂMÂNT </w:t>
      <w:tab/>
      <w:tab/>
      <w:t xml:space="preserve">        ÎNVĂȚĂMÂNT ÎN LIMBILE</w:t>
      <w:tab/>
      <w:t>NAȚIONAL DE EVALUARE ȘI</w:t>
    </w:r>
  </w:p>
  <w:p>
    <w:pPr>
      <w:pStyle w:val="Normal"/>
      <w:spacing w:lineRule="auto" w:line="240" w:before="0" w:after="0"/>
      <w:ind w:left="2127" w:firstLine="70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</w:t>
    </w:r>
    <w:r>
      <w:rPr>
        <w:rFonts w:cs="Times New Roman" w:ascii="Times New Roman" w:hAnsi="Times New Roman"/>
        <w:sz w:val="16"/>
        <w:szCs w:val="16"/>
      </w:rPr>
      <w:t>PREUNIVERSITAR</w:t>
      <w:tab/>
      <w:tab/>
      <w:t xml:space="preserve">MINORITĂȚILOR </w:t>
      <w:tab/>
      <w:tab/>
      <w:t xml:space="preserve">               EXAMINARE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053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3:00Z</dcterms:created>
  <dc:creator>Rodica</dc:creator>
  <dc:description/>
  <cp:keywords/>
  <dc:language>en-US</dc:language>
  <cp:lastModifiedBy>Ana Naghi</cp:lastModifiedBy>
  <cp:lastPrinted>2015-11-04T10:09:00Z</cp:lastPrinted>
  <dcterms:modified xsi:type="dcterms:W3CDTF">2015-12-08T09:47:00Z</dcterms:modified>
  <cp:revision>3</cp:revision>
  <dc:subject/>
  <dc:title>PROIECT DE PROGRAMĂ PENTRU PROBA SCRISĂ DIN CADRUL EXAMENULUI NAŢIONAL DE DEFINITIVARE ÎN ÎNVĂŢĂMÂNT</dc:title>
</cp:coreProperties>
</file>