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819845368"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910670038"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082658635"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