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5339534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9320903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84449427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