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bookmarkStart w:id="0" w:name="_Hlk530871970"/>
      <w:r>
        <w:rPr>
          <w:b/>
          <w:color w:val="000000"/>
        </w:rPr>
        <w:t>ANEXA 19:  Domeniul ESTETICA ȘI IGIENA CORPULUI OMENESC</w:t>
      </w:r>
      <w:bookmarkEnd w:id="0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35"/>
        <w:gridCol w:w="1701"/>
        <w:gridCol w:w="3925"/>
        <w:gridCol w:w="606"/>
      </w:tblGrid>
      <w:tr>
        <w:trPr>
          <w:tblHeader w:val="true"/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eni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lul postului/catedrei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/module din profilul postului / catedrei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Învățământ postlice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Estetica și igiena corpului omenes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. Estetica și igiena corpului omenesc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EXA 19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ia, fiziologia și patologia piel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mblul esteti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țiile artelor plastice în realizarea ansamblului esteti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fa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re profesional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lare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ul cosmeti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iena, securitatea muncii și protecția medi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oria mode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mbrăcăminte și accesor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rări de estetică facială pentru bărbaț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aj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jul cosmeti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ăști cosmet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activităț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mentarea și depigmenta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ul de curăța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ul de hidrata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ul de hrăni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ul de tonifie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ul client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erea în valoarea lucrărilor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rea cadrului ambiental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ția cu clienți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șuri cosmetice și machiaj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tamentul cosmetic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sor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35"/>
        <w:gridCol w:w="1701"/>
        <w:gridCol w:w="3925"/>
        <w:gridCol w:w="606"/>
      </w:tblGrid>
      <w:tr>
        <w:trPr>
          <w:tblHeader w:val="true"/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eni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lul postului/catedrei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/module din profilul postului / catedrei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ce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Estetica și igiena corpului omenes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Estetica și igiena corpului omenesc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EXA 19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ministrarea firme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ărbieritul și îngrijirile facial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 - clasa a XI-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L - clasa a XII-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furi complex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afuri simpl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ora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lierea client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tică și comunicare profesional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Îngriji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hiaj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gociere și contracta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area locului de munc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area salonului de estetic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mentarea și depigmenta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ici de marketin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egătire practică comasată-CDL clasa a X-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zentarea lucrărilor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agii de pregătire practică-CDL clasa a IX-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tagii de pregătire practică - Armonizarea formă - culoa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gii de pregătire practică - Lucrări complexe de estetic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ilizarea coafurilor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sor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sori bărbăteșt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sori pentru feme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  <w:r>
        <w:br w:type="page"/>
      </w:r>
    </w:p>
    <w:p>
      <w:pPr>
        <w:pStyle w:val="Normal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35"/>
        <w:gridCol w:w="1701"/>
        <w:gridCol w:w="3925"/>
        <w:gridCol w:w="606"/>
      </w:tblGrid>
      <w:tr>
        <w:trPr>
          <w:tblHeader w:val="true"/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eni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lul postului/catedrei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/module din profilul postului / catedrei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Învățământ profesion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Estetica și igiena corpului omenes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Estetica și igiena corpului omenesc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EXA 19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rea lucrărilor la caracteristicile client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rbieritul și îngrijirile facial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furi simpl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erea client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că și comunicare profesional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chiur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locului de munc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chiur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mentarea și depigmentarea păr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ii de pregătire practica-CDL clasa a IX-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iu de pregătire practică-CDL clasa a X-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iu de pregătire practică-CDL clasa a XI-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sori bărbăteșt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sori pentru feme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535"/>
        <w:gridCol w:w="1701"/>
        <w:gridCol w:w="3925"/>
        <w:gridCol w:w="606"/>
      </w:tblGrid>
      <w:tr>
        <w:trPr>
          <w:tblHeader w:val="true"/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eniu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ilul postului/catedrei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cipline/module din profilul postului / catedrei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</w:tr>
      <w:tr>
        <w:trPr>
          <w:tblHeader w:val="true"/>
          <w:trHeight w:val="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ii de pregătire practic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Estetica și igiena corpului omenes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 Estetica și igiena corpului omenesc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EXA 19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rea lucrărilor la caracteristicile clientulu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chiur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chiur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lang w:val="en-US" w:eastAsia="en-US"/>
      </w:rPr>
    </w:pPr>
    <w:r>
      <w:rPr>
        <w:caps/>
      </w:rPr>
      <w:fldChar w:fldCharType="begin"/>
    </w:r>
    <w:r>
      <w:rPr>
        <w:caps/>
      </w:rPr>
      <w:instrText xml:space="preserve"> PAGE </w:instrText>
    </w:r>
    <w:r>
      <w:rPr>
        <w:caps/>
      </w:rPr>
      <w:fldChar w:fldCharType="separate"/>
    </w:r>
    <w:r>
      <w:rPr>
        <w:caps/>
      </w:rPr>
      <w:t>226</w:t>
    </w:r>
    <w:r>
      <w:rPr>
        <w:caps/>
      </w:rPr>
      <w:fldChar w:fldCharType="end"/>
    </w:r>
  </w:p>
  <w:p>
    <w:pPr>
      <w:pStyle w:val="Footer"/>
      <w:rPr>
        <w:caps/>
        <w:lang w:val="en-US" w:eastAsia="en-US"/>
      </w:rPr>
    </w:pPr>
    <w:r>
      <w:rPr>
        <w:caps/>
        <w:lang w:val="en-US" w:eastAsia="en-US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7:21:00Z</dcterms:created>
  <dc:creator>Robert Alexandru</dc:creator>
  <dc:description/>
  <cp:keywords/>
  <dc:language>en-US</dc:language>
  <cp:lastModifiedBy>Barbulescu Adrian</cp:lastModifiedBy>
  <dcterms:modified xsi:type="dcterms:W3CDTF">2020-02-18T14:43:00Z</dcterms:modified>
  <cp:revision>6</cp:revision>
  <dc:subject/>
  <dc:title/>
</cp:coreProperties>
</file>