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62970592"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42141640"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736622424"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519172535"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896512212"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495336774"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811682419"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2087623493"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058037174"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712743966"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249264261"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