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112636003"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88709695"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981676444"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019154213"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41464977"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010366355"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88997727"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2032464859"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52721183"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87222267"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798164319"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