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ind w:left="0" w:hanging="360"/>
        <w:jc w:val="center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/>
          <w:b w:val="false"/>
          <w:bCs/>
          <w:sz w:val="20"/>
          <w:szCs w:val="20"/>
        </w:rPr>
      </w:r>
    </w:p>
    <w:p>
      <w:pPr>
        <w:pStyle w:val="Heading1"/>
        <w:ind w:left="0" w:hanging="36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ind w:left="0" w:hanging="360"/>
        <w:jc w:val="center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/>
          <w:b w:val="false"/>
          <w:bCs/>
          <w:sz w:val="20"/>
          <w:szCs w:val="20"/>
        </w:rPr>
      </w:r>
    </w:p>
    <w:p>
      <w:pPr>
        <w:pStyle w:val="Heading1"/>
        <w:ind w:left="0" w:hanging="360"/>
        <w:jc w:val="center"/>
        <w:rPr>
          <w:bCs/>
          <w:sz w:val="20"/>
        </w:rPr>
      </w:pPr>
      <w:r>
        <w:rPr>
          <w:bCs/>
          <w:sz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MBA ȘI LITERATURA ELI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Normal"/>
        <w:spacing w:lineRule="auto" w:line="240" w:before="0" w:after="0"/>
        <w:ind w:right="-164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0"/>
          <w:szCs w:val="20"/>
          <w:lang w:val="ro-RO"/>
        </w:rPr>
      </w:pPr>
      <w:r>
        <w:rPr>
          <w:rFonts w:cs="Times New Roman" w:ascii="Times New Roman" w:hAnsi="Times New Roman"/>
          <w:smallCaps/>
          <w:sz w:val="20"/>
          <w:szCs w:val="20"/>
          <w:lang w:val="ro-RO"/>
        </w:rPr>
        <w:t>Notă de prezent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 w:val="20"/>
          <w:szCs w:val="20"/>
          <w:lang w:val="ro-RO"/>
        </w:rPr>
      </w:pPr>
      <w:r>
        <w:rPr>
          <w:rFonts w:cs="Times New Roman" w:ascii="Times New Roman" w:hAnsi="Times New Roman"/>
          <w:smallCap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ezentele propuneri privind evaluarea etapelor de formare continuă a personalului didactic se adresează profesorilor de limba greacă veche din liceu, clasele: IX-XII și XIII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ograma se axează pe valorificarea achizițiilor lingvistice și culturale ale Antichității grecești, actualizate în context modern european, ca factor de unitate și continuitate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lementul de noutate se referă la exigențele reformei față de pregătirea profesorilor, potrivit standardelor societății contemporane de eficiență și de eficacitate a sistemului de învățământ. Dincolo de o solidă pregătire de specialitate, profesorului i se cere desfășurarea eficientă a unui demers didactic formativ, referitor la deprinderi și abilități specifice disciplinei, precum și utilizarea metodelor moderne de învățare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grama de examen are ca puncte de plecare curriculum-ul național și programele școlare în vigoare din învățământul preuniversitar, pentru limba greacă veche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xamenul este orientat spre a evalua calitatea concepției didactice și modalitățile concrete prin care profesorul pune elevii în situații de învățare eficiente, apte de a conduce la formarea capacităților și competențelor prevăzute în programele școlare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Urmărind obiectivele generale și specifice ale disciplinei, programa este astfel structurată încât să coreleze domeniul specialității (limba și literatura greacă veche) cu științele conexe: metodica și pedagogia. Este important ca profesorul să poată demonstra modul adecvat, creativ și reflexiv în care aplică aceste competențe în actul didactic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e asemenea, competențele și conținuturile din programă sunt proiectate în conformitate cu abordarea curriculară, sistematică în realizările activităților didact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Ι Competențe evalu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1. Limba și literatura elin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menii de competență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Unități de competență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unicare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unicarea în relația profesor-ele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monstrarea abilităților de comunicare, empatice și de cooperare necesare demersului educațional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așterea conținuturilor științifice ale disciplinei limba și literatura elin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alizarea de conexiuni între conținuturile disciplinei (limbă, elemente de istorie, cultură și civilizație) și probleme de învățare specifice domeniulu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noașterea integrală a conținuturilor și conceptelor operaționale din domeniile limbă și literatur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Valorificarea foneticii și a lexicului limbii eline în limbile moder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țelegerea și cunoașterea structurilor gramaticale specifice limbii eline; cunoașterea metodelor de analiză și interpretare a textului literar; capacitatea de a traduce un text literar din limba elină în limba română și de a realiza o retroversiun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ntru domeniul literatură, se prevede cunoașterea operei autorilor prevăzuți în programa de liceu; cunoașterea epocilor fundamentale, a genurilor și speciilor literare precum și a operelor reprezentative pentru fiecare din acestea. Elaborarea proiectului didact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evaluare a cunoștințelor elevulu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2. Metodic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unicar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a construi un climat educativ interactiv, de cooperare și stimulativ cu scopul creșterii rezultatelor activităților did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știentizarea exigențelor relației de comunicare a profesorului: elevii, familia, comunitatea, colectivul didactic și de conducere;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area parcursului disciplinar: obiective cadru și obiective de referință ale disciplinei; modele ale activității de învățare; conținuturi și concepte operaționale ale acest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a construi demersuri didactice interactive prin adecvarea strategiilor didactice la conținutur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plicarea adecvată a principiilor și a metodelor specifice de abordare a noțiunilor de limbă (fonetică, morfologie, sintaxă, vocabular și stilistic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selectarea diverselor modalități de abordare a textului litera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a realiza și proiecta demersuri didactice trans-multidisciplinar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abilirea tipurilor de evaluare; fixarea momentelor evaluării contin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lectarea și proiectarea unor metode de evaluare adecvate obiectivelor sau competențelor vizat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proiectare și realizare a evaluării competențelor dobândite de elevi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ormarea elevil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ferirea unui model al disciplinei ca exercițiu de lectură, reflecție și transfer interdisciplinar în stilul personal de muncă intelectual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pacitatea de a adecva demersurile didactice la particularitățile de vârstă și la specificul dezvoltării intelectuale ale colectivului de ele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II Conținutu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Teme de limb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tructura morfo-sintactică a limbii elin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. morfologia numelui; categoriile gramaticale nominale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. flexiunea articolului, substantivului, adjectivului; tipuri flexionare; paradigme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b. flexiunea pronominală; clasificarea pronumelor; paradigme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2. morfologia verbului; categoriile gramaticale; tipuri flexionare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 părțile de vorbire invariabile: adverbul, prepoziția, conjuncția, interjecția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B. Sintaxa propoziției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. Subiect, predicat, atribut, complement (de timp, de loc, de cauză, instrumental, de mod, de scop, de relație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2. Funcțiile sintactice ale cazurilor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 Sintaxa acordului; topica părților de propoziți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. Sintaxa frazei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1. coordonarea și subordonarea; propoziții principale, propoziții subordonate: completive (infinitivală, cu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oti, hos, hopos</w:t>
      </w:r>
      <w:r>
        <w:rPr>
          <w:rFonts w:cs="Times New Roman" w:ascii="Times New Roman" w:hAnsi="Times New Roman"/>
          <w:sz w:val="20"/>
          <w:szCs w:val="20"/>
          <w:lang w:val="ro-RO"/>
        </w:rPr>
        <w:t>, interogativă indirectă), circumstanțiale (cauzală, finală, consecutivă, comparativă, condițională, concesivă, temporală), relativ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2. modurile în propozițiile principale, modurile și conjuncțiile introductive în propozițiile subordonat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3. sintaxa participiului și a infinitivulu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Teme de literatur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eriodizarea literaturii grecești vechi. Caracteristici generale ale fiecărei perioade și informații generale despre speciile privilegiate și autorii reprezentativ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Genuri și specii principale ale literaturii grecești vechi. Reprezentanți iluștri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Genul epic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Epopeile homerice</w:t>
      </w:r>
      <w:r>
        <w:rPr>
          <w:rFonts w:cs="Times New Roman" w:ascii="Times New Roman" w:hAnsi="Times New Roman"/>
          <w:sz w:val="20"/>
          <w:szCs w:val="20"/>
          <w:lang w:val="ro-RO"/>
        </w:rPr>
        <w:t>: i) problema homerică; ii) istoria textului homeric, de la forma orală la cea scrisă; iii) limba homerică; iv) figura lui Homer, între realitate și ficțiune; v) conținutul și semnificațiile epopeilor; vi) posibila valoare documentară a epopeilor; vii) lumea divină a epopeilor; ix) conceptul de eroism în lumea homerică; x) influența epopeilor asupra literaturii ulterioare a Antichității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Apollonios din Rhodos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: i) caracteristici principale ale epocii alexandrine, aplicate în mod special la epopee; ii) informații generale despre viață și operă; iii) anti-eroismul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Argonauticelor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; iv)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eros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în epopee; v) influența lui Apollonios asupra literaturii ulterioare a Antichității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Poemul didactic – formă specială a epos-ului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: i) originalitatea viziunii despre panteonul divin în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Theogonia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; ii) sistemul de valori morale ilustrat în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Munci și zile</w:t>
      </w:r>
      <w:r>
        <w:rPr>
          <w:rFonts w:cs="Times New Roman" w:ascii="Times New Roman" w:hAnsi="Times New Roman"/>
          <w:sz w:val="20"/>
          <w:szCs w:val="20"/>
          <w:lang w:val="ro-RO"/>
        </w:rPr>
        <w:t>; iii) semnificațiile mitului vârstelor; iv) informații generale despre viața și opera lui Hesiod; v) opoziția dintre valorile promovate în epopeile homerice și cele promovate în opera didactică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Genul liric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Caracteristici generale ale poeziei lirice</w:t>
      </w:r>
      <w:r>
        <w:rPr>
          <w:rFonts w:cs="Times New Roman" w:ascii="Times New Roman" w:hAnsi="Times New Roman"/>
          <w:sz w:val="20"/>
          <w:szCs w:val="20"/>
          <w:lang w:val="ro-RO"/>
        </w:rPr>
        <w:t>: i) caracteristici formale; ii) teme principale; iii) legătura între text și circumstanțele producerii sale; iv) canonul poeților lirici – informații general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Elegia: Mimnerm, Solon, Theognis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: i) informații generale despre viață și operă; ii)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eros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aideia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în elegie; iii) specificul elegiei politic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Iambografia: Arhiloh</w:t>
      </w:r>
      <w:r>
        <w:rPr>
          <w:rFonts w:cs="Times New Roman" w:ascii="Times New Roman" w:hAnsi="Times New Roman"/>
          <w:sz w:val="20"/>
          <w:szCs w:val="20"/>
          <w:lang w:val="ro-RO"/>
        </w:rPr>
        <w:t>: i) informații generale despre viață și operă; ii) ironie și auto-ironie în opera poetului; iii) semnificația morală și socială a invectivei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Monodia: Alceu, Sappho</w:t>
      </w:r>
      <w:r>
        <w:rPr>
          <w:rFonts w:cs="Times New Roman" w:ascii="Times New Roman" w:hAnsi="Times New Roman"/>
          <w:sz w:val="20"/>
          <w:szCs w:val="20"/>
          <w:lang w:val="ro-RO"/>
        </w:rPr>
        <w:t>: i) informații generale despre viață și operă; ii) formă și stil; iii) reflectarea eu-lui în textele liric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Pindar</w:t>
      </w:r>
      <w:r>
        <w:rPr>
          <w:rFonts w:cs="Times New Roman" w:ascii="Times New Roman" w:hAnsi="Times New Roman"/>
          <w:sz w:val="20"/>
          <w:szCs w:val="20"/>
          <w:lang w:val="ro-RO"/>
        </w:rPr>
        <w:t>: i) informații generale despre viață și operă; ii) caracteristicile epiniciului ca specie literară; iii) paralelele mitice – legăturile dintre om și zeu/erou; iv) doctrina moderației; v) concepția despre poet și poezi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Poezia alexandrină: Teocrit și Calimah</w:t>
      </w:r>
      <w:r>
        <w:rPr>
          <w:rFonts w:cs="Times New Roman" w:ascii="Times New Roman" w:hAnsi="Times New Roman"/>
          <w:sz w:val="20"/>
          <w:szCs w:val="20"/>
          <w:lang w:val="ro-RO"/>
        </w:rPr>
        <w:t>: i) arta poetică alexandrină și reacția față de epocile precedente; ii) informații generale despre viață și operă; iii) diversitatea procedeelor de expresie și interferența genurilor la Teocrit; iv) noutatea inspirației la Teocrit; v) realismul epigramelor lui Calimah; v) caracteristici de stil la cei doi poeți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Genul dramatic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Informații generale</w:t>
      </w:r>
      <w:r>
        <w:rPr>
          <w:rFonts w:cs="Times New Roman" w:ascii="Times New Roman" w:hAnsi="Times New Roman"/>
          <w:sz w:val="20"/>
          <w:szCs w:val="20"/>
          <w:lang w:val="ro-RO"/>
        </w:rPr>
        <w:t>: i) teorii despre originile tragediei și comediei; ii) inovații importante pentru evoluția fiecărei specii; iii) spectacolul teatral la Atena; iv) interacțiunile dintre tragedie și comedie;  v) registre stilistice specifice fiecărei specii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Tragedia: Eschil, Sofocle, Euripid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: i) informații generale despre viață și operă; ii) morala eschileană – viziunea despre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dike</w:t>
      </w:r>
      <w:r>
        <w:rPr>
          <w:rFonts w:cs="Times New Roman" w:ascii="Times New Roman" w:hAnsi="Times New Roman"/>
          <w:sz w:val="20"/>
          <w:szCs w:val="20"/>
          <w:lang w:val="ro-RO"/>
        </w:rPr>
        <w:t>; iii) eroul sofocleic și dilemele sale; iv) critica societății contemporane la Euripide; v) emergența unui nou tip de dramă la Euripide; vi) tipuri de personaje privilegiate/marginalizate la tragici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Comedia veche: Aristofan</w:t>
      </w:r>
      <w:r>
        <w:rPr>
          <w:rFonts w:cs="Times New Roman" w:ascii="Times New Roman" w:hAnsi="Times New Roman"/>
          <w:sz w:val="20"/>
          <w:szCs w:val="20"/>
          <w:lang w:val="ro-RO"/>
        </w:rPr>
        <w:t>: i) informații generale despre viață și operă; ii) valențe politice ale comediei; iii) critica societății contemporane în comedie; iv) caracteristici stilistice; v) emergența meta-teatrului și reflecții despre convenția teatrală în comedia veche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Comedia nouă: Menandru</w:t>
      </w:r>
      <w:r>
        <w:rPr>
          <w:rFonts w:cs="Times New Roman" w:ascii="Times New Roman" w:hAnsi="Times New Roman"/>
          <w:sz w:val="20"/>
          <w:szCs w:val="20"/>
          <w:lang w:val="ro-RO"/>
        </w:rPr>
        <w:t>: i) informații generale despre viață și operă și despre istoricul textelor autorului; ii) caracteristicile noului tip de comedie; iii) tipologia caracterelor la Menandru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Genuri para-literare. Retorica, istoriografia, biografi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Retorica. Demostene și Isocrate</w:t>
      </w:r>
      <w:r>
        <w:rPr>
          <w:rFonts w:cs="Times New Roman" w:ascii="Times New Roman" w:hAnsi="Times New Roman"/>
          <w:sz w:val="20"/>
          <w:szCs w:val="20"/>
          <w:lang w:val="ro-RO"/>
        </w:rPr>
        <w:t>: i) informații generale despre viață și operă; ii) rolul oratorului în societatea ateniană; iii) ideologia ateniană reflectată în discursul panegiric; iv) virtuți civice în discursurile lui Demostene; v) stilul oratoric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Istoriografia: Herodot, Tucidide, Polibiu</w:t>
      </w:r>
      <w:r>
        <w:rPr>
          <w:rFonts w:cs="Times New Roman" w:ascii="Times New Roman" w:hAnsi="Times New Roman"/>
          <w:sz w:val="20"/>
          <w:szCs w:val="20"/>
          <w:lang w:val="ro-RO"/>
        </w:rPr>
        <w:t>: i) informații generale despre viață și operă; ii) concepțiile și metodele istorice ale celor trei autori; iii) rolul de „părinte al istoriei” al lui Herodot; iv) psihologia mulțimii la Tucidide; v) teoria formelor de guvernământ la Polibiu; vi) procedee specifice istoriografiei: portretul, discursul, etc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 xml:space="preserve">Plutarh –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o-RO"/>
        </w:rPr>
        <w:t>Viețile paralel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: i) informații generale despre viață și operă; ii) omul grec față de omul roman la Plutarh; iii) valoarea documentară a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Vieților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; iv) caracteristici stilistice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Texte creștine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Septuaginta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Noul Testament</w:t>
      </w:r>
      <w:r>
        <w:rPr>
          <w:rFonts w:cs="Times New Roman" w:ascii="Times New Roman" w:hAnsi="Times New Roman"/>
          <w:sz w:val="20"/>
          <w:szCs w:val="20"/>
          <w:lang w:val="ro-RO"/>
        </w:rPr>
        <w:t>: i) informații generale despre istoricul textelor; ii) caracteristici lingvistice ale textelor; iii) caracteristici stilisti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Un reprezentant al literaturii patristice: Grigorie de Nazianz</w:t>
      </w:r>
      <w:r>
        <w:rPr>
          <w:rFonts w:cs="Times New Roman" w:ascii="Times New Roman" w:hAnsi="Times New Roman"/>
          <w:sz w:val="20"/>
          <w:szCs w:val="20"/>
          <w:lang w:val="ro-RO"/>
        </w:rPr>
        <w:t>: i) informații generale despre viață și operă; ii) originalitatea oratorică a autorului; iii) raportarea autorului la textele pre-creștine; iv) caracteristici stilistice și valoarea artistică a opere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Teme de metodic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Școala ca sistem; opțiunea pentru studiul limbilor clasice, motivația învățării. Studierea limbii eline din perspectiva integratoare a culturii și civilizației antice greco-roman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Interdisciplinaritatea – obiectiv major în predarea limbii grecești; abordarea din perspectivă interdisciplinară a filosofiei, istoriei, mitologiei, religiei, artelor etc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edagogia diferențiată și centrarea pe elev ca principii fundamentale ale învățământului liceal; obiective minimale și de extensie în proiectare, învățare și evaluar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Corelarea conținuturilor disciplinare cu competențele vizate de efortul formativ al parcursului didactic de limbă greacă, având ca finalitate integrarea în viața socială și profesională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onexarea absolut necesară a segmentelor de proiectare, învățare și evaluare la toate palierele disciplinare: cunoașterea limbii, formarea reprezentărilor culturale și atitudinale, modele ale muncii intelectual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oiectarea parcursului disciplinar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obiective-cadru de pedagogie generală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obiective de referință ale disciplinei, cu modele de activități de învățare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onținuturi și concepte operaționale ale acestora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Strategii didactice ale învățării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tehnica traducerii ți a analizei complexe a textului grecesc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metode și procedee folosite în predarea gramaticii grecești; tipul gradual de predare; structuri modulare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redarea lexicului grecesc; neologismele românești cu origine greacă; cuvintele grecești al căror radical e prezent în compunerea unor cuvinte savante; căile de îmbogățire, fixare și activare a cunoștințelor de lexic grecesc, în scopul însușirii terminologiei științifice internaționale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metode de predare (clasice și moderne) a literaturii grecești; tehnica analizei stilistice a textului grecesc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cunoașterea lumii Greciei antice (cunoștințe actualizate despre lumea greco-romană)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Folosirea tehnicii moderne, a mijloacelor audio-vizuale în lecția de limbă și literatură greac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Evaluarea (obiective ale evaluării, tipuri de evaluare, tehnici specializate: diagnoza, evaluarea continuă, formativă și sumativ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Bibliograf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Pentru temele de limbă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Adrados, Francisco R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Nuevasintaxisdelgriegoantiguo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, Madrid, Editorial Gredos, S.A.,1992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Humbert, J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Syntaxegrecque</w:t>
      </w:r>
      <w:r>
        <w:rPr>
          <w:rFonts w:cs="Times New Roman" w:ascii="Times New Roman" w:hAnsi="Times New Roman"/>
          <w:sz w:val="20"/>
          <w:szCs w:val="20"/>
          <w:lang w:val="ro-RO"/>
        </w:rPr>
        <w:t>, C. Klincksieck, Paris, 1960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Georgescu, Contantin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Manual de greacă biblică</w:t>
      </w:r>
      <w:r>
        <w:rPr>
          <w:rFonts w:cs="Times New Roman" w:ascii="Times New Roman" w:hAnsi="Times New Roman"/>
          <w:sz w:val="20"/>
          <w:szCs w:val="20"/>
          <w:lang w:val="ro-RO"/>
        </w:rPr>
        <w:t>, București, Nemira, 2011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almer, Leonard R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The GreekLanguage</w:t>
      </w:r>
      <w:r>
        <w:rPr>
          <w:rFonts w:cs="Times New Roman" w:ascii="Times New Roman" w:hAnsi="Times New Roman"/>
          <w:sz w:val="20"/>
          <w:szCs w:val="20"/>
          <w:lang w:val="ro-RO"/>
        </w:rPr>
        <w:t>, New Jersey, Humanities Press, 1980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Ștef, Ana Felicia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Manual de greacă veche</w:t>
      </w:r>
      <w:r>
        <w:rPr>
          <w:rFonts w:cs="Times New Roman" w:ascii="Times New Roman" w:hAnsi="Times New Roman"/>
          <w:sz w:val="20"/>
          <w:szCs w:val="20"/>
          <w:lang w:val="ro-RO"/>
        </w:rPr>
        <w:t>, București, Humanitas, 1996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Ștef, Felicia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Sintaxa structurală a limbii vechi grecești</w:t>
      </w:r>
      <w:r>
        <w:rPr>
          <w:rFonts w:cs="Times New Roman" w:ascii="Times New Roman" w:hAnsi="Times New Roman"/>
          <w:sz w:val="20"/>
          <w:szCs w:val="20"/>
          <w:lang w:val="ro-RO"/>
        </w:rPr>
        <w:t>, București, TUB, 198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II Pentru teme de literatur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Cahen, E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allimaque et son oeuvrepoétique</w:t>
      </w:r>
      <w:r>
        <w:rPr>
          <w:rFonts w:cs="Times New Roman" w:ascii="Times New Roman" w:hAnsi="Times New Roman"/>
          <w:sz w:val="20"/>
          <w:szCs w:val="20"/>
          <w:lang w:val="ro-RO"/>
        </w:rPr>
        <w:t>, Paris, 1929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Douglas, M. MacDowell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AristophanesandAthens: An IntroductiontothePlays</w:t>
      </w:r>
      <w:r>
        <w:rPr>
          <w:rFonts w:cs="Times New Roman" w:ascii="Times New Roman" w:hAnsi="Times New Roman"/>
          <w:sz w:val="20"/>
          <w:szCs w:val="20"/>
          <w:lang w:val="ro-RO"/>
        </w:rPr>
        <w:t>, Oxford University Press, 1995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Easterling, P.E. &amp;Kenney, E.J. (ed.)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The Cambridge History of ClassicalLiterature</w:t>
      </w:r>
      <w:r>
        <w:rPr>
          <w:rFonts w:cs="Times New Roman" w:ascii="Times New Roman" w:hAnsi="Times New Roman"/>
          <w:sz w:val="20"/>
          <w:szCs w:val="20"/>
          <w:lang w:val="ro-RO"/>
        </w:rPr>
        <w:t>, Cambridge University Press, 1985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Kirk, G.S., The Iliad: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A Commentary</w:t>
      </w:r>
      <w:r>
        <w:rPr>
          <w:rFonts w:cs="Times New Roman" w:ascii="Times New Roman" w:hAnsi="Times New Roman"/>
          <w:sz w:val="20"/>
          <w:szCs w:val="20"/>
          <w:lang w:val="ro-RO"/>
        </w:rPr>
        <w:t>, Cambridge University Press, 1985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Legrand, Ph.-E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La poésie alexandrine</w:t>
      </w:r>
      <w:r>
        <w:rPr>
          <w:rFonts w:cs="Times New Roman" w:ascii="Times New Roman" w:hAnsi="Times New Roman"/>
          <w:sz w:val="20"/>
          <w:szCs w:val="20"/>
          <w:lang w:val="ro-RO"/>
        </w:rPr>
        <w:t>, Paris, 1924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Legrand, Ph.-E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Étude sur Théocrite</w:t>
      </w:r>
      <w:r>
        <w:rPr>
          <w:rFonts w:cs="Times New Roman" w:ascii="Times New Roman" w:hAnsi="Times New Roman"/>
          <w:sz w:val="20"/>
          <w:szCs w:val="20"/>
          <w:lang w:val="ro-RO"/>
        </w:rPr>
        <w:t>, Paris, 1967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Marinescu-Himu, M., şiPiatkowski, A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Istoria literaturii eline</w:t>
      </w:r>
      <w:r>
        <w:rPr>
          <w:rFonts w:cs="Times New Roman" w:ascii="Times New Roman" w:hAnsi="Times New Roman"/>
          <w:sz w:val="20"/>
          <w:szCs w:val="20"/>
          <w:lang w:val="ro-RO"/>
        </w:rPr>
        <w:t>, Editura Ştiinţifică, Bucureşti, 197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Rachet, G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Tragedia greacă</w:t>
      </w:r>
      <w:r>
        <w:rPr>
          <w:rFonts w:cs="Times New Roman" w:ascii="Times New Roman" w:hAnsi="Times New Roman"/>
          <w:sz w:val="20"/>
          <w:szCs w:val="20"/>
          <w:lang w:val="ro-RO"/>
        </w:rPr>
        <w:t>, trad. în limba română de Cristian Unteanu, Editura Univers, Bucureşti, 1980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de Romilly, Jacqueline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La tragédiegrecque</w:t>
      </w:r>
      <w:r>
        <w:rPr>
          <w:rFonts w:cs="Times New Roman" w:ascii="Times New Roman" w:hAnsi="Times New Roman"/>
          <w:sz w:val="20"/>
          <w:szCs w:val="20"/>
          <w:lang w:val="ro-RO"/>
        </w:rPr>
        <w:t>, Quadrige, PressesUniversitaires de France, Paris, 1970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Vian, F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Apollonios de Rhodes, Argonautiques</w:t>
      </w:r>
      <w:r>
        <w:rPr>
          <w:rFonts w:cs="Times New Roman" w:ascii="Times New Roman" w:hAnsi="Times New Roman"/>
          <w:sz w:val="20"/>
          <w:szCs w:val="20"/>
          <w:lang w:val="ro-RO"/>
        </w:rPr>
        <w:t>, vol. I-III, CUF, 1974-81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Sirinelli, J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Urmaşii lui Alexandru cel Mare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Literatura şi gândirea greacă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 334 a.Chr.–529 p.Chr., trad. în limba română de Th. Georgescu şi C-tin. Georgescu, Ed. Teora, col. „Universitas“, 2000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Wace, J.B., Stubbings, F. H.,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A Companion to Homer</w:t>
      </w:r>
      <w:r>
        <w:rPr>
          <w:rFonts w:cs="Times New Roman" w:ascii="Times New Roman" w:hAnsi="Times New Roman"/>
          <w:sz w:val="20"/>
          <w:szCs w:val="20"/>
          <w:lang w:val="ro-RO"/>
        </w:rPr>
        <w:t>, Londra, 1962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Bibliografie pentru tem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ro-RO"/>
        </w:rPr>
        <w:t>ele de metodica disciplin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Fontanier, Jean-Michel; Menu, Michel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Le Grec en 15 lecons</w:t>
      </w:r>
      <w:r>
        <w:rPr>
          <w:rFonts w:cs="Times New Roman" w:ascii="Times New Roman" w:hAnsi="Times New Roman"/>
          <w:sz w:val="20"/>
          <w:szCs w:val="20"/>
          <w:lang w:val="ro-RO"/>
        </w:rPr>
        <w:t>; PUR, 2009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Ionescu, Miron –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Lecția între proiect și realizare</w:t>
      </w:r>
      <w:r>
        <w:rPr>
          <w:rFonts w:cs="Times New Roman" w:ascii="Times New Roman" w:hAnsi="Times New Roman"/>
          <w:sz w:val="20"/>
          <w:szCs w:val="20"/>
          <w:lang w:val="ro-RO"/>
        </w:rPr>
        <w:t>, Editura Dacia, Cluj- Napoca, 198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Graur, Alexandru –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ultivarea limbii în școală</w:t>
      </w:r>
      <w:r>
        <w:rPr>
          <w:rFonts w:cs="Times New Roman" w:ascii="Times New Roman" w:hAnsi="Times New Roman"/>
          <w:sz w:val="20"/>
          <w:szCs w:val="20"/>
          <w:lang w:val="ro-RO"/>
        </w:rPr>
        <w:t>, în Tribuna școlii, nr.9/XXI, 197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opescu, David –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Valoarea educativă a studiilor clasice</w:t>
      </w:r>
      <w:r>
        <w:rPr>
          <w:rFonts w:cs="Times New Roman" w:ascii="Times New Roman" w:hAnsi="Times New Roman"/>
          <w:sz w:val="20"/>
          <w:szCs w:val="20"/>
          <w:lang w:val="ro-RO"/>
        </w:rPr>
        <w:t>, București, EDP, 1972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Ungureanu, Gh. –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Îmbogățirea cu neologisme a vocabularului elevilor de liceu</w:t>
      </w:r>
      <w:r>
        <w:rPr>
          <w:rFonts w:cs="Times New Roman" w:ascii="Times New Roman" w:hAnsi="Times New Roman"/>
          <w:sz w:val="20"/>
          <w:szCs w:val="20"/>
          <w:lang w:val="ro-RO"/>
        </w:rPr>
        <w:t>, în Revista de pedagogie nr. 2/198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0"/>
      <w:ind w:left="360" w:hanging="360"/>
      <w:outlineLvl w:val="0"/>
    </w:pPr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9:00Z</dcterms:created>
  <dc:creator>Theodor Georgescu</dc:creator>
  <dc:description/>
  <cp:keywords/>
  <dc:language>en-US</dc:language>
  <cp:lastModifiedBy>cristina.dascalu</cp:lastModifiedBy>
  <dcterms:modified xsi:type="dcterms:W3CDTF">2015-10-27T08:12:00Z</dcterms:modified>
  <cp:revision>4</cp:revision>
  <dc:subject/>
  <dc:title/>
</cp:coreProperties>
</file>