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958368102"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260637238"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967498092"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989087785"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446799976"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408119540"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1126653976"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121753137"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1181746003"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1930069127"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806835113"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