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92475</wp:posOffset>
            </wp:positionH>
            <wp:positionV relativeFrom="paragraph">
              <wp:posOffset>-123825</wp:posOffset>
            </wp:positionV>
            <wp:extent cx="2651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314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66750</wp:posOffset>
            </wp:positionH>
            <wp:positionV relativeFrom="paragraph">
              <wp:posOffset>-123825</wp:posOffset>
            </wp:positionV>
            <wp:extent cx="2541270" cy="809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</w:rPr>
        <w:t xml:space="preserve">FIŞĂ DE EVALUARE A ACTIVITĂŢII DIDACTICE ÎN CADRUL INSPECŢIEI CURENTE/SPECIALE PENTRU </w:t>
      </w:r>
      <w:r>
        <w:rPr>
          <w:b/>
          <w:lang w:val="ro-RO"/>
        </w:rPr>
        <w:t>ACORDAREA GRADULUI DIDACTIC I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519"/>
        <w:gridCol w:w="2698"/>
        <w:gridCol w:w="3169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Numele, iniţiala tatălui, prenumele cadrului didactic inspectat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Numele înainte de căsătorie(acolo unde este cazul)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Funcţia didactică:                                      Specialitatea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tatea de învăţământ/conexă în care se desfășoară inspecția: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tatea de învăţământ/conexă în care este încadrat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ata efectuării inspecţiei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spector şcolar de specialitate/metodist numit prin delegaţia nr….......................... din …………………………………..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( numele şi prenumele, funcţia didactică, specialitatea, gradul didactic, unitatea şcolară de la care provine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  ACTIVITATEA DIDACTICĂ</w:t>
            </w:r>
          </w:p>
        </w:tc>
      </w:tr>
      <w:tr>
        <w:trPr>
          <w:trHeight w:val="75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VERIFICAT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LASA/GRUP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IPUL LECŢIEI/ACTIVITĂȚ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ITLUL LECŢIEI/ACTIVITĂȚ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848"/>
        <w:gridCol w:w="2003"/>
        <w:gridCol w:w="1674"/>
        <w:gridCol w:w="1735"/>
      </w:tblGrid>
      <w:tr>
        <w:trPr/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UPA DE INDICATOR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ITERII DE EVALUA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 MAXI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 ACORDAT</w:t>
            </w:r>
          </w:p>
        </w:tc>
      </w:tr>
      <w:tr>
        <w:trPr>
          <w:trHeight w:val="34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B 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AREA ACTIVITĂŢI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 maxim 10 p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cumentare ştiinţific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Definirea competențelor specifice şi obiectivele operaţional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relaţia dintre obiective şi celelalte componente ale actului didactic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( conţinut, strategie, mijloace de învăţământ, forme de organizare, evaluare etc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SFĂŞURAREA ACTIVITĂŢII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(maxim 40 p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rezentarea conţinutulu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conomia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(esenţializarea) conţinut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radul de structurare şi organizare a material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( schema, planul, structura logică etc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uterea efectivă a conţinutului( de a genera idei noi, opinii soluţii etc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racterul ştiinţific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relaţii intra- şi interdisciplinare, caracter practico- aplicativ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relaţia conţinutului cu strategia didactică şi cu tipul de interacţiun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ul dintre durata afectată solicitării elevilor şi cea afectată explicaţiilor, în funcţie de specificul conţinutului, de tipul şi varianta lecţiei, de particularităţile dezvoltării psihointelectuale etc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cordanţa naturii solicitărilor cu particularităţile conţinutulu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ul dintre activitatea personală a elevilor şi activitatea frontală, în contextul da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2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a copiilor/elevilor la nivelul proximei dezvoltăr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rea colectivului şi a activităţi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ţiuni logice de organizare şi prelucrare a informaţiei. Actiuni strategice de dezvolta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mpunere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iferenţiere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2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valuarea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1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earea climatului afectiv- emoţiona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A RANDAMENTULUI ŞCOLAR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( maxim 10 p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alizarea evaluării predictive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lizarea evaluării formativ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3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laţia cerinţe- obiectiv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1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lizarea progresului şcola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( raportul dintre rezultatele obţinute de elevi la începutul şi la finalul unei secvenţe de învăţare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ocuparea pentru motivarea notei şi formarea capacităţii de autoevalua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2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ul dintre conţinutul evaluării şi conţinutul învăţării( cunoştinţe, priceperi, deprinderi, capacităţi, aptitudini, atitudini, interese etc.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rPr>
                <w:color w:val="FF0000"/>
                <w:lang w:val="ro-RO"/>
              </w:rPr>
            </w:pPr>
            <w:r>
              <w:rPr>
                <w:color w:val="FF0000"/>
                <w:lang w:val="ro-RO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o-RO"/>
              </w:rPr>
            </w:pPr>
            <w:r>
              <w:rPr>
                <w:color w:val="FF0000"/>
                <w:lang w:val="ro-RO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ul dintre notarea profesorului şi norma docimolog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laţia dintre predare- învăţare, evaluare şi (compensare) ameliorare, pe parcursul activităţii didactic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UNOAŞTEREA ŞI CONSILIEREA  ELEVILOR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(maxim 10 p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rategii de diferenţiere şi individualiza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aptarea exigenţelor la particularităţile de vârstă</w:t>
            </w:r>
            <w:r>
              <w:rPr>
                <w:lang w:val="es-ES"/>
              </w:rPr>
              <w:t>/individuale ale elevilor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aptarea exigenţelor la programul zilnic al elevilor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ETENŢE PSIHO-RELAŢIONALE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(maxim 5 p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În raporturile cu copiii/elevi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UTOEVALUAREA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(maxim 10 p)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utoanaliz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precierea obiectiv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 TOTAL ACORDAT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nspector/metodist,                                                                        Candidat,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rector,</w:t>
      </w:r>
    </w:p>
    <w:sectPr>
      <w:type w:val="nextPage"/>
      <w:pgSz w:w="12240" w:h="15840"/>
      <w:pgMar w:left="1800" w:right="1800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24:00Z</dcterms:created>
  <dc:creator>DANA</dc:creator>
  <dc:description/>
  <cp:keywords/>
  <dc:language>en-US</dc:language>
  <cp:lastModifiedBy>GARGAUN ANA-NICOLETA</cp:lastModifiedBy>
  <dcterms:modified xsi:type="dcterms:W3CDTF">2021-12-08T08:31:00Z</dcterms:modified>
  <cp:revision>17</cp:revision>
  <dc:subject/>
  <dc:title/>
</cp:coreProperties>
</file>