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exa 5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OCURI SCOASE LA CONCURS PENTRU CONSTITUIREA CONSILIILOR CONSULTATIVE PE DISCIPLINE ŞI DOMENII DE ACTIVITATE DIN CADRUL INSPECTORATULUI ŞCOLAR JUDEŢEAN BACĂ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RIOADA 01.09.2020-31.08.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053"/>
        <w:gridCol w:w="2043"/>
        <w:gridCol w:w="33"/>
      </w:tblGrid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RT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NUMIRE CONSILIU CONSULTATIV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 LOCURI SCOASE LA CONCUR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ACTIVITĂŢI EXTRAŞCOLARE ŞI EDUCAŢIE PERMANENT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SILIUL CONSULTATIV BIOLOGIE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FIZIC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SILIUL CONSULTATIV CHIMI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NSILIUL CONSULTATIV SOCIO-UMANE 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340" w:top="100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990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385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1490</wp:posOffset>
              </wp:positionH>
              <wp:positionV relativeFrom="paragraph">
                <wp:posOffset>-115570</wp:posOffset>
              </wp:positionV>
              <wp:extent cx="6793865" cy="8909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3920" cy="891000"/>
                        <a:chOff x="0" y="0"/>
                        <a:chExt cx="6793920" cy="891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584440" cy="89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26800" y="90720"/>
                          <a:ext cx="386712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8.7pt;margin-top:-9.1pt;width:534.95pt;height:70.15pt" coordorigin="-774,-182" coordsize="10699,140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4;top:-182;width:4069;height:140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835;top:-39;width:6089;height:1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4680"/>
        <w:tab w:val="clear" w:pos="936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9360"/>
        <w:tab w:val="center" w:pos="46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Times New Roman" w:hAnsi="Times New Roman" w:cs="Times New Roman"/>
        <w:b/>
        <w:b/>
        <w:smallCaps/>
        <w:color w:val="000000"/>
        <w:sz w:val="28"/>
        <w:szCs w:val="24"/>
        <w:lang w:val="en-US" w:eastAsia="en-US"/>
      </w:rPr>
    </w:pPr>
    <w:r>
      <w:rPr>
        <w:rFonts w:cs="Times New Roman" w:ascii="Times New Roman" w:hAnsi="Times New Roman"/>
        <w:b/>
        <w:smallCaps/>
        <w:color w:val="000000"/>
        <w:sz w:val="28"/>
        <w:szCs w:val="24"/>
        <w:lang w:val="en-US" w:eastAsia="en-US"/>
      </w:rPr>
    </w:r>
  </w:p>
  <w:p>
    <w:pPr>
      <w:pStyle w:val="Header"/>
      <w:tabs>
        <w:tab w:val="clear" w:pos="9360"/>
        <w:tab w:val="center" w:pos="4680" w:leader="none"/>
      </w:tabs>
      <w:rPr/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  <w:b w:val="false"/>
      <w:bCs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426" w:right="702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44:00Z</dcterms:created>
  <dc:creator>Cristina</dc:creator>
  <dc:description/>
  <cp:keywords/>
  <dc:language>en-US</dc:language>
  <cp:lastModifiedBy>Inspector</cp:lastModifiedBy>
  <cp:lastPrinted>2020-10-22T13:25:00Z</cp:lastPrinted>
  <dcterms:modified xsi:type="dcterms:W3CDTF">2020-11-10T08:25:00Z</dcterms:modified>
  <cp:revision>4</cp:revision>
  <dc:subject/>
  <dc:title/>
</cp:coreProperties>
</file>