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206264633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386869817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516006354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357099086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022313562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493338203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1286319795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805639444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1200515917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457175924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471641450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224540095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1809885588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774618982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589484487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360011314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559530437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157001394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406194971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834975947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46965591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432264221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644975350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691659295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571353621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1625479041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822005477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513543934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1779520636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1681828133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1871036615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876202870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994750035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137052570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76349349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282881669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278932941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91191073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1948617979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980903293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33621557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460773321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1619187321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51158184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022567130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992414972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758461776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2030343218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70893308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429989035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86476265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294950813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812325419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1025927227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1934083467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837760812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013585457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1990751820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1309051314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461910602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2671786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128598333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2082197580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2079899331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1897733570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346570999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604562663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1586349343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658233138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28309563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450298583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743222283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542084527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214614197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1167513995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271823367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772531070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757901231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205786996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762709285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043300390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723322264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371989221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582040897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1451875579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023502642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1244990242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1772598271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899789342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622353085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808486101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427591443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360817721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1580659394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121503173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394524720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240763168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765800493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292932053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144092426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2121294423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349219614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1304040593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733968213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1228265350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1535749884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779831160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392289717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687595333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1088675261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268220520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869322937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1482687875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1941516871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1653527243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756817339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678048732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479222403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1089818264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835457951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415782096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1787832238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466794955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1383676332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1346921442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989907784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759686336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2094616414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127732355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825922043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47272323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1430228832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475223557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1683436950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381080505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857728057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336993184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91575715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570240278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62657475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659562214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1084698270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776053248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291876227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551033543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2125699588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1353950546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304364462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961924817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269516571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51005737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87889777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1875997001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1605267117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878642027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745035523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32811529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1287540603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772747103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434681307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1907318646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41953515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1288529104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711164581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784622249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355436994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2132331928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332846521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321003192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108503845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634339673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1739743521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73316874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335494870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176043967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886693749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606416989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1753638944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1029984831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117546499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1069773993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51396275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1914570251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1866138992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1566759700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941196980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841975698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752702614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631181856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205460311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645969831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680986714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549183546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1609945842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1505877956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32538255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600783406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2065268466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1581656623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1636011720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805415922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1013463909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548373265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814895407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549598232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1901508735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83010468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108200408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837455911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819722869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1338649247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683779620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607431941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87753571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330967074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276413653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905233241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2077194058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973125825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2126171233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749247688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616685145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876788258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1228968475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1376501134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944241731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377199522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863086478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209266001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1574438507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327426278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942791617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959084948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1866329662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892198700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1330662976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176308951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032092761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315303726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1233199672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1346134740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640393882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251218545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352079221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612980053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046655619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1974229010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988602162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1637025861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6092731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707928663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322387944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219155946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274733127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29703217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048830711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82372435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2020411837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718967920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188577816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1793951173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1717530082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621834335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023165925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111524629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1975366453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875446823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599002056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1795202407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414664689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2130910409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174604729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1004010635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364634927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2031216885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199406088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45173088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3671999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88843685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599808018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1662111755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313783267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2007749541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25381305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1184122555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211142772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688277538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490672871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308568912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272611160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487448701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306614784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57995919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26357027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508311469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915127697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309395627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382648416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6508276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107535854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63163111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499170564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93996176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1584386108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046337741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88194115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1160016099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767003158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2029611349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1989377068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1338339755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173005755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2089121191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760119727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902661948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2082863496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314085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1042434813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302131124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1579229313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1117434926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248956443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1324800635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458935232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1526029026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255281017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157236650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462343046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609584385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437408163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279973294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420606679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490592216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988135493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582818487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1444493288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1312600508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1740287825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1452192699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340863835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1843333813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445728047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72651338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581040889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1781305375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1394668947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11594181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873496997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2006440552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579226854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354097322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419866143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239708680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945641554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1894485601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1885942078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1299028556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79934396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66414361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521690937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1423525799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2007273179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1826003422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198863223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60144130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413073032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48433009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738251819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97890890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2010781758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101283065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1289660838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281082811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53692407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918765093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1787081600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573640988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67707199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470850038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82735683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2041934827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07141232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881684693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618347813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1871595272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22254981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520526299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1173187821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273261168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2013077711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1826145955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1668825232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956954302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192733180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1663746192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153068706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1833852918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998725994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491049953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498671104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129058972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851810724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1720758274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741244566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4093958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934570681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607133638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1680405079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13439792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963798017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2143384270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962501643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113029802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2081271643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962823635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2116903313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660682028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314014801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285426530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711146431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022991567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384264761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653445941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2105019570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790016217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032419511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824469274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59463244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484273053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892140495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303121233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1242505972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1373636775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1634992663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410357710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960537813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2085758896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544701865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159684423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1236410496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80061195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259413121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84298218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1077448183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340730124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735579828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18446306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1626183230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473525731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206241745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1648850933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1793833884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807580798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670519135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175257528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750819249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680431904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1882384995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907894208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868387891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1131760897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178175202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72596342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104913067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955632322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98337319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2088985146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1732729741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35186321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1760904514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928570528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1669572357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134283419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36920415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1070864036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609431154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986063359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1297579785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920511237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1688857266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761268344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1617239471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567667021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778038288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479889230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1194376371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1950848221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777562296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205332253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49396713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256840995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275880821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973232475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642499440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644975516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136124205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719170847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327081132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194426197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128692032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280150782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833470910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491879251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270142353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853892614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898328062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115053750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971641066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637116330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2021475836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1060745174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077586792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325657584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2010963771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213871012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1204334140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1551541759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261359915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283677903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780860499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490423245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511044948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806642640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319390709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479153186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216392454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96468703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1445525675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292836917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265408964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748655508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1838480243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773664086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217505440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867570460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123097087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446825098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243429388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996641342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183808495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1366397604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1660141758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845106634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442343982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821827864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1354447571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679900873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1541225464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585333486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765985495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45323422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124176136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419455268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407442840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