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678918995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539678610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675201450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724873459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1292186356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862063325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827968018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672970967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190297031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831077324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924157618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279457428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574218391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313616733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73251242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446858828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762119625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703698831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56837410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321148983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707514038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9420043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854371172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41376710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893151517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766352258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804261004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797855937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458828652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078227432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457865828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488942886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60685359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994967139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2095136091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010713289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360111524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334416021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880011868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384055131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218069068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389439582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533700766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553595886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07689337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760676750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544096649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408914637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308004371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193546108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175634263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1135745367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393258869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410020301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199206364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414056510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975175779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326702703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209358668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170156434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448070480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794386973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536352546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283515196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446041277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401202522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888874327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739826518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659819273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527022096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746139979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216247425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659436243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995559886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328345699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186733652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969431922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338340951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1554568614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369690783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002035702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04136402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88337893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867105127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473748873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310136068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293658117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2791429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841649274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974349340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484262946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999685836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977411098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330940639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573708981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394177521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806961857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148929056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1172947800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066035956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03685144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2051516201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698003042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844474456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505095545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634204598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025859220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305243248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240975957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991798248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2109692364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61475874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954023024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494644764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21139488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043134084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18339224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731498102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371869390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675428767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74513482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858344503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490641005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95996136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851370985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905728435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619153901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995724355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589131624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804683968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416497939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460855532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344651326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408985754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931549255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82291045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971980233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302633748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579013576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2028012186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040055047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211481448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873513928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965933676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861718113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147606756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41682590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322815299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2124065831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081185346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702344436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276080123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562416705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33246137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578870066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906696471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296245651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197443694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683433753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370340499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243774935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683046195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917438877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688916946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208662668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766316982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453198990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529553332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736803284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2061365203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815166573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108278365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720196746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583761531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709939779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364466050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893301559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17359165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168151301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882049715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170608455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655394846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753249579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2076648737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726273928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270316109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723949845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828474996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209361728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572899164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703511939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883330688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555020804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510500314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663106133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571507760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564781226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102868941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2090500046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545738835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601078864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026814519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660418780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916475122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204689437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418808069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542405114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287633665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549083502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2042601774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457787957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955805571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2089444996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625718315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2048873148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531747809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97278034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1181428790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802845479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675132663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256341514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567639598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759595656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418812155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577440682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671164609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259666610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656748496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242473252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35402272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084353607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556506994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2137177730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951496829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00438825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406847723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91652918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681419537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5650393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599237098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012235976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232787798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586890812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777675179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685913912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995349968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780801758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28791785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651854570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462992311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507048417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723695507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671095090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756196631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126824831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651302528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322040522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71894538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1694924298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316458264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324227942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170788920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300928582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2137254796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789348362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2098664663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932482386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908761035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836724072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077688682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710789997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24503327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084355376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818795156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770611153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79423556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932810187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240578468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362147042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2091154601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669558774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49619398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345345473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624112711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742992791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988750213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94866914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722517713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310187754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619371613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2013654351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349734857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221488781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880253642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765709147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697241612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172220878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253255801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688735341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442130855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2115965497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837357964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679437578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681863519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083698563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729207502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233502709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343081497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775871419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753727893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326614857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2002799453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1978965437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673453673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327044927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2004274936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2017315980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669144330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63391357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563832374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894649151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256363591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142266868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333365279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969701805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1759257442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508414056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550098532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934991369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336995126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377294582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815914379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832069189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934673464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863453469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700426462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508411850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617082672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494866857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29531939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079312791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944598765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423563653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2022650616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24740920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407906680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619350380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1977213444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437740495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44962386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84116247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941935402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864617547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625805781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251848702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05564719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513390962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830116336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946044224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893013189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137727631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619815860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397922957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73468156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670221461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273799195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760118446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784838800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266017299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395042756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70753633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662123356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1446736515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2094648558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180961378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833252731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353398753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313365121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20871882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438947805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455642616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376550332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601211793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163123648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992363768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1641059228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496611454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745092407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1986894917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628541207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311776985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498493919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90915283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598566492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619510813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334630814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85982584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2019695606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718684614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573608731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725561093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435874549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478637438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50476905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1430382492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937908781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864776621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819624541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77992709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856481433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1037078915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422320312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572262117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436391262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181863510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175373081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505417327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343636518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332092244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523090467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354401213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008438343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043042972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2962476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382441238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42579044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52511934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1825591237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1640891925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495476298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726441179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2024293536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354281030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355661240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304734090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838534659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434245735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2003029191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552985389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408004585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2010273296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70465289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379753434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463441095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743832125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916218898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2071564452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574667933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439653829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899066270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160607347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2062366890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540576103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819493159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269044041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210240400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1978293296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016914995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624845754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824095205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571697082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062061158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970756588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238978419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2147255935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661477517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264888768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348767493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704066322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085159809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944242832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686514378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556953829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23018734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229756640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851189153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413662412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637715235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456570008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230695230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598889630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838023336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593514409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558571156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949070329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757739880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399713156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774532427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438362779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570461031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691302563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95233259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144790497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154083898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148928812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832835936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1864417079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034200810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192796552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932851873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316957768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885183764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319624562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118174578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503781988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252010420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512509878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399860651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112390925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745406944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2044054491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392385814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643381185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191851898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310275743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152204605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546861357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228436863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2005835453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708108168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2085888105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051049459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456723910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450367935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322170572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2012332581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754262148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740660874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593080170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1036505206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535077047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961210607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376098924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65774135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812180842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507823216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994670152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2103922111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919318440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449838559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47978378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71654014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67185723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819587994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928013120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044173291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945633122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850218144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383912420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257476114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948225425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675756108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1731700223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391831342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