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748424012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241534384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457202722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414079090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147392211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760804494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346437987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182586580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554182358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1030748696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338703288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960919449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592034570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1699699977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873259560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751325890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1484507778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1741089927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1125108845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608253546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1454134031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53600114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973640935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857741422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1971912765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2074902519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2090793930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851903020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967514838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259053127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900711297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335383187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412676580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2045443203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773570948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718853211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940299477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2033816363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376701505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714071208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467500260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250560474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687398575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2131279949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477861745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2023563169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723855365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223969364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443846730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268733056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4007117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1079112961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730154889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21975409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879086797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546705783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1719085801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782920100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2117706250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1310962495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787228788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538342480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905137910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79450658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210357560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1823887728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86203811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1187558656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4548985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1835580216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687483323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1952932847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216412075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814224247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982079898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474479552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875364494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61721175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1548657222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71373172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243089130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661295156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1506443744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741273686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296829749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326384125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31961544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480003066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439821998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123313682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250336558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1102567371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1317123790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616208750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1451030356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1412371860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475611044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6223582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866718612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1503283669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703435151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825092030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809956990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264563213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2108267419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1193874361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1014961185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882775903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1880111832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209072674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663322523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610730407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1647554500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1312541445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369335485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837998976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959520834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105852366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1252750560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502306020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300609365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70136779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22308425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888540876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496325996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167249468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417478167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803959771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1144513731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69556838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716521225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805191647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329268448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289808496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915583527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1073986760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2087013605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125122867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73732777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81251195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1928028956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021566160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1349223733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1686986047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636659758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1765983859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485775831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441321284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1478694015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61915071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867748940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124979801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1154608576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530248847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583636543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738221517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299621206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1035563864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2137506822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206927695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644581258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308700447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2129152248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1381190466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998146578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339600847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1882253537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906884313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52202121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405000313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860152671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1732174921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192676531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769162214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418122079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464505959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1127997178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694309081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1090725587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199686994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1106879322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2043702272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233494361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86777216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1341854763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399023503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1662207550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2019837846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1948684603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1025345313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1755330128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871680393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274674583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1698681265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2004086221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1818370816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1478949897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1395518260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041223580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219399233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201448131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405543530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51539031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1410343735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863258448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014356597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836551343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608007407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1832288680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526808279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206809370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276870428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992412488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1957828237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1635557957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188668584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525729498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1597103528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200788498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352931893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29327726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520501743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752082378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462065938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907800787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2046206220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190154691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444318071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724879693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387930584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982128564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1986121008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5006914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37473814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850046764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41180494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2077897578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800471786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484448070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948374714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483758160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542483670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501842350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1054955857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669002898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1456437536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506819632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857876238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640628926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2145966538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686227113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40615400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1171006413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336653049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283491619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2100061014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952793705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718626076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586628579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258248108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792314454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62174657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548735490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471219305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2039236045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117719251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761565075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2086362886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576074085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845058603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1178478297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344885626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2042792424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208786579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292734113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24863861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523972783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095457592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005350373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757845102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54168293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234998399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859651136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211182834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2084577023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855563250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275597088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1371547292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1258430417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793349287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759152569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28756807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648607185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673884389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54294374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52597437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765794225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664138313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163287285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1611981182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559681551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1022231085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349320090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935263325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535060162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35107643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727472485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2041734230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256956352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1871492299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047113143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674319871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257113449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678130607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1671363913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674069691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596676664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1063911115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701353186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1735491877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2017302183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669471416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810793203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169482804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415820025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81850659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1232210115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812321096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31273507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892437398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207404473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887741280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235158115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516957318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729530654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661719514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42764743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882818782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709575658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791672477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1244062830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881618521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012027791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459641846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1709710592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1602043099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1814098721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997566341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980772064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397548561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909249802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258693836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492785465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899987273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222927522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448778448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305009239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156500919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319440004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231243766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1952002127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1849014834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07498463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311077589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825958326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270362747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1248555459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699644367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292771558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64053947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763306973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319387964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443276484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2138271244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1659890345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1248212792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2014015269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2030526951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2092255751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742329781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67236710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17062473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355002067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49718287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464411520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1395892467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968858415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228891907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1046605060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355332606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732973019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1197251608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2033441206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206160159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2130588382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1777867458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962374795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654004537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317110541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765020555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1658810779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693833286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79365440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820649709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577983505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728022592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689469828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1483425301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2056175771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514836930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2062986732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169742421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753930752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203622531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283326056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2025036863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1766954793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55672414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748190942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70256723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701628643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508139229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174663417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347769618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578337788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657739401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392847410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577100392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526954860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2053754836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419663672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330593603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958231452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84529024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830111799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396955140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52174659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275522978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375959686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73523404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326411361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1263423398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207350494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922292943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933265043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1164737367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1916274760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633535639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472751815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950254644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645220011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1957607506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250173524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1520793970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1348478114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177889856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395705349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974990404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053213977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1963941641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162131571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717514081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1493948961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545431521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2016580724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404470211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969677072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2004297669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305019081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280705352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1709737239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422760570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1085145833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224173466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204658079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299725503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1613024465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2093941504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1698684187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002403477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1030839210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190870769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257108107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76161510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951614607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1495143005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1836175750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17859139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85593084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8499294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1971270003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1227597951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1434614530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2078370955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1314939188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2066643593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214027000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1267258181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2130401893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1707673343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424351538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587295501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2129418452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1721327975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1019278652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745291048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1616295776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794070012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080177306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415459974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782820919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813561454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195598371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016262216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11940683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1880505160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1661439191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1909338996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41812755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513183486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1521750152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509907852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177839418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284802752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336081844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1341136370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855955470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269188860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282928109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057481693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817456495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130595746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1567433668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71769070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882812544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1094656143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704289821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733246624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973261683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768699688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933807862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857578585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948671508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1654040317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1365609698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1012910861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1207984999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255487359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866966543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1986210733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1889573131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1778056579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1201550913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228547997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