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031263818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302654821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572521790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2134009035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601331087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470972934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89934871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005469940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744013658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41233324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8274867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025333774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350779436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136955099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532995422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707687617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952688923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294441602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186956458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639520797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400913049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668119774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2128103189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595971839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76279391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923355780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634526711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752035716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98283219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2044943690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741303784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211825930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92402863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38035046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231664748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41770265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418781745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816228280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47776004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223227678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894441054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532625788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006349078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439445799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231183136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472472162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25052845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36479636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445787415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576728836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477333123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52835295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541523213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982038375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52877691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631533298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929065842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2137881074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967039176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480269681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078958064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213267820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22513114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830781051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403231483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705427451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659549717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37568225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401749551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8379278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894129637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827919608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925737795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86445841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318477717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9788471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67135350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474315645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989587029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445849402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109854337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175990767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900352157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482428590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894878473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2139765158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439778440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870093022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1788243562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2137934942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861091396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663155963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417271254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19895061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70939414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692254599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398067280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060193937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129578557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208670987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69034522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66910681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909636986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329749925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715861753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092498766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227409728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11595283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464773310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33902479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892659234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669237541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953506055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467667574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263889792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754125901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842390361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356447790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564523750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111526826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684855686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2139189656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553127540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837131668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442665538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405916117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66125180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53735464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45500754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364869270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824496912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632235815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310722403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668781918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78123036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721419623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212058755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218131894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667753993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559553628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2614638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12983177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2036986091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606249580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358209297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21912514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117757621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24160761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656779906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372344556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659491951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70279083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831419816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92492829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394054826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051923601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786909959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901042782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470415698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860152493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951041851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1218221462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862434478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371992350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452723831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711309200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92248365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5987371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983705163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986605384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86889562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2088584011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475943389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2143870692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879279778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850438640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462024678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751763243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612450717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913422433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2620186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010638483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2147167062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148463798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481653206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2047456764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219733793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222635902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76736928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38724174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950781652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435439513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912054711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298115757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446985740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236530087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792262587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019276931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600983768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335698560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051877544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959136234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031930058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530232913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1803515968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242798093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622243402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410508984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748891033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865848598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424624303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022247238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760521656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38529540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253351280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704449687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58142578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836866141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769773515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454440536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814904735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38147105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89577413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2032256008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281206669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569134000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780370804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259867692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918399143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258607302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230890878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036284020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57825169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700338316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935080146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05216960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2105878096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67181995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200195416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090625296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613718758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423170313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989434669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649454395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735543394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908355615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59760582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2088436750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406929848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715641848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43323941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813062388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522726930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264515555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791841381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756741213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811008018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954973429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74902852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9562407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900326074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2015127408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891639074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524152181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588611411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774982912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625954968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315530044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374358466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2125750168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567895575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713411479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31372761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2135634317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541275204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298877363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134346939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367418722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15815929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908881840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5231421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814910537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59864516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199025732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207127308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202421482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656546254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359968376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380440286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609902970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980568149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2115574991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895220546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42912590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60432975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182467954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28411770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610362149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867838282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36738300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141469583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883928598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292783699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22148423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784794861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882847176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13461026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287534521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541687339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216222450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57134512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433992980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366323258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595304673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692985248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763137165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2025445829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248634589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683402089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131599625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659563534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632567674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510926913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151900860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101806399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202854633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795742800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493050987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8334005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034048241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897482143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24119161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690403579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2000962248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405540477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928363343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903785119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160192089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103224557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480373205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27661986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87382520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737916870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264776654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754084822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069135255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977273074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936602725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519912824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741564920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520398136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7740642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581357615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37151626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2138084165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273221022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160272617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63145227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1637010947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578124209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054106288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512137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2070659772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789363486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705973923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418593888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664470385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144168659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004021351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0797414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728413784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78869001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856350145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335845562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571568618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912804587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92903079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59504899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587135367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318689530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321959819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28028237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826359988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640055699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488027937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836288592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011533151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33184067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718690526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937596948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409258567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627533946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128512598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080783937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182962198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803013497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84584503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304907453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19958345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271059906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02657908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288037663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755614485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952567762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858884051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623597384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014764062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666555955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689686686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73309529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503644468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487540849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310713564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904922249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273526159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61348170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883887855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034026182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134433731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757447605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824754147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29968344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939180062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355587027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01961074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324467905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249207724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77707444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297408774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989420997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75426436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745005939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721741168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697366381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592890581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212939087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944952579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326805863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946210990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544738300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354725727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955208932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961817020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821801338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854702640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561386105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208805463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470048897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631606602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416717851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19438246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43267952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559824572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509236156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355317586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2014212374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51329979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897581722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663130445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033374781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5387060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906858705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49561619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616222264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421454610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57022275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324790643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132811402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8702998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908050422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90535713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541488894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579949885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204049415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06814942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89063384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946133430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419348084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983400305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069163445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198713072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15002079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582752088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089175035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669879721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773045322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961675867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44061462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999653719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250280843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752440114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808156671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959709815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103788073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621633484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895070374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003920246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752810087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440427944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226580589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593912011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16214084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383190929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644287165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2007325917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20910277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187275725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52228160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940520761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056916714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976501215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66405303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294414466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958749120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541265718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37993990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481912857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094067739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609185781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14112781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560878539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794804936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744437357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915640968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2097832695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473475869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69103924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932232023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26270272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844438067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318393084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94629323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965532248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728108386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704499334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673278940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22568689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384820504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824119828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469007434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400753308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139541530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588497128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56995636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2013363398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482674966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69893337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54956780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307756726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973901485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231526236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66690144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48734923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422924302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