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137241288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432491469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718310318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447510641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727951163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248090625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267043501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573602220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2122959999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072597853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475725713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834001985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022960485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014616016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781609579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544918599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880070286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15663688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887006277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753810162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84017598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332842552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152479454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368691763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92122778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859047618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323900349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719545705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61002608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111887791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092755453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673002319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427797132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875181189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369826177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386384047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470907568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404061734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551536534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669721537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2077584272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810883862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515153694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377847227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96799688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2050104797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81830793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442022791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40901235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834134856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886331241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207834164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929526052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911599206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555463797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999575987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680945451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642466030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883117229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641552332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378240203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572555596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714916565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279482909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650462273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710424698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448177388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553148311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98119800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2111921439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290295237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2036634868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72118164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441677477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2086330071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195316145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77693183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405205543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551976984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646564363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485293241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254670599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632602040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800816366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030952721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875315851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567286455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148435784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415699109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256091569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484116318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805395045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487653637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2018709613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521467870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145226497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140617871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779281658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843858387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514243071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984261488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015982258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026542221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426418457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420207306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40415895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738513351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965324233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236702891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893039959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041375564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67692235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700812801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284740056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224146765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980181585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416121264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64401678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64823339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190261859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919594272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831128161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328726125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605626340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692509455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237777427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999500075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293256183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530556975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887854063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856993739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160782574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778616882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685276962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634431989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301806816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200513285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577504014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697829370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418803218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246672180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850712312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894290234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2063024874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912966330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605836078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341790007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821869582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892525477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317554713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893264441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960736490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530180456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884210185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503541401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814223346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764206856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817075615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314954832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2088938848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263252640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72054804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597155078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339297551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2134675449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270810715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817868071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183279688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168188604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227650768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982658053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434909325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242813306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665039157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541019623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757994861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2088885144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500323301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2039316014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234443403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265559130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638836179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931546176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709415365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2127376825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230573394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951035919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920826176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32059842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449836372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316455384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330894269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262629860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669843030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417263033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951046669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153879506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700283559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498398969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679425897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894932700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951659490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841243432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831565391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917813597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843803974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173890142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470287310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21022144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266348194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546212425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216306450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466036961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724312634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336155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213892738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882117212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448464036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49774321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104799724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274713875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103818988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343088840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856476179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733128072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362989584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445754997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465790564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888465376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190408432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28513492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380216242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243977476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272327834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888121035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222261735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117694194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636986757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985601532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85375858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90541347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921897162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596876462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975863382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065192141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2104264925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75949562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410407350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898236051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754773854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793609542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8247262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688194779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98233344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556149566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81303209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736991480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738785811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510738856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300666353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120426846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925951369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722558766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818831117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492719082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262716086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202079139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2084698070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2126749495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770760476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498608660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535402587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774050279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633895178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945311093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307696646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806649458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284019350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300520210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39344834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863203289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751051516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577066875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964106452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279485131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2108127781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093177468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891670495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791031187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52454852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338606851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177654242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365780304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615850260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552955845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288423146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837061297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093745721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967430740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355091829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940872981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468213397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769266877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2016478878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876032839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101087261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2040435126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180194350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959905637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055085991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726812052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038531288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213940391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439967503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208093171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28470167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961772772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365192241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883191094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690878060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367578659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869453096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461603891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417010534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279904800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137445542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401218684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2045294766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71310746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969536333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961579067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323329272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996948094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964637260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60055939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502596457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505593051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749399251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126225058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88613855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673800001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527683254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454738896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486174104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382437318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128741121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91641713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839458343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855603923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99915904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364725374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759410259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709732789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750848016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561348368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588533075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860612556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310469519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731909178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924689575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445454553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33307859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77766927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68324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324321395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310504660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188347984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641573356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264116247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890394610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024947472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10798415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539304160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224296519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956682745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838557340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2140967030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507429332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51619525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714626548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340634278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737399588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656610937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447769668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154406799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920244841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34947224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3852039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081009730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230441455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781216926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222977845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863767549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353845185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433082441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856549011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406061570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25231139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570589829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559865960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86110178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744098282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240969003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364156470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379095480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313039424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722250372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684193123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394049775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148337242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909459722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654880710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379010777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018449403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248766701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440583441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445132973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867627161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427120445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497402136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69836821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31887299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401849300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043989322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734464932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434910825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758788027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251040882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237680217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2068244089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537123742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600839994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595828494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7532443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330900854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350893442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266169619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2055549391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916139600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52406848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525289705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998645449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46682052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209794415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312040393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180581585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437836772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585863952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724072090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202176753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014764642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401974352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206224916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417459011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703615933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02251292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892390705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295755517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2088500387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123523940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929893175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514426867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2088078633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024329980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43167276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374479978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414556451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059067852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968391885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81898585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809678548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529975645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668058349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137273665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861206653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835997532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226209884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2053659759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278586374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688212181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765696934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792278701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532786448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262680925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328641763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638242483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2042858055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708074999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030787238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37872478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31245050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216017821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842859287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284998340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798076621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2039156839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443319101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2112884895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37922232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709893354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331617088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697290985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2011194875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93167492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2082156621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983464865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110433625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16905500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495633998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913331655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577101599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774567343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983159102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2080008943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001404869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87666393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557466842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808856354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550891435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342490039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2108898329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040308161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094960694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443990349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212666470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285803305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527786689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683321856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803971671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685783354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757312251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961745757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383903155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300233733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247251847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308534135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336416302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90014947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517274401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747944730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088512774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252234197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2087813401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910263785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913787003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843752086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049562812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656354712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421687542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05256683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869356518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817102281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9285858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482899679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