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1827757199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1282636570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1054857560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1859398881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1052655108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1468941504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2074411473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925229028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584360146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357474160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673961263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881608659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115610737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581134040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1839881207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666257360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1002340108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534059997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2003097084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647603335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2061057316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397552630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910904665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800986121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929175035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690747015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1769342043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1287192065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1288746370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989551770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920958262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6412406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2097606375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1786840207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1135359735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353390809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400820223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1002768245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2140635704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1403239224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933755168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1089228007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2055290157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96025970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1599502024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805633333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2024340812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1357525405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802706984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2011357611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1282006432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620431922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814163617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1766270045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673163096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1793811289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651705177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1802284532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1847553481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1659524518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1123959818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133884884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1527377798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1230086467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2125663669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1457760569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1172878630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399134564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769280452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1823716077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77130771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1422493957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339292530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1331381292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156993176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1010939968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447790892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1102253312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1857926504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863078684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199677748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84254900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359482810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37948166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410141710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1933540683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1444608289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2120534417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1869101858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2046543118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1220074374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1518286768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335899409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721875446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1786827761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664972342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957741849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1253339584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224460315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2081311061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1745364988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593317478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1409054867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09055762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493420221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1281010304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203166253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2146175775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1748084178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924135510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756657925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329074499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879462857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300433825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226876230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856825433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1857387047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1683284605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1056115272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77393869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1400741087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1809332409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1148919446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1401425340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870486891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1184933503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811709094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680061497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287621476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1174885848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1279594649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1663611942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1198678699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2117492051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902049991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165141089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1294854569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885530876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874052457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1056357277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387481392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907333849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671969245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1301415220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1572616793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1286724401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1457938856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461130882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308919205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501035914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994568812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728555861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1096990286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1754175526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1662570284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437326784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1988699459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1813606979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595316900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232834668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2096264057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815764863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421456105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1606855686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1013071673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1326995174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1441347540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1253806403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1556543140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1687833968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144635330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107895349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580540634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619222207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58878539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698563403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2126842271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959282736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2065310614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198399607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31591191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325428408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371597952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1383438655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356071491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1887026380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317446664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455364789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1716933423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315673456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541663917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241127276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768767975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2118296688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1578979381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61600595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277713253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1641536270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2096037346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1653019488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1312313947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481808599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1085223646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530899859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340989212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1843313196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2131663406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479203419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151926893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2050155331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1149039808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2054750021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2064191337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2064577487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291457055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510737645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2124585257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1527897955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1614007344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109928755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859156324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909507858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1650896404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558080272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12758194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343151228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2107101609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1928560040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1978038255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708156280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464591953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571620190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438154130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317022829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1678884425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181096057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560614518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1230930880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1240117132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1220455411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650926025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1353811201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2125525052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1074436862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1332642051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1423071003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1158220598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185243611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774616538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55926142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2089929576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1452563927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1781128306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1859509462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474248053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683040938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496354104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1010926032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1214072486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341900057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40617344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1251257894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810488984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1959688235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1041472086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1449150746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1609736496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513018602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1483360043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633333777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2081731418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399283396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1974619457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2039650788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979285223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1350419286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1502238968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838634207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1591811872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2060021529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423666625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1633060796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736154466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1369716433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455068085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1184000025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834236372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446193413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952460607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1076460214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903156514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128522649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928842459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1953872973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596186133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1357521152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1562984624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1037179307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609322835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447553928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1998219379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1997004026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999863532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631309302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1657441479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1825988802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229092094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1115689832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558443342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1136789479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402426060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2079641284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2060497185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1619652618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1965963099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955864152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2120122043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685897887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360974822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2095912741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1090928186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837160431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1182891344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51826976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1635440571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1185861674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108443803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2029454212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1608986659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662687646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679116516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1214507367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737459195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199445584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663377521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832988861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195433955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5344346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1673493723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468310521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1015819875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1210066852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1326967845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2079324412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1940944144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1943355752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2004988476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2064855958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1955581525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1882240842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1208217573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987180307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651154374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534156629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1509966490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868985181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485166303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105520799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982928908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984186530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1157814134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2045312111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796078554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413196142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1467612132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1833820801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789105813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1408173886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678604563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1982799529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167951204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1417185455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328486254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1961499458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1020335142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932659989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1020275717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1124137867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1158318758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534188075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221468432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1991148622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618521049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7830537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1831381921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1741167520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924367868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666847775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1310970791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223837390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334262723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1940446200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1024266249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2112583346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151462173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291881717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1180552538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248915260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788375057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1804580097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1590701212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526255856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1277906285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1019074259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737037617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1777144285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995377274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1336895686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1457404853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1316792270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56748616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1186687516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789157999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373625617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1375696810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836717268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1743204966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1633039705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1588600159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704973454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1341800196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1034965916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750186772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593326468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81557830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1549118154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115124959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759736285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455067704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1308908175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1709728089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2115930717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114895099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941374997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1507436907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135308883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1253325174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432602446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177430602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2021346293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1477063514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605116533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088061773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217295175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502989136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1014027740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1030755801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1741331419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1661443357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21007532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951237054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2059531498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833504299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232731963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1155806647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1365820657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271727646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1593799113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883133943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515584348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402539732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647576487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1868874149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248033362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1492906224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946837837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2119368875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1480906570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129534960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952246000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1879949213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1156269732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808646772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660254558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1734152125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426350475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1937024509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1680438281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1765207939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1550347819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1999093397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1921383457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1932604607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331560131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1322520286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545364085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1867303916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298803810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169737408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692672373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1355239412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667508131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711053583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650857902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20732799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1506995542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410721332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1027936464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1259939138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1552572348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1536742140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339173312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069562932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1067591518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372457056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1541223997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1298312125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1862942504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1410848209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1040064846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379952535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1920151404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566901393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191819624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1866898535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2085173457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122614848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873155936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906736882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833543484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32856082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1247970294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374592864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220119597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707440699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1491116751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1117043399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657984691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93993132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337412971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1157182704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1533736284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1393562686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1963096114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170232580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812272396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230963854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299509477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442797915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1759057476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1604356016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1507875826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967663081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183659862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1692699001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992932953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1402055721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1597367006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374910707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103678079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966172083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1687818400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636699077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461955229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