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       </w:t>
      </w:r>
    </w:p>
    <w:p>
      <w:pPr>
        <w:pStyle w:val="Normal"/>
        <w:ind w:left="90" w:hanging="0"/>
        <w:rPr>
          <w:rFonts w:ascii="Arial" w:hAnsi="Arial" w:eastAsia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</w: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360"/>
        <w:ind w:left="90" w:hanging="0"/>
        <w:rPr/>
      </w:pPr>
      <w:r>
        <w:rPr>
          <w:rFonts w:cs="Arial" w:ascii="Arial" w:hAnsi="Arial"/>
          <w:bCs/>
          <w:sz w:val="20"/>
          <w:lang w:val="ro-RO"/>
        </w:rPr>
        <w:t>Numele :                                                                                            Iniţială tată:     Prenumele: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26310</wp:posOffset>
                </wp:positionH>
                <wp:positionV relativeFrom="paragraph">
                  <wp:posOffset>132080</wp:posOffset>
                </wp:positionV>
                <wp:extent cx="10972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82880"/>
                          <a:chOff x="0" y="0"/>
                          <a:chExt cx="10972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10.4pt;width:86.4pt;height:14.4pt" coordorigin="3506,208" coordsize="1728,288">
                <v:rect id="shape_0" fillcolor="white" stroked="t" o:allowincell="f" style="position:absolute;left:350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4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0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8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Cod judeţ +cod şcoală de provenienţă:                                           Denumire :______________________________________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29710</wp:posOffset>
                </wp:positionH>
                <wp:positionV relativeFrom="paragraph">
                  <wp:posOffset>110490</wp:posOffset>
                </wp:positionV>
                <wp:extent cx="80391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8.7pt;width:63.3pt;height:14.4pt" coordorigin="6346,174" coordsize="1266,288">
                <v:rect id="shape_0" fillcolor="white" stroked="t" o:allowincell="f" style="position:absolute;left:6346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9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07185</wp:posOffset>
                </wp:positionH>
                <wp:positionV relativeFrom="paragraph">
                  <wp:posOffset>111125</wp:posOffset>
                </wp:positionV>
                <wp:extent cx="81153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8.75pt;width:63.85pt;height:14.4pt" coordorigin="2531,175" coordsize="1277,288">
                <v:rect id="shape_0" fillcolor="white" stroked="t" o:allowincell="f" style="position:absolute;left:253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012815</wp:posOffset>
                </wp:positionH>
                <wp:positionV relativeFrom="paragraph">
                  <wp:posOffset>114300</wp:posOffset>
                </wp:positionV>
                <wp:extent cx="7924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82880"/>
                          <a:chOff x="0" y="0"/>
                          <a:chExt cx="7923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45pt;margin-top:9pt;width:62.35pt;height:14.4pt" coordorigin="9469,180" coordsize="1247,288">
                <v:rect id="shape_0" fillcolor="white" stroked="t" o:allowincell="f" style="position:absolute;left:946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5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evaluare naţională:              ,                Media claselor V – VIII:               ,                Media admitere:             ,          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78200</wp:posOffset>
                </wp:positionH>
                <wp:positionV relativeFrom="paragraph">
                  <wp:posOffset>127000</wp:posOffset>
                </wp:positionV>
                <wp:extent cx="80391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pt;width:63.3pt;height:14.4pt" coordorigin="5320,200" coordsize="1266,288">
                <v:rect id="shape_0" fillcolor="white" stroked="t" o:allowincell="f" style="position:absolute;left:5320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limba român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78200</wp:posOffset>
                </wp:positionH>
                <wp:positionV relativeFrom="paragraph">
                  <wp:posOffset>133985</wp:posOffset>
                </wp:positionV>
                <wp:extent cx="80391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.55pt;width:63.3pt;height:14.4pt" coordorigin="5320,211" coordsize="1266,288">
                <v:rect id="shape_0" fillcolor="white" stroked="t" o:allowincell="f" style="position:absolute;left:5320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273165</wp:posOffset>
                </wp:positionH>
                <wp:positionV relativeFrom="paragraph">
                  <wp:posOffset>41910</wp:posOffset>
                </wp:positionV>
                <wp:extent cx="866775" cy="3663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3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matematic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25090</wp:posOffset>
                </wp:positionH>
                <wp:positionV relativeFrom="paragraph">
                  <wp:posOffset>126365</wp:posOffset>
                </wp:positionV>
                <wp:extent cx="1565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82880"/>
                          <a:chOff x="0" y="0"/>
                          <a:chExt cx="15660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pt;margin-top:9.95pt;width:123.3pt;height:14.4pt" coordorigin="4134,199" coordsize="2466,288">
                <v:rect id="shape_0" fillcolor="white" stroked="t" o:allowincell="f" style="position:absolute;left:4134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9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2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otă evaluare naţională limba maternă:     Lb:             Nota: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38910</wp:posOffset>
                </wp:positionH>
                <wp:positionV relativeFrom="paragraph">
                  <wp:posOffset>113665</wp:posOffset>
                </wp:positionV>
                <wp:extent cx="1573530" cy="1847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8.95pt;width:123.9pt;height:14.55pt" coordorigin="2266,179" coordsize="2478,291">
                <v:rect id="shape_0" fillcolor="white" stroked="t" o:allowincell="f" style="position:absolute;left:345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1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55950</wp:posOffset>
                </wp:positionH>
                <wp:positionV relativeFrom="paragraph">
                  <wp:posOffset>46990</wp:posOffset>
                </wp:positionV>
                <wp:extent cx="866775" cy="3321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15pt;mso-wrap-distance-left:9.05pt;mso-wrap-distance-right:9.05pt;mso-wrap-distance-top:0pt;mso-wrap-distance-bottom:0pt;margin-top:3.7pt;mso-position-vertical-relative:text;margin-left:2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273165</wp:posOffset>
                </wp:positionH>
                <wp:positionV relativeFrom="paragraph">
                  <wp:posOffset>43180</wp:posOffset>
                </wp:positionV>
                <wp:extent cx="866775" cy="3663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4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29385</wp:posOffset>
                </wp:positionH>
                <wp:positionV relativeFrom="paragraph">
                  <wp:posOffset>144780</wp:posOffset>
                </wp:positionV>
                <wp:extent cx="1573530" cy="1924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11.4pt;width:123.95pt;height:15.1pt" coordorigin="2251,228" coordsize="2479,302">
                <v:rect id="shape_0" fillcolor="white" stroked="t" o:allowincell="f" style="position:absolute;left:2251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6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25645</wp:posOffset>
                </wp:positionH>
                <wp:positionV relativeFrom="paragraph">
                  <wp:posOffset>150495</wp:posOffset>
                </wp:positionV>
                <wp:extent cx="1571625" cy="1847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11.85pt;width:123.75pt;height:14.55pt" coordorigin="7127,237" coordsize="2475,291">
                <v:rect id="shape_0" fillcolor="white" stroked="t" o:allowincell="f" style="position:absolute;left:7127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2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46425</wp:posOffset>
                </wp:positionH>
                <wp:positionV relativeFrom="paragraph">
                  <wp:posOffset>86360</wp:posOffset>
                </wp:positionV>
                <wp:extent cx="914400" cy="358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8pt;mso-position-vertical-relative:text;margin-left:2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280150</wp:posOffset>
                </wp:positionH>
                <wp:positionV relativeFrom="paragraph">
                  <wp:posOffset>130175</wp:posOffset>
                </wp:positionV>
                <wp:extent cx="866775" cy="3359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45pt;mso-wrap-distance-left:9.05pt;mso-wrap-distance-right:9.05pt;mso-wrap-distance-top:0pt;mso-wrap-distance-bottom:0pt;margin-top:10.25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Arial" w:hAnsi="Arial" w:cs="Arial"/>
          <w:b/>
          <w:b/>
          <w:bCs/>
          <w:spacing w:val="142"/>
          <w:sz w:val="20"/>
          <w:lang w:val="ro-RO"/>
        </w:rPr>
      </w:pPr>
      <w:r>
        <w:rPr>
          <w:rFonts w:cs="Arial" w:ascii="Arial" w:hAnsi="Arial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27480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10.2pt;width:124.6pt;height:14.4pt" coordorigin="2248,204" coordsize="2492,288">
                <v:rect id="shape_0" fillcolor="white" stroked="t" o:allowincell="f" style="position:absolute;left:224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9135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0.2pt;width:124.65pt;height:14.4pt" coordorigin="7073,204" coordsize="2493,288">
                <v:rect id="shape_0" fillcolor="white" stroked="t" o:allowincell="f" style="position:absolute;left:707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6425</wp:posOffset>
                </wp:positionH>
                <wp:positionV relativeFrom="paragraph">
                  <wp:posOffset>79375</wp:posOffset>
                </wp:positionV>
                <wp:extent cx="914400" cy="3587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2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280150</wp:posOffset>
                </wp:positionH>
                <wp:positionV relativeFrom="paragraph">
                  <wp:posOffset>25400</wp:posOffset>
                </wp:positionV>
                <wp:extent cx="914400" cy="3587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2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1064309858" r:id="rId7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2107527779" r:id="rId9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939578623" r:id="rId11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1453296402" r:id="rId13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1049827309" r:id="rId15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1650061947" r:id="rId17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908618231" r:id="rId19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87998719" r:id="rId21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1171828704" r:id="rId23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1689496219" r:id="rId25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1893605077" r:id="rId27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101770816" r:id="rId29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1852767001" r:id="rId31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1129461737" r:id="rId33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593694559" r:id="rId35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1352357872" r:id="rId37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1794275789" r:id="rId39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1137192095" r:id="rId41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428998362" r:id="rId43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2136881473" r:id="rId45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835877415" r:id="rId47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652604126" r:id="rId49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</wp:posOffset>
                </wp:positionH>
                <wp:positionV relativeFrom="paragraph">
                  <wp:posOffset>160655</wp:posOffset>
                </wp:positionV>
                <wp:extent cx="7314565" cy="102736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48.25pt;height:14.25pt" filled="f" o:ole="">
                                  <v:imagedata r:id="rId52" o:title=""/>
                                </v:shape>
                                <o:OLEObject Type="Embed" ProgID="" ShapeID="ole_rId51" DrawAspect="Content" ObjectID="_1295597395" r:id="rId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48.25pt;height:14.25pt" filled="f" o:ole="">
                                  <v:imagedata r:id="rId54" o:title=""/>
                                </v:shape>
                                <o:OLEObject Type="Embed" ProgID="" ShapeID="ole_rId53" DrawAspect="Content" ObjectID="_1033562115" r:id="rId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8.25pt;height:14.25pt" filled="f" o:ole="">
                                  <v:imagedata r:id="rId56" o:title=""/>
                                </v:shape>
                                <o:OLEObject Type="Embed" ProgID="" ShapeID="ole_rId55" DrawAspect="Content" ObjectID="_1471499633" r:id="rId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8.25pt;height:14.25pt" filled="f" o:ole="">
                                  <v:imagedata r:id="rId58" o:title=""/>
                                </v:shape>
                                <o:OLEObject Type="Embed" ProgID="" ShapeID="ole_rId57" DrawAspect="Content" ObjectID="_409863856" r:id="rId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48.25pt;height:14.25pt" filled="f" o:ole="">
                                  <v:imagedata r:id="rId60" o:title=""/>
                                </v:shape>
                                <o:OLEObject Type="Embed" ProgID="" ShapeID="ole_rId59" DrawAspect="Content" ObjectID="_39819785" r:id="rId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8.25pt;height:14.25pt" filled="f" o:ole="">
                                  <v:imagedata r:id="rId62" o:title=""/>
                                </v:shape>
                                <o:OLEObject Type="Embed" ProgID="" ShapeID="ole_rId61" DrawAspect="Content" ObjectID="_693795221" r:id="rId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48.25pt;height:14.25pt" filled="f" o:ole="">
                                  <v:imagedata r:id="rId64" o:title=""/>
                                </v:shape>
                                <o:OLEObject Type="Embed" ProgID="" ShapeID="ole_rId63" DrawAspect="Content" ObjectID="_1658759453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1267513723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103944862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2001345728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1171783014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899262139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637799663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520048489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624208249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2119141234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1359538869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1340470102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1281556245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1466503379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824787111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177025595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1881156835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1575722281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1310872729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119782563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1019427476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2141200036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1212073302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1267088170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1491462215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833498594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1999889317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628770016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665026141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947437589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1023050603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1007996830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999113069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198422153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707604764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1712711157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233236241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205819392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80468078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1599074514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794383470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107300373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2143508090" r:id="rId14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1340113666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1678785237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201512325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2094097717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550849311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690196684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904618081" r:id="rId16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675711697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2100992106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1805028127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1015294336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905072795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1783868607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682415463" r:id="rId17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1414661747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1880610011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227783996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1452092661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896127491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1005602901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1517520984" r:id="rId1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1057612695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1962149058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589575981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910459570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1042299332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2040600110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1332108533" r:id="rId20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977248821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906131719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587827150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1106489609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161904595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1967677705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1695013519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2033740545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609970535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710805866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1075479858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684232360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341273470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696878701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2006076611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1329312625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983855871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521655351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2006318780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2013412525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817389940" r:id="rId24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997369006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2114650124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253647682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1371694736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1263075431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957509067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1557869344" r:id="rId25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1071574373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1938784549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1713361144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993860124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1122287622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27218845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1453398536" r:id="rId27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1989005527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2140897441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1108247978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321395732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60667236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711640231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936790039" r:id="rId28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458274285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1798044794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39676633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40074397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478789679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2078144928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252779525" r:id="rId30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690299046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1561529166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1546264920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274727397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106197140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2096484841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1686473667" r:id="rId31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1159377790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759345328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586630383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858583590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1311103216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1305370846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21854037" r:id="rId32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1175679878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226026657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221814880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217565593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1493727531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936613866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1057477905" r:id="rId3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626267987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1038881057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2015692031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1688822788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505212657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1998894947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2075920789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1890153526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1694120814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1711935617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2030631826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1132066949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167564103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400993361" r:id="rId37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1065320783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901375235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340406907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1779151028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1518726364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1594816664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1026563949" r:id="rId38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546850073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1898794858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1649126071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1737152497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367654730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1880548106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973993390" r:id="rId39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975563329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746496542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258207119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740542838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1460240280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1517171276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537576019" r:id="rId4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698544283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1560023274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419926727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909778420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936986415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564422277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776723284" r:id="rId42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477035055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1109985565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1615367333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674489521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74311029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1170550047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1245978931" r:id="rId44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72841541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888254370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2009026267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1210537321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1979264882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627734097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1137849769" r:id="rId45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2124299842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1146335250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1221368769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1221581034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967943782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1541287264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451052742" r:id="rId46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1245271280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179031929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1645908805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1951270558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2088343221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866005366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346588254" r:id="rId48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2044068901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1476244278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1728090909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256980618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1463406777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687590796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947970293" r:id="rId4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2041293964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1131550308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745717810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1361212145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792454709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547026302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565291969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1480086411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1813149194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1689260413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2098442402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241911661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306439663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1396782936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473331927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737000525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320175160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1375674052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1667133933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267848760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146008445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1168594975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1500363759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1570975962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1543717296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530671839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758046604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1474832886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1325100128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1718058619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1131953147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2077518389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388026604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1391107044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1540895688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9" coordsize="21600,21600" o:spt="ole_rId5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9" type="_x0000_tole_rId569" style="width:48.25pt;height:14.25pt" filled="f" o:ole="">
                                  <v:imagedata r:id="rId570" o:title=""/>
                                </v:shape>
                                <o:OLEObject Type="Embed" ProgID="" ShapeID="ole_rId569" DrawAspect="Content" ObjectID="_1746040869" r:id="rId5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1" coordsize="21600,21600" o:spt="ole_rId5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1" type="_x0000_tole_rId571" style="width:48.25pt;height:14.25pt" filled="f" o:ole="">
                                  <v:imagedata r:id="rId572" o:title=""/>
                                </v:shape>
                                <o:OLEObject Type="Embed" ProgID="" ShapeID="ole_rId571" DrawAspect="Content" ObjectID="_475678213" r:id="rId5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3" coordsize="21600,21600" o:spt="ole_rId5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3" type="_x0000_tole_rId573" style="width:48.25pt;height:14.25pt" filled="f" o:ole="">
                                  <v:imagedata r:id="rId574" o:title=""/>
                                </v:shape>
                                <o:OLEObject Type="Embed" ProgID="" ShapeID="ole_rId573" DrawAspect="Content" ObjectID="_251808370" r:id="rId5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5" coordsize="21600,21600" o:spt="ole_rId5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5" type="_x0000_tole_rId575" style="width:48.25pt;height:14.25pt" filled="f" o:ole="">
                                  <v:imagedata r:id="rId576" o:title=""/>
                                </v:shape>
                                <o:OLEObject Type="Embed" ProgID="" ShapeID="ole_rId575" DrawAspect="Content" ObjectID="_1672058823" r:id="rId5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7" coordsize="21600,21600" o:spt="ole_rId5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7" type="_x0000_tole_rId577" style="width:48.25pt;height:14.25pt" filled="f" o:ole="">
                                  <v:imagedata r:id="rId578" o:title=""/>
                                </v:shape>
                                <o:OLEObject Type="Embed" ProgID="" ShapeID="ole_rId577" DrawAspect="Content" ObjectID="_1429516342" r:id="rId5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9" coordsize="21600,21600" o:spt="ole_rId5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9" type="_x0000_tole_rId579" style="width:48.25pt;height:14.25pt" filled="f" o:ole="">
                                  <v:imagedata r:id="rId580" o:title=""/>
                                </v:shape>
                                <o:OLEObject Type="Embed" ProgID="" ShapeID="ole_rId579" DrawAspect="Content" ObjectID="_1405569417" r:id="rId5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1" coordsize="21600,21600" o:spt="ole_rId5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1" type="_x0000_tole_rId581" style="width:48.25pt;height:14.25pt" filled="f" o:ole="">
                                  <v:imagedata r:id="rId582" o:title=""/>
                                </v:shape>
                                <o:OLEObject Type="Embed" ProgID="" ShapeID="ole_rId581" DrawAspect="Content" ObjectID="_903545342" r:id="rId58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12.6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868264731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1066740618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1627315081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1941717322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1350055907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1425909034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394934223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3374612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119764909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1859925651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1124512244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1749740345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1013623764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1750568574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1101886918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1075623632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2104340097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2139536512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1357529633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1060460453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2084278206" r:id="rId62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1862641696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136408849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33771749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1304246859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830889870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1335956691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831801391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1221157199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249689748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1009427326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1971168530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1529504138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18804158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810840456" r:id="rId65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1300860320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231532882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22673748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373905779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1998828514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59380116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832183863" r:id="rId66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654628667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437220274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1806166802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351892836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1152106580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1758208819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1388900042" r:id="rId67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1991281100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300521689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1435988984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2124512824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199830209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1641453206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535881696" r:id="rId69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1764862318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1335879491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667753918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1338791924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355122259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622246213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706207314" r:id="rId70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344623323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623132142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1313628303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598369025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998494836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1902638922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1348723898" r:id="rId72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254715813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752302152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2035464473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1972855863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1899944479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2103520508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682309444" r:id="rId73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923841966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1127923258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1182468492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1665312690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884042648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652163122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1856742338" r:id="rId74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1288184611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1175452465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1066838087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2092275807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440857973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981972703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970378574" r:id="rId76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248751099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1096153842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951297339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507283802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690581336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289452240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540238606" r:id="rId77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1043227058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180984515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303880653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1455370433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1002398400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1063607607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1846005244" r:id="rId79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1689950008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645577639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318969901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517834808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158889492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1695345830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1602067568" r:id="rId80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675042177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1793767096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1595514885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18598577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1103701050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1489586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604321122" r:id="rId81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694834660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1664921760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740789753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78000732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1886538932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2011106041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379999125" r:id="rId83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786154127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1200158553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1137448179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432392943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1659971940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177566479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1114727969" r:id="rId84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1797758929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1904582665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1617266511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570805402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632790976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858847999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1176681116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643079403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1728037178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1477428086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2065062191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238027013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86159047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1324398874" r:id="rId87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1805421380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1392891740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189227042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491642094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1057091310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806454198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509232970" r:id="rId88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1760858823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1852143396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1818837370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687414465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1343387654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244201142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1368640507" r:id="rId90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1491327143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578358547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1476209457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65927455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1217254608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976267650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1582829579" r:id="rId91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1870662370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1912892220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1769485167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82541043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1798377177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1191810863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832450173" r:id="rId93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358687643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1558475563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1014226027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1583942736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378990674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1604757849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1283476574" r:id="rId94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1042218893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402551599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126100587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639919558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314985045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994360809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134254951" r:id="rId95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883392336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1709253775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2129933471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1383958048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1460193363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651376217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1415403110" r:id="rId97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307571723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459743697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751665006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378889104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296539434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540176060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1544378265" r:id="rId98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1041418981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165205589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57969258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1608788415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485114930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894772181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2137731071" r:id="rId100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1172460913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1790970866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2026553346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131369037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2009916555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384024666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1286906674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693834411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1249853784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1621300537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1147064111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1485718993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785183975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1703644310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1685713323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1495584880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1705061721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15396384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1945808580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1278500464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1015986660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1568270294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3529248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1313242354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298587195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1146013915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2025254640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1866468073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722635607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1034987163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1953791046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1158356368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79798783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1295102701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1206620326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3" coordsize="21600,21600" o:spt="ole_rId10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3" type="_x0000_tole_rId1073" style="width:48.25pt;height:14.25pt" filled="f" o:ole="">
                            <v:imagedata r:id="rId1074" o:title=""/>
                          </v:shape>
                          <o:OLEObject Type="Embed" ProgID="" ShapeID="ole_rId1073" DrawAspect="Content" ObjectID="_383320201" r:id="rId10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5" coordsize="21600,21600" o:spt="ole_rId10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5" type="_x0000_tole_rId1075" style="width:48.25pt;height:14.25pt" filled="f" o:ole="">
                            <v:imagedata r:id="rId1076" o:title=""/>
                          </v:shape>
                          <o:OLEObject Type="Embed" ProgID="" ShapeID="ole_rId1075" DrawAspect="Content" ObjectID="_568385770" r:id="rId10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7" coordsize="21600,21600" o:spt="ole_rId10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7" type="_x0000_tole_rId1077" style="width:48.25pt;height:14.25pt" filled="f" o:ole="">
                            <v:imagedata r:id="rId1078" o:title=""/>
                          </v:shape>
                          <o:OLEObject Type="Embed" ProgID="" ShapeID="ole_rId1077" DrawAspect="Content" ObjectID="_100797886" r:id="rId10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9" coordsize="21600,21600" o:spt="ole_rId10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9" type="_x0000_tole_rId1079" style="width:48.25pt;height:14.25pt" filled="f" o:ole="">
                            <v:imagedata r:id="rId1080" o:title=""/>
                          </v:shape>
                          <o:OLEObject Type="Embed" ProgID="" ShapeID="ole_rId1079" DrawAspect="Content" ObjectID="_1206097352" r:id="rId10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1" coordsize="21600,21600" o:spt="ole_rId10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1" type="_x0000_tole_rId1081" style="width:48.25pt;height:14.25pt" filled="f" o:ole="">
                            <v:imagedata r:id="rId1082" o:title=""/>
                          </v:shape>
                          <o:OLEObject Type="Embed" ProgID="" ShapeID="ole_rId1081" DrawAspect="Content" ObjectID="_835686975" r:id="rId10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3" coordsize="21600,21600" o:spt="ole_rId10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3" type="_x0000_tole_rId1083" style="width:48.25pt;height:14.25pt" filled="f" o:ole="">
                            <v:imagedata r:id="rId1084" o:title=""/>
                          </v:shape>
                          <o:OLEObject Type="Embed" ProgID="" ShapeID="ole_rId1083" DrawAspect="Content" ObjectID="_420354334" r:id="rId10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5" coordsize="21600,21600" o:spt="ole_rId10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5" type="_x0000_tole_rId1085" style="width:48.25pt;height:14.25pt" filled="f" o:ole="">
                            <v:imagedata r:id="rId1086" o:title=""/>
                          </v:shape>
                          <o:OLEObject Type="Embed" ProgID="" ShapeID="ole_rId1085" DrawAspect="Content" ObjectID="_1424914610" r:id="rId108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7" coordsize="21600,21600" o:spt="ole_rId10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7" type="_x0000_tole_rId1087" style="width:48.25pt;height:14.25pt" filled="f" o:ole="">
                            <v:imagedata r:id="rId1088" o:title=""/>
                          </v:shape>
                          <o:OLEObject Type="Embed" ProgID="" ShapeID="ole_rId1087" DrawAspect="Content" ObjectID="_369005640" r:id="rId10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9" coordsize="21600,21600" o:spt="ole_rId10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9" type="_x0000_tole_rId1089" style="width:48.25pt;height:14.25pt" filled="f" o:ole="">
                            <v:imagedata r:id="rId1090" o:title=""/>
                          </v:shape>
                          <o:OLEObject Type="Embed" ProgID="" ShapeID="ole_rId1089" DrawAspect="Content" ObjectID="_1028789366" r:id="rId10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1" coordsize="21600,21600" o:spt="ole_rId10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1" type="_x0000_tole_rId1091" style="width:48.25pt;height:14.25pt" filled="f" o:ole="">
                            <v:imagedata r:id="rId1092" o:title=""/>
                          </v:shape>
                          <o:OLEObject Type="Embed" ProgID="" ShapeID="ole_rId1091" DrawAspect="Content" ObjectID="_1893378206" r:id="rId10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3" coordsize="21600,21600" o:spt="ole_rId10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3" type="_x0000_tole_rId1093" style="width:48.25pt;height:14.25pt" filled="f" o:ole="">
                            <v:imagedata r:id="rId1094" o:title=""/>
                          </v:shape>
                          <o:OLEObject Type="Embed" ProgID="" ShapeID="ole_rId1093" DrawAspect="Content" ObjectID="_1029005377" r:id="rId10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5" coordsize="21600,21600" o:spt="ole_rId10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5" type="_x0000_tole_rId1095" style="width:48.25pt;height:14.25pt" filled="f" o:ole="">
                            <v:imagedata r:id="rId1096" o:title=""/>
                          </v:shape>
                          <o:OLEObject Type="Embed" ProgID="" ShapeID="ole_rId1095" DrawAspect="Content" ObjectID="_1429128546" r:id="rId10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7" coordsize="21600,21600" o:spt="ole_rId10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7" type="_x0000_tole_rId1097" style="width:48.25pt;height:14.25pt" filled="f" o:ole="">
                            <v:imagedata r:id="rId1098" o:title=""/>
                          </v:shape>
                          <o:OLEObject Type="Embed" ProgID="" ShapeID="ole_rId1097" DrawAspect="Content" ObjectID="_1013509567" r:id="rId10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9" coordsize="21600,21600" o:spt="ole_rId10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9" type="_x0000_tole_rId1099" style="width:48.25pt;height:14.25pt" filled="f" o:ole="">
                            <v:imagedata r:id="rId1100" o:title=""/>
                          </v:shape>
                          <o:OLEObject Type="Embed" ProgID="" ShapeID="ole_rId1099" DrawAspect="Content" ObjectID="_1981395896" r:id="rId109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1" coordsize="21600,21600" o:spt="ole_rId1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1" type="_x0000_tole_rId1101" style="width:48.25pt;height:14.25pt" filled="f" o:ole="">
                            <v:imagedata r:id="rId1102" o:title=""/>
                          </v:shape>
                          <o:OLEObject Type="Embed" ProgID="" ShapeID="ole_rId1101" DrawAspect="Content" ObjectID="_864213015" r:id="rId11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3" coordsize="21600,21600" o:spt="ole_rId11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3" type="_x0000_tole_rId1103" style="width:48.25pt;height:14.25pt" filled="f" o:ole="">
                            <v:imagedata r:id="rId1104" o:title=""/>
                          </v:shape>
                          <o:OLEObject Type="Embed" ProgID="" ShapeID="ole_rId1103" DrawAspect="Content" ObjectID="_46708523" r:id="rId11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5" coordsize="21600,21600" o:spt="ole_rId1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5" type="_x0000_tole_rId1105" style="width:48.25pt;height:14.25pt" filled="f" o:ole="">
                            <v:imagedata r:id="rId1106" o:title=""/>
                          </v:shape>
                          <o:OLEObject Type="Embed" ProgID="" ShapeID="ole_rId1105" DrawAspect="Content" ObjectID="_1317748751" r:id="rId11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7" coordsize="21600,21600" o:spt="ole_rId1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7" type="_x0000_tole_rId1107" style="width:48.25pt;height:14.25pt" filled="f" o:ole="">
                            <v:imagedata r:id="rId1108" o:title=""/>
                          </v:shape>
                          <o:OLEObject Type="Embed" ProgID="" ShapeID="ole_rId1107" DrawAspect="Content" ObjectID="_1600355114" r:id="rId11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9" coordsize="21600,21600" o:spt="ole_rId11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9" type="_x0000_tole_rId1109" style="width:48.25pt;height:14.25pt" filled="f" o:ole="">
                            <v:imagedata r:id="rId1110" o:title=""/>
                          </v:shape>
                          <o:OLEObject Type="Embed" ProgID="" ShapeID="ole_rId1109" DrawAspect="Content" ObjectID="_2110000084" r:id="rId11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1" coordsize="21600,21600" o:spt="ole_rId1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1" type="_x0000_tole_rId1111" style="width:48.25pt;height:14.25pt" filled="f" o:ole="">
                            <v:imagedata r:id="rId1112" o:title=""/>
                          </v:shape>
                          <o:OLEObject Type="Embed" ProgID="" ShapeID="ole_rId1111" DrawAspect="Content" ObjectID="_1340048922" r:id="rId11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3" coordsize="21600,21600" o:spt="ole_rId1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3" type="_x0000_tole_rId1113" style="width:48.25pt;height:14.25pt" filled="f" o:ole="">
                            <v:imagedata r:id="rId1114" o:title=""/>
                          </v:shape>
                          <o:OLEObject Type="Embed" ProgID="" ShapeID="ole_rId1113" DrawAspect="Content" ObjectID="_2057569519" r:id="rId111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15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a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  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2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2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2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2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2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2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2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2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2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2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2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2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2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2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2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2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2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2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2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2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2.wmf"/><Relationship Id="rId1115" Type="http://schemas.openxmlformats.org/officeDocument/2006/relationships/footer" Target="footer1.xml"/><Relationship Id="rId1116" Type="http://schemas.openxmlformats.org/officeDocument/2006/relationships/numbering" Target="numbering.xml"/><Relationship Id="rId1117" Type="http://schemas.openxmlformats.org/officeDocument/2006/relationships/fontTable" Target="fontTable.xml"/><Relationship Id="rId11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0:00Z</dcterms:created>
  <dc:creator>mihaela</dc:creator>
  <dc:description/>
  <cp:keywords/>
  <dc:language>en-US</dc:language>
  <cp:lastModifiedBy>Liviu Iancu</cp:lastModifiedBy>
  <cp:lastPrinted>2018-05-08T11:00:00Z</cp:lastPrinted>
  <dcterms:modified xsi:type="dcterms:W3CDTF">2018-05-08T08:22:00Z</dcterms:modified>
  <cp:revision>16</cp:revision>
  <dc:subject/>
  <dc:title>FIŞA CANDIDATULUI</dc:title>
</cp:coreProperties>
</file>