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338572781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106923894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473366659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460300531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91270152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712010897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4377731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827990971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2024066866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754020728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865642968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2130000441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467901695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451193676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2055841487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225731723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474301471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840155315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789266960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948539623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186137780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519132773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385539664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257076866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508221833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667909182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737689773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5505409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705879651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521091512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650414131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843319639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011073655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96399839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414716049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661487456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41728480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95615564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622990979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925769695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163916779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670492859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584881739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688447741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808182231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2119486326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711109972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770515121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370696693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645553102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35007649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824338156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113439337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605379289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99438791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680499141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272890158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335289416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787627450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998659178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760443226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126910363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542926484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337292060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529964527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578229598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693600924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244502565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42513787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660276158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326160538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303411754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217425647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324428314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474284913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200011857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124366532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831974601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27003209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609149874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2025881777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886074229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748917576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649732564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602288624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507636632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485639170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204034735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706221660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466037064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43958410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98900447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713383847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505083255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608873736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645646729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285749366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133201088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254868601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677958512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034586439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851491076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683673871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642004876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977275144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977201225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220446056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384006624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894037544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231905165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2031942337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528122462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967204587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2042232766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987507295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558721633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258651754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863596768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895988618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684698454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603294943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232691293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2094213336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2064430155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050366929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2092699205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200368048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696158245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53608481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355120714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969971618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694275039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639225630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707410379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738409671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259601613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44718565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804820741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79733797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637260665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802264519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942942907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581875247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215287843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213803924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217971748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681440233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122590768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255998689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913705186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757915178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942501446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887494992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2121691654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737790268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423272977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241961707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489207614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549456120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2077527397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507496623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36735150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93677495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2060854307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667524491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220707745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969907789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515102937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249482992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63777375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95354274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566903605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503775066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533644016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447740845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307526742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466028250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452242252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767986117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68879393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530832254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430491760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00797619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55644922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247088719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323923794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299388455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270774195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74915990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662374892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276885906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043615115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921861317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494403142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617990077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490122372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301276357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69251832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8358800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257048454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715670475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769001635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311747191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788828296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536095414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472113289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580825261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763871039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15307368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806065801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657069900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2034683267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603335410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576497245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43555541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506839178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51588250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345075165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665271645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67452846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419231798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974181928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784724336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346405805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941140017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075280189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626567766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073368586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822401758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706615622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734089734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545421140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2101930063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570662745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771266881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660730519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362516330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784014656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429640871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788393172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863289485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864123569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862754568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2008902218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845790609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588514189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882224019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59698271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126782136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779744768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739281929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214339886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605051629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748821774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525652410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994318699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327297918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406967695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23111857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503124883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965207834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907774273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986832680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030792414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268365118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565435064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633927382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993718582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491574221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36651116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556385625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2014776658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497542942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577472254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157400266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268647663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969503150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10624158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263189298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301179461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2140180741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640150323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558682454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364842586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460466694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8210885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911709726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331366569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2005049892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693856261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696182932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783297923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566236198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64802113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362040711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962028589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890357038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704001531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863772951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57164943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2131029655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39146805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901978404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918203808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886541445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574869754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797386974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626990336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2142558717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416178425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848949964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778978591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932502322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684699564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808339815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004134101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2017937359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722171181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527587906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253848216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653531907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775877249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871550260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503934743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983872893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194381831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256387917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371067753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827591026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2098576525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2056056475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105670349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274627606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177602172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561944264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886387555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2047728666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937859935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2044006128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9805735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662955855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2082314111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2033331739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87020879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29295506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381272803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838169760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740988724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68820185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208990371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40091932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279280063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2000826070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273923250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101584000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567099145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323224889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748706798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188108985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341172740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391397806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220644565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84829989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712102938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933994013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440602122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992618657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628606221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943584536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026530400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927508574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218993009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107922326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236235874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028591938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2070334097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860970790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518214549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356288673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170681623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946379488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395398956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433014705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409051182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235643599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599337732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112832548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773446463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940548848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2119019854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505564455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171308052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358199045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41825250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313641220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193890771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15409605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744515546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757161772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889080062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37689170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473022149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464171261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37213852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508962909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944803321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047672717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2111710378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957778371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624493681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629031409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459963934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842736035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210083546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195007723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576443357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505049723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887663189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932410653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2095470155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990800998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501960148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239221910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930879568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850752798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515881405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941205900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470531386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918361132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553055030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208571925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798829986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857390224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839852647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939208886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962641332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928103587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738970307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2142540491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599994199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408971717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771603128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737970175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192280266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648761574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527500519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300781663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918246219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363557594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994255794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45198736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548914869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298238237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2074450043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087632223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257404572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638277476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532453911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392416517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314483408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870910733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904647543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85420315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2144888936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661472838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34521325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790997474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656503094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401527359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393798223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357032489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244587635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730631317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439295467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592478414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611217074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152143549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362598275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629998400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721466885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602559169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47050344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352851732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456544855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92390817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861238223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289928844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530635587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415710758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25252226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890102216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120451979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496521663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352221563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2082019724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674939989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958262218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969607843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765693730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398280838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223430226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235511823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252030727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929584010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052884751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725746977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24416957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931570622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558620498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435987770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704448834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729035179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281673138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303518322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334153184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91988002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682136085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336701684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92778135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56267516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734085724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482918691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794266255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491649159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287084788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854443340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489886913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718771339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309440800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392548103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706851214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698986391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497179993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95151134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675885623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276291486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2122938098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408172777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995784925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443465092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606694889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919099075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2062796948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24654894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184717451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24953212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834779536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73975990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082307332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815055340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393000113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812826329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602123864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341634573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