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269131745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1048287176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2037716601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98076921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1259255461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701759591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1641441201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2115532341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628843676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1217291710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1568916312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97626420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1926623812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919149855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2033652330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1375055067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2043946664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1607068649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1962543202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2137904896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1911488141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620887412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1057971124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919297924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975532901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2046594606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796199511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1360149063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1384319703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816524316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559342382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143541494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1150956633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1804067717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1674483720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1606477701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1036968473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1924356290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449503460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621180402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96141872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1432248060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780441221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493848816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1155626527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1931720263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1666548889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814274559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676282809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1414814273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99252098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1393704776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191398202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2115284873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609715752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1455176334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521866082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109740433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1646730314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1436709476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948110823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924409543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1672664252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128079081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1374582492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1920565840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666069486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1563951331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1679818061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1046109166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1598245681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697206954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1150821090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920974211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1030323560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1067979629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930602632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41607362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59824959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87592325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193039088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96718233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1331771924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295335489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1783486764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1588521322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4162732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2009764029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717163674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1833071303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490196780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2138774260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401977707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236555382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46568746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1114802717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1157759669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1734619998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2036149337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1938986226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718011139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675621153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206211547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1141423086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591899937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1121400778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1619488204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1264479317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1707628964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1379857207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1609783471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996190964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462562324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2143949056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238669040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1243750898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1421479968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1624235468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1112508360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698045572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771798424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1089983138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1196059538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302457210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243894985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1442501133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1099655056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1737130499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1141715703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911211233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1361033007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752043015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1949058175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233300450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1921719823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970949020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213357854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140231421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1899250558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499856400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993805345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558496712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261262682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566153133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730121829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710778661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159438102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1362489509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1315195074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1464511680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1160808430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1226459515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255856672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899597605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503495445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186430525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2130265187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461491084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1666437653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1259119699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345345834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41393181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133224389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29443485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1397479312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130315397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685109226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1840097054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797064716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1471665749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1360718069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723295586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1727516983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1448970774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134354216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323287447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1310773368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1425494481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622926877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1956349423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1381682452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1224516570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894486969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1796518406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1975737540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991127576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1333211861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1605470280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1737452330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564041765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717208136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1550517535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1228993433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1692471492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1301946024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848539568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373919301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1100422377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118389408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1330042630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1818089907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1217426724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1739586599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412813263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394553900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1155304395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644354408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1935873955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1241148160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885407195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220743223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1969197335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949880226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2020730849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972412931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1315556877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2028837597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754295095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2082327078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147494638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1857037583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2052522380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1602833651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1951481860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1612175491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2111034846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617325199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2115671498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1401454470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2027906619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536029292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1449893902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430587797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261411043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1285168260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1019181970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2062358378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1751336861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868844729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703943032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2101911557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1770327703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1708846670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881680528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851797580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529119045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2448810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1372120339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1099839279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341027536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1875532297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219831861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1834723296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1076893911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1111423748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620704060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387572430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37195597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1397822376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1581293874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2146425925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74270388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1850255108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774453235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422327606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1189678427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1108281990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498888727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1814486154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1455802326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1323616957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108736389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862013599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665191452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1336197727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1495513929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1068492395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933982936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902549201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1545501923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1585725426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1090854166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1677300252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1562859188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223611586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752509812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1649456865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1662384412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862819381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248031583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232103281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990776137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1465225208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1007159860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1600689165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361728143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614207327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2073528033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205065518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955025365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1318267313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1630920155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1907254704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1342900299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515244337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29993959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462944951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929547262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1644570192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1451925281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131193561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56832728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215202801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1656821004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829024388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875889318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29460502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1916783265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42587867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1357878799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31119790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308655845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637166837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545990113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2045073562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525469986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128382888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571119051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831045635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203194505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259778698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1241294683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834840246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1095372241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472430030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833863650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1586794427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2048366850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330434198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1200350879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1608689830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1268049754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1259742052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873642772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1371086817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1351613931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849910645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1905504545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1436843197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1333024511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2068302779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1141255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662714287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184997939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1645741521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1495733154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656948265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1059423976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257729705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649124309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2136275090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1452346957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2008679373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1813150820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1848221800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1001917085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1127965234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1794859613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216730418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1734594676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1538600659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833858393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865095674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2030048652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1377333863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687934858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435560144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217051865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968219835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1638163073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224501971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680947685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1054756690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738029308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1605597752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1966385738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1252258352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2116995342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159795638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693661221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514400599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246484352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1818511995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265301755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2139905559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1024878010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566304368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1572650762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1981575384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603783072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1568130381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1665059914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2056463904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1832617462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1705652773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617155306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948445204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480357587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321519841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1734111471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1925425116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1600517879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465299568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799813782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2128172180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63747450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854751933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77712494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1108468483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1513890997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1773581520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1475518947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1837293203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674985570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481891801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1335644703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1208324072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350248969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1229069564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1195919970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621817907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548480472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1813298850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1481951482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1488645160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302109465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1058700574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784207290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953576888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1714437026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291693350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1327810725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1643622330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939030787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2108147714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1466327652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935298916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626063698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1989452326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493291679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1112679161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108280721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2016423508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1842134815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2029891433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1455247317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2009523082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405741096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434354102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854915733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1285755945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1691035124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484491597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892546067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815043914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1693825824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1167156864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4215989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1359137088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1875438278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225434654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2004298252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434388404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1018079358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167080683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1760116455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618250528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1530893280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849046040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2058263829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1511333065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1897757546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1648209874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484127429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1246502935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543317236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1583485477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399048441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1950691433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1418732260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1259104593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2064255223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880752152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585711565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265131480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1332202593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460460116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1250602945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163518181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785491823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1663746728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1158360681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1747286127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1943714098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162324786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697917569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1515281685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44608600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1561671497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597130286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617713653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1605975323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1294875073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1115391169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34572975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1182140664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1248577021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1672586141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1379148668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1786155366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1996838271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1724946808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1784465965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1696813407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341834810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1145172143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665785072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1625122114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811293440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1472823016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509694871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1324397912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1155894952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547135694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1613246114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1673526456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1959501173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356575048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1720389841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486339736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841171934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1787055354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1935780725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1902912447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1666550723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1573013745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1033790658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1268019433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1350620881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1786304684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768361550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236343964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1284762933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1281309569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