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926660855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695979027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12061627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294495226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55206932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3806788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765322690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429716524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765833717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226493193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608751147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117470127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955635503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59043217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020455442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2146959925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31640056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754710151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30006106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639663569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212128855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090111311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408611956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69062046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526759390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64905113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462264804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83805459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243444647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88380304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12588728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65447240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082912017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858348335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524668767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2729701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120159147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42168481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857680103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93067266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992637779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302290007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1780970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084175334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87467406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439544601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8712460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47418220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015751762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836559458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333834518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089232838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740590391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204521571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357238852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60855555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489390596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14525504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05334166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122432588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719449375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68872435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63765626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58629256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4580691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042911085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088347187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087754293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88200658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552087091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0254106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989102201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494483182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017502794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691562703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876896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446153545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59792364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76063565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681046043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20791259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677648268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67973116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952669895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82570283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851581971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46182213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47804154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63082498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81946969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586909889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702147203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161463227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03790041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17707915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16567814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4185111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110071631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188753761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3067972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02904659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740657257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532672833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99875097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74781167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54155957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9439959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5959418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400950889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712092031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410819250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95855167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002182559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3638018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248335652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618970072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59662749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952256661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446361896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0488860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942628638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47019495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57866900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28013311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449981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818035196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597081549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435042100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5522376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052434941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7074068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718972375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077915792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45332006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97516746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06666669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25748056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383291980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46301424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95825896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9072784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28842154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534878817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9026893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204438507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83359055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742298380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537235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60089018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8255763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9735439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30357309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2083523538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72120093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876012050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93200431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316108404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83032472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22341404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41948055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66674529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48130294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34017594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76981354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289271892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58250923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14739951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79963182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139698719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63809545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41176912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985022625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15383427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582240145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019978317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384059931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88411342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97357726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739743735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52588831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145256571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944799600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980112004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43078655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2097382822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184294131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98499895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208582312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12330149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56752551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707657355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2060010697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97084982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109714676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4658443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500494170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473805603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796898482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670461247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764515559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984231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371204123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16848535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96570867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75916312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7454124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86562289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556774191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49212829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61669015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443015994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842654476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607627331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107808445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740512409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314782553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271488522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746455583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4768784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244104238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12412675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630834645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58819736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125612303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293206046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18807927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377090848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77738755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16114839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67984619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26095300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53221153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871716042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66042992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33182210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2057830186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31981700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94132321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78644656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5419764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05852124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806260563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67134369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938701763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64614695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7201406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31222639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99867557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35939326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205665734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33166633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959624638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33952121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327916360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07917552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877923442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222953568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19687026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794083172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12894162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404688906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84872842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838494932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206391659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433583220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979041336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47594727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64450867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616221711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97706524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24660820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40087755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63467722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438446035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496317629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20936778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365164992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49835971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89730798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745637860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76075211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43961911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6888537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532420136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82060417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96863239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864982792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4519615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8709392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67507848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773268798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31649758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8762940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861795288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05644405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189924713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804424593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08678983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46344361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9439075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96789068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29789221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65189238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50538915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77357041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445632444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36114406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79331897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18457992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93392169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213373614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96065370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634777193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430880514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265517056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87605444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94716167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303622339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75126024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518000153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14677266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82797042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31013235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31025396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35770426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3614943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66070235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89137024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71717335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66402516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375946025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76240820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127453838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797400566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663507835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87845547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37301268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99090397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67798106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362747398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95187529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716848218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27245017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38092994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54041007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37597950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31844931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617982909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6462513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451330869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458467842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88795419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30709275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23724165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5175171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680373612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41249605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29342757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06951057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117460928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56806917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10734562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21594154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04253047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720639110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37783008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7635101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040858285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79640123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4429039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11206754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925178295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719251547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903621648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4313417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04432711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9460352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926869313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50997706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61854439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82738752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01778392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44164541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75040614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14919696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83483831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795866664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64589054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88852816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64374463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96709323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803379586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395900514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901527678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39278805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68966352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991572682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935690804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2142183664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298812692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801361624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31165936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523680235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72212296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34110940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85431341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947960099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629243476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887374580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564757377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52751926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677014350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891230785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139122981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44178001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477946044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280993171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005846656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93248789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3308679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811034787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2141257121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85517309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829700554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681982316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35227954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2789798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34885375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03469345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181561139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357421591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040601504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983540345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7476346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881109330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696359175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51271668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933819960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239017876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882638575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44231909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846374166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4858638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42861554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454333512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778352264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46138418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055776927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25151757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74171188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6525309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548930098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722736685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127088836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072745390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437869083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748569096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400246068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72460914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901391386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877533258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27390783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56289170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484744143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93819458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38338829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2061417187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04433680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484445780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452745261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785126675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0793912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624959883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043878124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68641828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571296894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531977348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6572170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54066072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85929683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617241741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61851752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586251715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229244026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1807528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6012848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687440613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75032724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76093477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108342261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838140168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71568586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90400352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6490688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729900738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99054285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81179093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64406848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0215116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2019097694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56971495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88426238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59582967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71606274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3102302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19692518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05195820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073497178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53443156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02685572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081274188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0927462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114501859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86867020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625964382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76376823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660243480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70497579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241249426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12314509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73659526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54923521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65866772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218354750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6237643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558192649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73053434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90631589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749726515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723375721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343339209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357897599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876044207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51132380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795856013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275002532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577831074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06421805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473213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211977272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749282738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351074580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812644840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94167853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582437343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422650799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575782649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012991836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681329060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012257085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505627904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987089108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654783849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18032338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