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200804168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1419674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956329441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553561158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352690107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10182163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695590558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578051613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032134328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930739857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6024394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66606124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2021656831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30444819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329538990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539307862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8741283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551500987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679180078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24558043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621780002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1901551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326119865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2073904243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53925603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59255931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467183564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211522479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183370777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805270366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833931517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04277100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994123947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057733654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416126995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2131165713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35346844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22709792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65318294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1360217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95569046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355223235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67267886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2012893880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79128847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711032147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187150014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96724482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2973740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781555468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278053049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34092033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47182794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285184044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55738216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241899260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701025136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730994200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991235411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473025260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050390859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19616447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399048531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747742828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478519060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720091120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8880714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63650199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245081258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31375081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012721136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15242149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7208683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050727192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199065952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570426128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907500154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575243049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177277768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020040148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871504105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788001371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457923214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38656060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90590208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312467519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62407994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676909507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7986172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92599399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499913878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523910012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610503169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275628667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939241595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984429806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173711212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373602301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83665318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78195717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69111780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1727435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660223295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806902734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96146491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57485286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43666721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73540601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432226086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823350945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564554625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58979022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938604140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893173646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930399374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757704968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275807989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445118724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422275725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368100986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557368293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431306783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446825507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566312158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039422979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62560387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653897396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35673823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89349400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205361190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356738212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484237255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583360099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540054345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207294986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350330755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246088671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054578557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378129318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81267528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497091485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584134450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289613929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302361326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78861114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716917269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261801548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85355389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655389296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382752048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417660573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837564478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936804648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43759751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999889528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881250392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531800856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221929495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74105426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6855745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420411496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36936535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402192639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93481911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824800698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205014990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59436415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84451566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056503765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990643953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257143722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52978740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83140667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887467304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766392035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465796346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210018781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047224843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2138352867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31356645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301011561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23802139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86958853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384997889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915100789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88095947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2139442637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81701170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399787312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170563051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685673612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311760484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630053512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646936606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42169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41562111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54588572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51511157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967626526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062624307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94383401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797633950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26617109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713273578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11303391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34724275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13370049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99191298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40939734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48360457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888693539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578900343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2035791877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43890940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24719270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80287486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590694694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985386831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343986700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520399912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410496438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329811819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2057239928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107689258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465180465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517548800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929159372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85545664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527454248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89372575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88123512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795896213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792310721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778952808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326060106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47605958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60514962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653223290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00164043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845509514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749862550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33057026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144859383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261544448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468056955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70522829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959662345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96838924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212985738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354188330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982673316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715425481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47508777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33276600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21926301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2080402749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266753207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88722126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476260370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151145990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2739429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472299257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56621245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452295336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940778786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35300166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414402377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065652948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823071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773318031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45976807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356504835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32322590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206671151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528418105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916245759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831839345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735541670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097068569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077778163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322748560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64485766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724909314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09183740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890117943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76338843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519089591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228846305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405952429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28523347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841179490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26938060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059596769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971371801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79206909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0363265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625685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79796964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712629147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88444538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773590862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58327002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088819177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094666449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682447793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501601391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815749853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6799253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60319530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77632600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386632082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454874769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234560018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752863081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35244239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40960010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277859228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608211057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996255998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2872342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83531118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366768547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111933350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623557705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550682347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788668519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069857249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741702185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459888863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076389728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119844819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751434405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2098586906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69286672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074903873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43150670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17217106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542100809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376697049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075343309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66799610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598733996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70723889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136367542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35262243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460096760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123153911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500519252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294149754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218886773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278884371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52986719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675903884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741160788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685347263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859797035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756571359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26566214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73520408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75346806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2115526400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57994894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49031045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096900387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38303407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716750493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711505599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904723029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984032444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822510323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701811701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161848553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145684524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94324839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487154630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417488373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91483062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79086826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847141322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99812779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826135712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965276443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84464430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89423589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022903812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389992014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201696643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845051192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326392302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49238605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804140937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637671209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247853637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550859837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32176031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255179558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960803925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903543252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904471525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6522560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47958751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559992263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203539119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793500596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54670249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100354864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364384026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46909994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281440154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49026511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045871035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42699859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57725016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304768012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2146160601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86776952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10566618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083631693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096940223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95605963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54787276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099747570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962364091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886504702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323431978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102619732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31726693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94777052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389005379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551631437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221499124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80306926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52997726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820442674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831337624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268173445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449025723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211067197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40877658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573701056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332278322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376314633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494163898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369269467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53860232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019015548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928196703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48920280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519333630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769769189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3927119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459103635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93554513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15979777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210398010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971105882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546940294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639562491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990365118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10518341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915486604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476043019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24253425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43597048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023632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526787879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7010005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85486683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613685835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505169456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71603232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107888774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31172500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644267835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767059312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585372651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626770513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135761652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84388847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566743293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484649237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178662307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12673767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5472204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172409205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943454473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719379760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738723133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368987002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069752138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538067004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503609720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63889102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51968532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44829808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2140256007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210422356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53566637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391845261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522661015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626415814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67549077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416082977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992675497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999782928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90747639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53206507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067258018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23157779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90245166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04308425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574316633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47640749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105882063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873236457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90845482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989874148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12424621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418393154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69031064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175195538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20585057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941668316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670937702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913987223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623944260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445986744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84261258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483369339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51426141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788337515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35611240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013717597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833605817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412215157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23548952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11962585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87272891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015112547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842853594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223526622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10578617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76546199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9106903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129468117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662279744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745604388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11359799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922753144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53839936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869497382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89141609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87651877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577597423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