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194936492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199082381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903950361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800481967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324235485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788966350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258565276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71689174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30807097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2058930575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2106819164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199640236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35469183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682879342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274420081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936309330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559310209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168762488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578542215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411472981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915935980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973749185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102277122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2110160884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7448244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404163850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415877138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2136733644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985420700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274599041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99025832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457640908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743840893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336276759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562741053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924634143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035514194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474700993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115394098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673005317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665744631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847327846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698773121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302880360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516006094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475739715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351400908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816132795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131772661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722379378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939522297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474850923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471806664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716068706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287817569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2121962157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525279855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953272932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749042335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2110135669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742428575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2112117558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674001073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275165323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150468170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751699026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827317467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720162541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745609331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079826936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55895787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009342153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395916720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2125818156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68326377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525028313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981684202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392908169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980800192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832717702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339833606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2055362097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61954449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452091536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843092621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043430264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658298864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984236918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272742077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345858754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565225311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436832633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259099750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463747792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954468970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435086059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742212146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947841901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270098196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343272944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228537532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8342319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914059397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630306706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95141100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864796379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224305219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628230793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634516108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505891998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2125204173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327702107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727209828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65989503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894703082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439873621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704744508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695029524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833934648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503280255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859897369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946166457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817359992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965529659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06019830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253072779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271159875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2079860575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511358917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938313314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379619612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617433296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2056846988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790220410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378440053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279476820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463535870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079705472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41493217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967843964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871245778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651395518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022437920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227160043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2030676298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250646990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061061904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684969382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478180694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909783743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28348718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558544745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908144520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2009695161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570408933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223034879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565001698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709165718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200042612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300074377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943014120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45260690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083083475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795802497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043726622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36038823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2043791334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973971562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58137165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336211664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2099387838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292083732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598773391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120975659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335871351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628697075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986861888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747543186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308587577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060360158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2111082784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92686378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225577665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330887351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821470659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323909823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458742678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328106737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999140429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33044246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793806071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338308745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035184218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2087725381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377837595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011271284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593220459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74116805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273360348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463307031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653967586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018433885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635478415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42861406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74703398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309318804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509248183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374627327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228592470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524143386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893681233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963565207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291548894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597850423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094158027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885767410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226934689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24658506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490337405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36973592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445921346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2087943905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183055022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550768283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683256489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184632651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601654888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250373455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939395397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099666483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828054694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645825604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2002830216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3625098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601252840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796120057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051966095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855758857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994701866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377163911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20827642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671288046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534001614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035934311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2055947007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834646143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540249538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2092258645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576990833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492343096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041095392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921244015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218188788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585265880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42643816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821901885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503099072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564544846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317093192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2066662122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934670382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632975209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288841516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961314835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568195344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748181762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32886019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321891267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2072191904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200798440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133969737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624183554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794297707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790759769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906558054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816412736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543427428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877590402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255937047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068615026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36614358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912663533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2078851648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2130724482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373509484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707985446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443648367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667614550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531231891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819818308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290157858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547206758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268778490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965221074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30324369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584458920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810762128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857401559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345773556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947915060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923021535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389526028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2031004469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2095953726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990586369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537400682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282410216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69530413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65919527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941773739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113501921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849095919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719083245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882468250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846667156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330912699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867793276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2077740594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700210673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61570338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487336409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141229741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2058607322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686725195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361384868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2110141661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269842096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786930111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859263587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614693584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903669990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395150125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119317526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018877202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89407498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276241351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633493440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407271779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412743447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2128975760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578895477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034417770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003048949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2039018438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290935793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209773502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4423245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15488317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084700868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935538004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552864300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881380196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713092199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370341721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846586751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548490413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262287230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437401775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926413023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975765317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527868736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516040975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136155600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865617075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695973794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093979057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294688024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24982037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675305726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440896274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887265143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468438488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852551473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330659335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864279969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933297997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603004116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998168278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698171914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266355100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582575356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520233578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2029033252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932756658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2062305296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966483847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214085948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507904181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314982914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713717275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835372716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64212140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750658685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421627629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653295057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694968242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492881879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708577794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310477411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556989706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448663225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463490740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744471549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38134862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602474841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631275555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901606072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31695977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576412824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67454517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331015266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98433391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915218910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50885490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399147008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639098613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696371678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097394802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430367912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971355113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656050625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358879644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686431250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312226424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758928511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846217084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206989640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902690266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972977817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431488754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466058369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899708566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316059481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2046970645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504432803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698178191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215012113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723380941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352181234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695526302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416634937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568908275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628643539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2070590515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390439962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619903723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590887791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510715536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603781724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341632643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912576543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996807970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2030049062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56552895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704522946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80247437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392020758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858892303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38858850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848292285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894971577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917766105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2040881652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738972606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238016191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494850567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185102341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212195231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212575937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883528648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549262378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564964047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235659943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749988830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602705562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232020791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318386477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65081299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572078864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872747699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292767328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456921168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532960120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2091892758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987417164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277452118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555888396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804297446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940192258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471086462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543439079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245578400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296807103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366542632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892270130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767797807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386213342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350685013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274764188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551136291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888514779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574120939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262241157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724650258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746038262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328917093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883406301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414984000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568096588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741624423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875083295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700046099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566646925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892431083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739285528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981536557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618176111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407962600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415468735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202258012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455658524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660621916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241377747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393843500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429949598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2136710682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511770258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070811945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182275428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721359098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506584686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716100595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610030191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782862928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318589560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708962829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2020399715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814555314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259880071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755348432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751402133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519145938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695033406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932434220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782076385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51415560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600828620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208134403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676020363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643402431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134926724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721779784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794717239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318505285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