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396937208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035747110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308013704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98963441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994206484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266465619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556462704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895424025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603432535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384304844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118626554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059283489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673402371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075651793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54839059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188614820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635690723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977194323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442886877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47348814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2039770872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971904497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161928361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987218587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541659312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37497394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420898043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939968215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224528216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263148353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211101309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852020070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871534562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508310214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924895313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63331399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958735252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583085503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77981617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836428076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756076480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954853939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703053612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117261985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539844070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395775314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965532623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99324795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528767785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89426515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986453909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085101344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90465578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782657262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98115304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837855183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188504158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07016621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845583132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847674365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93886568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55715467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74571673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70443454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098901775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89894052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028613009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211675160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366549345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201777542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86899858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71680314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474655579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346778963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840794673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854275003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499453086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96333579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267074563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58430629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938024859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72842004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36704352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431338315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522350992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608405136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883259784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959923954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290873735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591991370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37687779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523290324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659048757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96548776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2027459241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70543290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232881123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574507820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719798866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447321823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33409802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93193040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84300491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68748255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955359966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771827673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660805827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86091954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695791426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802196257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318298482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205808322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60315809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587344165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979114637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009801431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894401085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433557717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955400092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531091495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17011006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69813495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874212851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679664735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416846639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756910179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571122096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75526732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40649478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987452529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593832420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8650106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601795720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157387684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49895082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042515741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46203557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571314275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49071170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55755014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63669538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726031509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99543993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435581805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67651512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548467506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20714680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750353487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38021425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293715819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617081848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400877219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626153699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17712740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733568168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3867569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26470006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819077408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358155794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291001892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464701003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026745654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890403767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5210920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997395970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660211349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430453097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624775261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457779517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97215210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842331059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80545528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667361406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209714216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955053073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996714708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208409030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260742042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303019126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03425200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334952011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160970486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571398052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04265887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290870214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187619559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698307620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86190381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770913142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656828397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228107831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55112319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081577813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084981281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940895796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590173046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041778372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964884803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916449076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811005400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876162012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862887396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404426436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063023740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317612632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259106987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349176461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492008496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162703257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4262660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73314559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395504564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52993321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978434265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68599543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014600215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90550464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21232890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546747471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376656917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521896427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605550324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082965117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063624391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112543457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72130137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016292301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70224472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994440511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71655860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934611204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689968574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69352913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518586320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234493887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037626123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048455977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13301871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2130741314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454836287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268497375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986928405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630143854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819352112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610679715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805082142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52956041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24389769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734079443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76318797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290128736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22906501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813723312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73021875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854137977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966649231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819273708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767217984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442216407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87560719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134587844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204812897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230713345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566140403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546809230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530004803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275859824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451007101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812375314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088974428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611846730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2118171251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765713155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842023966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23328229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444483328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888685147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232070510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980475321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94215799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47573318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517107720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684002330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381642872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930608489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31065211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97984644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856857502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921699246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520062139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714572856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2019272647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347528197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416851855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881448724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431720917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91588568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44409278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807007283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836604855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387735562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636086829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740528099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606313311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91950020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865769921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915969104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510432943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421638294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865062969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623410157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677967797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257563683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45468790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440468133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847492556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264354894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354384126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425176545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756781694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924738259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203366306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532772924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73930217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612737282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200583359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616491002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532361381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892236862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832091429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2011899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00564018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00020166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83294257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29722050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882387281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2022743030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869326581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932167794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87753863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266217000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59986640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167587807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011512103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550092514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187576200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463507049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331124505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40773199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57696924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158139130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955565134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351503218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2060223744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8757341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467055320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14850914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2127755388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121238393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706709134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184152813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35508877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20782823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336612658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266574746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432121573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700683576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90041030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576175248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908647319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250519173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82748457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31279658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191163037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889814017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416409134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024452151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296903545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16551313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46993015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494743553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571523597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259331942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33786217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890949399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729077421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81883903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518945434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361905236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057938906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546658164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37096270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953529918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8124687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980977945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237562965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2075888641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88829412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972885617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854165392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6268505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878447122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33335094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289134573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005678333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202868241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657733128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890965854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32711942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46302447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228636999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297452333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4406612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381497432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016347608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323105723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772407519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365700645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902671186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93896946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337554007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052331117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930722110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919633520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873915420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408443673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122717045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622973971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191465087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350455568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873440949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658795682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53134952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382810499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513415234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63678158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931798890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97494711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680541873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707688679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942292612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86632513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428467972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086000494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44434609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367086931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13006432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341737553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279086688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874315506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097867423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203616065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601707093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370322524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937102220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986870658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382847040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931070800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228030607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60303470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11756218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97893538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784143541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364691863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384770380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852098466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30977250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619003971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381605464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963163345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36455761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162241291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235324118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125669933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149768260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522982632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936157909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80327486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05910327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978070792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929858303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59182843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79375470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848386861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460112251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46916551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572497389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537791432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94927254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486557796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860069757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86497561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404303422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439555777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93842406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780016151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248871152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788661858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430436932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64044946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550387587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961542492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370348009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16422172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917571318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433906075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128844371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89657494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33914234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519293051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240000516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554814588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94441924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551241117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807358974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373284669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858796935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634262212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13326030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992697844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71965728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658842705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840045655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590683884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34481360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090654695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67926031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607942072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227032596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2094318180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156092914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500045022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442694552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279106061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695759068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950709216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050498907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98795661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36973967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564641578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493249753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355722423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2127867957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595749035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672807836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2146804852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332677472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463328200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2041402820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87144685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332001691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376127016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934297663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130756343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