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095993205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2088852648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30422565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908657137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01563292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660639451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404992030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521778259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919032836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567722159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885694156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711577088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419182340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854252630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331646568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604315015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321375913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00011125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889452664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421275147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097861584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735397774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527319657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978753948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47883792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818388734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178441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114179540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549570502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263350228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14698839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98881726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231626412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05604850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616103610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470391388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9093583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91437763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61872827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623878397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212861940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47898662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916051346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312993608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8795373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093863872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7663923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5826072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91569939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854319851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544071770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469480521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103732134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028685968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559338483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42439273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88731269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61135946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708935058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5419514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47842425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622818581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526482223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094938832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613708641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50488081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096230587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550960703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563378333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91014729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544406202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63374849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481798324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27412020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952489275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002427489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0638584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907597159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703959733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535901705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045744394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65984335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548411322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94958841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728804153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187501467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728205852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11654096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910686390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79413720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084747169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2059431331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509131742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862455050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613147559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169497034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64640462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10803441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644838460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75890261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54767901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351793965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898448266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366485590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352257531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57726734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78450136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57222527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60801718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82899696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946537905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773075802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501564805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302792964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403354019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550845554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540610796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237747329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420904585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236543697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65246596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302274433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193742600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41607406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84694877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858602459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999439810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049664136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043073708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641511665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532694853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27463247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8520625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609794265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466385969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414672768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31296462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553309235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73415585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460494495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929490256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655410271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73386931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777570138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985010465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506763014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39197990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064891844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609958895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272863462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437277881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388404122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774707433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57793762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587786551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813058008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25622336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959955741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45719012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39716813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53285114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531183468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903409359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712495130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42639500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42693529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899509765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909952988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725521475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2114852562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984527310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88186575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017195424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560292428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703655546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845299565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17238025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42255766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991895458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722783638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98775815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7124388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325720013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07304852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60239285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73445702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28953070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29391063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41409231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9051877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469904071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884052854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6782510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03752825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872703337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724285037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523748846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656042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860737239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129552716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1707349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964021493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595475457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40646817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92195963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840503558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473253208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598892987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02055391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305761926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570055402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88091759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08105097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881460099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60524723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65469743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749789101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617070333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07261884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53261325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466441260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70328104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32192373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870853479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353316898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81178364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79659384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935642516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051823121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419497008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616391602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029351576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062586942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709114859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399620902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285086476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087029122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37128417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106076481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25258762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407096423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71284922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126443169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840420976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935515798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571163581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598110464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86983573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96612492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60267225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911807116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869138495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61441604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552541394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380849103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36571104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594695940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600707261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388983062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144931060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45618370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01017200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076093778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612603436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89981240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2027108184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77647029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753432972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78827153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357458118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211175736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280411504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211138062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672958313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74972726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36997807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21200233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04884570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366776606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821800456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788702667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990244963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727803062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67661012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884322213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92554364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53725110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2024730565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517493535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456178236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550241712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6457535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395290047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82852635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621760942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13304787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363340841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124252359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028857905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2050786045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05660084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340496470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42125218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72811858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072949649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870322674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4729565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83355343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66487869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36753051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750234983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04129352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513316731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373861292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644863702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388470630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40198065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47833141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85873153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69261715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809226448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12574698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376688848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18432571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66474454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434814358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48411826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95480833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09098663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691588340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77942403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893328616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885864793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11680029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420504207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56149050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770617120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34814234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654791113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783824213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196596222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903597219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295298914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475839079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6080115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906511141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994852071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061696640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1682089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83614187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525481540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775779100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827430272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326613950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019851088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492608795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50171670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088248907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90969274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27215282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641744278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128451459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807675217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307792264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508215046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51701267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37800825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0230625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43879758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202321860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049557895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007614700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94987709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532987755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54872149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469356212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904930252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881572194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377204016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360691971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504399970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422734906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836640788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416124475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90935132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437148274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554146076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805820211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488712915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560072427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89158708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188429367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476372194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2003097083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35403012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786277086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745994264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50184191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35442650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676942283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655369925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06887297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521548319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145304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361596391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354019249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712609133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127379418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65579587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2033070749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66006777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838018026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282401370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80673787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531352972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086983610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013443632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55923900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727948848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58488261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913571281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70941046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217863538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547011487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04589501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141262645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995291724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67653208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30406554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534412454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68706885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627101522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555874955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187944032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815965142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423761903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822294028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477533302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312512169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78128984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597817016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2142022936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210456553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86616821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540678797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349952689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053394958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62345174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1709766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942617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2122619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665455779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99572153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506973144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15294457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148051059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7249028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754615187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831032191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15331106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116072369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01682804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36625028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00044999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70022622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661964948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86498140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189105383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594148015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757107916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180229303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35318732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40341085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508188339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026484664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99198669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575716861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494478599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58054395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561737623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73391800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5267385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208358614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14426516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714725140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329822626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04993850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747215108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140360222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857576683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361074265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824920562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46540380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88116267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641059974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30916860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939346596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726878822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52853962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9181715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702308017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543205363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17949728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499243554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736249503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3606904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035322981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50633300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67377107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357560017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01324050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546735358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36948138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880726225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48399073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34369953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720159953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2059783720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405965296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996054191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58157808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875502603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877098081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143870610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83526454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4169325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43520050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89850242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2073645355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94597048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647099775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976973753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43344850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435866323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63929312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905071960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393770735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20101466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636636710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994981297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880194801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395469369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9704661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822933833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45498683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423758407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112125425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831126576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612685565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418686363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851308816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715706323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2067929956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831331955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