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616662194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115849125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795358010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519444013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071790788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278427900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445883809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2003548678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920951943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856376987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569934382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973572316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875249651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856866462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669738717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5165421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749189232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565409103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983278792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591152972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721504156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796985558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257745153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906781552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678532004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361140120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00495747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497888539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91797075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737851632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795829836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778910141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046460553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59074202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705317084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016724489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875483259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289655821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098760678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569722311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533730711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2058030534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785435563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392745207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76399915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672405942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244954220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326795300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2017457204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689643535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2092330742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372920626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442623136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814223126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589289937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439568369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254081280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351018356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219532501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991758581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87077619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983209328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380508543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207482503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2134316963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335514915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457697632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387570912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732149115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819673915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219018863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2038959835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683752531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331675719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443431560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289523105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690298521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82724407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623726277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387019671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474573292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506137121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54012823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2113159511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960390157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692602630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261140089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059996648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762422867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305489901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574632942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774802020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802204215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901243694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274024901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824705041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2086130751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48916557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511881812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62360800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912972089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653980667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530900631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2122046764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99041623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138366743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814410970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773788208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700935070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620965005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940185645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263525320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94966806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600575365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877208652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345852192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134417840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475959514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046267195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516453323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249719489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603397709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690799687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528114515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018883494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240206040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585460016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283558937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160722415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652775145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196864775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446913573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669780171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2046804714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226834535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73394573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498753460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105395781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340083586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699266956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80244191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445652023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923530735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869531833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860571617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974501510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304259611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929122457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527821609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445784971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362513959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020992564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552231194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652437343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21606933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299520019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722267546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983668776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291918071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835217686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466335248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423568847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50005634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754626262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429173512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144110892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617970260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66610886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081315154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332030344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984174084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022936456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2022470736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035529410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981592043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639857511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327680100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355005497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376286765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492061979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23785404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081897684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351299010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777728790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385333650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450122208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766064420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163659227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594213511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326161391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2089955589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981514252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426460591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541582848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547955607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608208526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208006949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477463506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988093758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705218951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175175286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852048334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380632070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830396511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536958643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653166204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391147046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940326681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2004132657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895822097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674911836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239457927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441312038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293116089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630806517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429015890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016934180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980399078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946604251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865435336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427470874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659464311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703099709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761220757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197531545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075061097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636276947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599317202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28644273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490947738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2057132549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205203544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272692091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172221716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118320098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956702819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471850066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86990318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854820802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627213802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352291468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535179908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869672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358318886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587583955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283718452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504425973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809777203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694848343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725430903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617939785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501767939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31873661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708700314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97296341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590031160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906033320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431587260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513573022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447795462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671723641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517598988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3916182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93533708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389905874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83572701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502856013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770398580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579188749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55597865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958193775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363828332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633134043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615299389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068839288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275027247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2014779017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960489855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075033065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603084486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333025080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65764004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441453447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115783426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246012101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337890743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2084897001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341113241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542512221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17785762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372810039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5635061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285269226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400606485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2085575385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976368478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798159479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2074091468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2017506199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636515665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619045478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556150363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2116977618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702665698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547181275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205116455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707986746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801899996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399417153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240262355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585829819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791700772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285445657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334961010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754371067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464140727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707131573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807379516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248508439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004940119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970696349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2061331356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91214578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827973053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810186302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289683561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856818934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477303767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637219009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660851364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057165292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474646398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501998612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448154049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067399745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103536976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33556285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740567258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947055997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673034890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631334391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224011825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277685837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79540644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2051846153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2146261739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221278008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962184802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52616492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270223079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411435488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09651641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179600609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411217824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808544554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984498490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533942025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287126873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943646037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95009152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070325310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25273053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525193666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745692168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562334865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060904421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261282502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622226702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950817060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111564902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567886593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564756611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304363318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936285489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992846897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611092849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020326975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011650608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755048797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703998406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192604011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780017926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6675104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896339622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454296613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952039522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392900975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808738671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2073069839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40526330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482366238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767719460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850594198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985133688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201684014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818850921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490814968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568178728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848495151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670769224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030909636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632509186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880850732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881219011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375439237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209012085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857981495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594787859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990372670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302872692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533664621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013296435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266397806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448938287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002477358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973761789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818635203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911717706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735264222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628142310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788977685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001469358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755567729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672408224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950511832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437156901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545545689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252531209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195031407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814108518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2052434744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533436806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144052056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2120555988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972018815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71389025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844334628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355166200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767052061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923861103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592934578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2033253702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797426436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532453025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788153822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464021060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2131388789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450127229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368034614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86452033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588013895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612610808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182387993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343300056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17920548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752805281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223885276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515283292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295294391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477117814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723010686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213828001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762067105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579682447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915082138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2064154493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368911121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519506857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511452275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790982149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104960481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787034490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730226591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800980440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74914848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544861894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857005706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702296114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324828708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180634446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589423544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656036302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945996198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865518503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4841206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705342008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846223435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656291018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558574163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579446241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28635055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230437055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338930038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252924392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419213680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771268207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322094019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946900822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395819031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986804225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2048763752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498015744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296880714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846194293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634490050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399044040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288334500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775712319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944827680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985874104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104075251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640451817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882542397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817302668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675293697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845719768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467594658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569960229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790147113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600448874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731830188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2097186801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475699190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2068139090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523128810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252649163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26676289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701830247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021768454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836868242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741551692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2043174947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958603510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468428486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920066495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718307180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255153149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029374557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439703259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824075357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695632392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813246043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253527483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822905251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983762347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491900264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248000679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315526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7655327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373909706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751324605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889987958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212789676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462139107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