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560504754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790368741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917740087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641521595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88526298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132160932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44737880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877591779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490543085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453771233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312859297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522361474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680526908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309567213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717601073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2092133677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66334652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523778172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830622506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034802094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205247365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818976186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777233190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2006877321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23801245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286599900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932671669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941837814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200635024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218662795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272338246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603216839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578715628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78919615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931542593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525535798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608509328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703564175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85939788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346807934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344531307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57856758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703325259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440074847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78471701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157347403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228509136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965266968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970972874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733941793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727228843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098304590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165059973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959891605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813733872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562947551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493944392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816118192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380552646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468524215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330106412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805496243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700814717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48646116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517027109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542482143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035412657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532445014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699294254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746958851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570690378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797600688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887166091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86553564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968099855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681345794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915646873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563195936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605686406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72694439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122382247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139793917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528563267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567589078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199725306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178063732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051823018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314731229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2112408924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534621661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725199734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2058503909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401825414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223076747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040907133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535383714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761534143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39663277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791098814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884708908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271428540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114919559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339010865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006931640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39672243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589431364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146474532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028568318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90089658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200469106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852135808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370991083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711096967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959815024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494582052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353431499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400897493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274467205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725556920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412604767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60041721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258905683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651075717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997108355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956853014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779978500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438256407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569657143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736933391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305393908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859566279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991072844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636384290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733037692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78284313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581536481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552307575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305531837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32701228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681335197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751562705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631939567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2145119915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083292693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634793965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818624118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643312336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15180862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359156794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727540452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24446787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347651955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547820867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921829593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972463575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19007547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489138201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736228527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871205454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363914022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34455709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120653009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359095088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808845864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50640267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438519259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722019190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470543824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2079651483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2128267004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594194733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360521068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2044776683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921006973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59795762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960276875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349392283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363038891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399957565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609010801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411356679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613096670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219446967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505129626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416246701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2139408810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480400224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800538573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409788421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160867353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339531385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485330657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155899987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999802289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965474726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348111419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419561568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218271870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220006606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509909786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045644554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2055515158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713238279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372237442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657329495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433024178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045481164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097483118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857490552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599780770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952254210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883748052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253546422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588241005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457586339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535079012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974615491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732607593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907313445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328290907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137259650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518755040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612798529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300778409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483812074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218255667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051284823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453190761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815532242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654692533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464251909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696974301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938964441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785525964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512705222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3739260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171444030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232145972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630662745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260034611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826506460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759882718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605137663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537952108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2053838387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431755086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730507534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840737449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805150423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709953897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681157564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377994662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10850355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387118374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194756306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460156012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355459459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728451654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222576811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637373683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2117286307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202748771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70968912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678431817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945895254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281982863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305092349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979254783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689423114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849184172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637762677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2005242673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458025400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489914412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806425291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335232018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00975496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499333397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037882032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907380644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562417254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137700373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849190735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402104836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633388643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544201306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281546272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914500081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611366467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516480824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667395030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486770817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703087160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345484346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90182738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035542386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357189247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263108798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046058557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714533219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733526663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488058822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943814305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540005637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033567202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448164643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678619984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494929527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735029283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929270630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908288337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994881390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29283998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671870594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718865073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298689380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2127653491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980888039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2131046709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2051043744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2020032659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104701418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886707751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27869874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466823023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545612270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276041432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205340481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468989716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571188077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326228084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597394404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340178508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978910141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688148709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210757233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837706042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793551004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212719998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976646088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473748771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298816880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383221801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511378488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672845946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921064191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853480160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370685105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69394162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2040166312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618597698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948559954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743847471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121909748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356296644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725358761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334864382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386749148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463831401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07329511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2135340429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450669759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854187003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226482144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501330969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498687923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482258406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836608573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484559460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060604582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2082136269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338554331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32862351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324828489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366309273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26884282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846698930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240170266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713905569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027047714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900339604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267828728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212162042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917520558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806494286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852831995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862302441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518672574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469835012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938200475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2042319336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957034137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297448916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371285064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645963793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454308854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761945448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226391936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491918579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560625325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91617746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412756357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076381852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945574281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974564023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963407602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56016686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717547152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305581562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978456560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681805914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745526930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689838363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320187242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566056360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555983760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697566568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353627784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708235309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682972169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735439873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234523633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092467329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132281654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736995493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818535613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13893696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5010719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438157897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95963113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964433409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334075190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979539185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545070992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900968399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209670574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83434522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713712703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502635725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503837187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039579463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691271463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388734466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235158715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859595775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60760387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022654336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809440991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179756616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2082596840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664401410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11656687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629574685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687315507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2095375164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2060559867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637191786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094102199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205462899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2111499315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859458784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70000794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318405643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455786238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663952488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43421567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376927409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451673423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895561893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742911027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256898740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519203059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237050316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689360913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169082290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942250734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865959653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891528228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325031156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402855272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261989458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290214170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188334208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959408266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395266939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181375072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76435874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350564391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932931984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2091977679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337877645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732694504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721397961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709536910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201591204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784754525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133732482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032952376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5823529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433498622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539875536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216282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446646253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488355481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488065530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063821209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537537287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524621932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035491135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741364487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73893927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78011825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278870419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45274743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56097736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84398128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2107309903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2068680392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026310068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2100650011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108271356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331662715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013143862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214982524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957832751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974410511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978923169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948760190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432078658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008161353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641621298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871623674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663246863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64011074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938369143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258363657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309474408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912845763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518821070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796399415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2106162888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73933162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066522248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585757325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548136413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348725164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859535952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441991935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265094408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432853441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844308317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776219822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2053680735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548829959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