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2102804287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559999545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325064044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89145914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293789740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2004231104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196745456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2004581024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749878459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964268703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454024605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2006492067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883146414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423387870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0754925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305579027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260143119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734719659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887188030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231887386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663928583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904477401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856953463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762979234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211399335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503666765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401238222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977315385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664421000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2131553704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847371484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680883100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254221131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508520704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191732870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614863696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2045640952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2027189110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551204960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340648896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213966508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93097968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50485705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856439471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621256328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988697437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571023838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389520675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326402173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82950672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121425821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2140896051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775438117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206443109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85568958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90031142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994106639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690388033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028323124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360294299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350006091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137181855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414688036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28310039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942776442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242011023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874692737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509758992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170835607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918439677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84221252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527044845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083104940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2047306459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408516787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492611237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47755489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309637577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405351154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069046464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617461516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784316056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554214791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598300390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344516752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888530124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595104340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873520065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575858706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640180167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43119413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180420738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22988279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261620358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511810698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600841799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959319521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994443139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718863868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313267526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538566310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157571119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870710851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88632870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373467397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872980427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826152012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624767717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445453837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24966503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428801552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2010667974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285616863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921010428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423508187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2006767471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235179727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296623313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996170041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388477012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283845005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453281832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540501984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289176705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138928433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343220027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755267974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392213995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30902130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880862821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503611992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164565625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2102465019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535186644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434466814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295305502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806072445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919251786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46571434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533154014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343393127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6218816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704732682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563119346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128724471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533944145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2122412071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284666624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33881612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463296940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84622597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292459080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28563276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650333139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2074243787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617944820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522760975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960095630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5510594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676847373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720101630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95655132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27100080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725096826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36425184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865230696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582872422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390549231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763837894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53816591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576845911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378615743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819024219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657162886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75643843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694067243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975429914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621947115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357152035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03812167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03548224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941713030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954199402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880745529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086188740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977171830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794645694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998617851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308835936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87246046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521286816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991831453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009359721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45747299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538915334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416526126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719015958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653112403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642006593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69421844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748781845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676101092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332642201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95635609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435895947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568239986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302522736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947794805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263293704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832968571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669872258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861837237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600336995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2047978520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280224945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886268331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674793278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2043995909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084830414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764926430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878362236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758965591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270458122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339391604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904817612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117663823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144419226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80359297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511171215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913145934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364914629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722996973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587551792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951615387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988503815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439369077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216084389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053164244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652011436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62364167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699616695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265408539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944309593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790335984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468058667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632489960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118915140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431067276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628734591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05080440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448057315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654721956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103518087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242219290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489380883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678155334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43675999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72106560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730746150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441577593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38599414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2053116673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786221199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476170701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709842169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132284682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805225243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594286716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363772837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30569428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912481051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645918959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405529416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568665862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841177480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581945301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113184892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805552490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811893464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872546590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13498882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620139895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219071070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38562828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060778843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729264313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455406487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602108001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55633690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2088602006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871588086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180270080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824527505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619031446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493858704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37699384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421404852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523851101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461225586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901719494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253491931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219446690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264303183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125661510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896767434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456987166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538984545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691468959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955955674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250014088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340889212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969959003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506948533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101399706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392718510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293694702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490351149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618387075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822938083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724638160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799100531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506456351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205603054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604801657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79793633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483689731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627007248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2145255061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244590882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788661034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75960413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2146672958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340631519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426514264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040751778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137883337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612878957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89155626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411954156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716046575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2086628197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2000029174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136637097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414274276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025719194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503659572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586185938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2069916018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26789669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611102236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416199659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723923632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526908488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99496806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254642745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713319629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2045176243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734466235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461128516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2032579719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2124275449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136577759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927528482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614981950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117984392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2042472004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543228659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279368856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375108867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861339480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990302504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761642584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865333386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453987977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2003675951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96480427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236937514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2087135448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491089413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428719643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943054594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781310672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660738226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407323829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047642862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600635931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612950809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735556667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535093609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277859256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385481009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779201471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2091133780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866597849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784335946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502750040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825325760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397923680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540873178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760656949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100492818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814901606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070877195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360052797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669229399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424413598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449210122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954717402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054463843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20319071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517521498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470608389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681247273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514044944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2140219499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100492975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003105141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690962462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383661122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163699445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77533991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452845603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539980403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378340530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710366269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364311050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755105042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215799915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27952705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2062884622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134141291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46768511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093536561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517167021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879022590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554559837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409612740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861787984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603146976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208148610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838791453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730463627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184224541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04595341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953810613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245427848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228402129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859776747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884860554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989396962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981892212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477877371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401161455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401682679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550206776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216110728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929794309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470823390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845726014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612261261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886527734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977952713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927001055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976454627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2101358990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213919828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195156422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2130132112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159575246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587669312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558021299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917860726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366414058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22355874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184580167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107536400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48547467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559660928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246900561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965802866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944244469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554075641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964391593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517523437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980687364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692418117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615052288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556639286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210506396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743224524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733392052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957366179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577481280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901450046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782883886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695630572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544886029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030714279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707826241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889262363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682674771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495886977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01821089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319648942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42808885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535067899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523900245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908436965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51108841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077917686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696990697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53374982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736250667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06502969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89773168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794022071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934509683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470438974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622280664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736254017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619308930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941991520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717416884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2098398961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257402574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602420748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976744520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430100207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525758177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548417067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834350945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433741838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2019106380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241488976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280075645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813476770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000973297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718943171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730086884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325142353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455718111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734100633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236557621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341802117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199681238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379744060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384026029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697578852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262950350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281740041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489229142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058153934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746529540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507714638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