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462167517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94425738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80433221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8758776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301456066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1481171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574239360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933327189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28578598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47315236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263142862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701848329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689823074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0073842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2115176688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437435849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2089593642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361187989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112756765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481775573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53277733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12326122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513810831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103446478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86915731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47324199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57336525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2048283514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352587656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56859286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74531459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4482627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871094786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294835909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23609612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13804874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430641301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98880674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750562996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6236887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456093091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857040684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362942168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82677927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2142700562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71232181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058151463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09651450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431740862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712371742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00273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616641405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847053970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48737471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776017418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385273733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227190176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1790249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4675810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713019258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818904895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81193093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62728605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868240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049104392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09614788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2489074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99974447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328128601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026064382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249163530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818067298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25389744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50278132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129515588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599730850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038769311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01399497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163864544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142893697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363077070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32499696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555436015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040916680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66037318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64932425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70582392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343637522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2014510305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951156980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812011639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98977714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42286582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11010268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085641713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5328980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96032915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17964677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789270715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45586355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37070226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51424247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767796505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407942516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816868947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356113653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79572235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604325706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38534293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113203456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075311684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232350791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294494848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39362961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686698063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576897213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670920656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873064525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442985587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58134938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046646768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912297557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378276310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737836123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41886783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667536531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695228307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148060320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1337821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796395600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7297877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73796955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950389842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67327560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4796015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94038172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509300883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43514254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231683658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949493709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284810868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5280392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079223451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425980875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340098614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2144145044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09126556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449197361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429462493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015848234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849405375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146538320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454396643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015216219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25647979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12947582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836565781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593783748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201832841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3786129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651976450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377730395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94141272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365253005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712090614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59456737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082568278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498949696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573314545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743864875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825906630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538923656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012630589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636742820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959328137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588413554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678302775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678485010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869449154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545710705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267107204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1531597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965492333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702242622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193499505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00915251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495983168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489468549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066487020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38618485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33429273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019792809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12766322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425580910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110117090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92740869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903635783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822385341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36251211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230801455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19531184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080531409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83345452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498869808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204251337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25331105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48383125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02512874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80038332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645308552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123788341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987694343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737361787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36864879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107782490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40228944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3647956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457134097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93060320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759717150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13187946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944586803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09088728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656101176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146619399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44907515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115241820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69240360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588959357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081438516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185996699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112601690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2098207093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4344117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76016578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812182528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397301166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84193008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889167448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81939778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44775700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56509927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951150689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90664868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740756412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2018759741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7873233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207223371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556437614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52294897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056849051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35799070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85484304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410833108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144114898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914522176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323660331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80300233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443576640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925961075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258860217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956366557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948381456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9081939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507774576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56176849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25564710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88484606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922684350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44172151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726075129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99308762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793689527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23353392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53739575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079979034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79331673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35786322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780627378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2138113238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888209850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849187344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54165179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37015922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958838529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819943694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987192275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76075864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625817343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6285566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962876900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883671646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146637747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885088146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01559348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30131791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711713376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69953435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8892194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83864682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04251195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096714893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283281846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209305606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340802010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143993644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192865975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955708108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564207883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78367886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80139750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71693947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454239042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700410309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68240961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985217396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331675485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719341931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53791685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412791996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787711611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938485073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747773617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384520298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910077500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89572675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331208701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045415386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89097070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052521251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884921046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42669974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37840502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35828517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213107712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90165931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287858244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52515847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979255955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49294442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03312950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26877956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83984554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89157290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82633509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497050209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528998974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793388583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668428990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75895296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550163341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6467214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467880706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579432927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388065189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049928088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27774601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618631583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548199536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017393415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635004152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611168783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745867113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52200207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811343460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70696328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3173661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999528207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547479703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3196484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40424432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76417413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22505369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979364557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35208926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11830821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72599972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78380641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04301458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49242415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485349419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22763114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837965367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91709473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60920806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2055870658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906505772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911971861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76984297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597917709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925750629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5470973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213101581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59044456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71291643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494460195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458480744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72617367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24729208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4949980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707117746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5524458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88138411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472771875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604200433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738001148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620221117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370480656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433296122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93856544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831657998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985736679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09380446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272381268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41951328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464380222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57937866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823950971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958694990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455796783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131926821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53373876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34296111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214668804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623637561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567042524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240655788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23757791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400091962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819576353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889106161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2640784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794751845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13859964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402572294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024572795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2101256449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59200348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15575014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27251024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35933094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364601950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65180314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042900270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562343221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30025348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56165069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354532176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134638620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96464229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348551486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856728817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69114105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10464104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712711197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706521531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208720201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429321121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2124364554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050434707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365840383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762583139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20879016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483059837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36965226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546543465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320585613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23067741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477954929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248735058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57845880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343793362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69819721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607478760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89581654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255739277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721032624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963508727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318245466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61910057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36361819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090806415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40261520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21321355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456866629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733506361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70069118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828221730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250715967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62213964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95376683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644907328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764980247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43439838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59628205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677940068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43340391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72209488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88561078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10112580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4178019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243235014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683653924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506244493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49194824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112747130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49986189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925404429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382501770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18398437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559160435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216904928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401856095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36117562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006619390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66611309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946785558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5312344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222927953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29168255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317938524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366951396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31792241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462663860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750516488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05727106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736573906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560946123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834070693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697352389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204094461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594110389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21765399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2092016844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2106245412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06450647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473896158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35176840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385114027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551758347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251341213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985733216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411219167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923029010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92614496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706705055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305772234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650280898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588955791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51772155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650639735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562071897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208674100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857945442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