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728936003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747249522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332463391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365119315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73566927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79896917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0189194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57519479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99451432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834427953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65603817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259241845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256864626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315615845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629300340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594904516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46450931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41069995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7187139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562609682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873306034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6781300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81078434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331255983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516462566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702995748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232316060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75449248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765564671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94926429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54297310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206779349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52195743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5588854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833054013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50317684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627197764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008011831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823286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476685900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919633091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30466872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30590241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846242568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105859627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36849605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953457252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35764535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97096658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0893793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15556372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44798882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18230359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792138013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6270814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47878478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491030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082488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95432805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7992173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76579541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98992381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311521930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7580411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64326398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41964866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22532569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941201081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8833150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08517829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50544641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222548071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46427399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874332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8845255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034209521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36035789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96379261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796329172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45641310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09271690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76975946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213018956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966749624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92827278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717831615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02466253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55506620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87772890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90175397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275583589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360968309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783538670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536568343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132175154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723847638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06982858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85254532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467152403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95440915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94463812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467627556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230443256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523050931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462386188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2068407482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93119515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825005321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35908774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925027492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356211948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133247202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8483920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11961431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80863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03439075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05084815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097849034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59764046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2755861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0473764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84235638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521938159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4860920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694032598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805391180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335431585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981249320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40154399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11332752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87624981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340356460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31335771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734812426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77436809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891499223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220901310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2353885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41243342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56970456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159200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14513033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409753266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62885505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94904030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26361354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109848177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816326918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849191540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41364554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753792624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415348032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98138938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43738202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484819684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55181887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730910273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42363772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36441716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59227655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734904890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067761560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75801948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411865233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48262469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115985954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41485413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11238636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562543855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002947302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27827020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724328911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6843903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0428828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090942885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483450440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0548868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57509062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358183221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12697134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285379368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804569291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76355407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898636390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369552897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522126769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51939860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793913658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13212378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677070200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63287493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363038607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36921401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34053009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478546663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444264189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421924911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94188630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91189377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521724047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8844474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769182708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35310054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84809628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855244269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4114312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56983789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27619327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527566282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023856074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7023695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060413622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42606109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257087704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327161599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82311407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42748437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208483340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593787219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8037537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54837734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957185536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172439001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07492270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35482009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65309685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430271072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335496975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28242719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394035987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044311230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487226511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62053409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77679880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688336443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325212881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6590683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9820834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739616638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908401455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3809080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27878101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63415478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397523883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11669343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088510764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7524308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213862092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883196115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151411772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44840614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3855076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706909765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15388092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55139938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49107157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966663495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114276529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75713819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55186114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021839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230854338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839892908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79724367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06981890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73092497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248939049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05897621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869665130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04169623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86255170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657446596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2060652649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2960084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79230275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25278124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13998625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2625908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188291495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995182667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605039551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2005737241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27261349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13832989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108122100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393521058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622384314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660376934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11787132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31010459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422895622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57517323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791050219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39474744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212004774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881516519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25588989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482750827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974220658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03785970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742010818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93915723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675469132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73218796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618520603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377081122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880023359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107022665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526693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55752276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02603942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81708677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3067527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59231395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58706425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37081473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232666026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471408294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504718654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864577776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965847762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43036050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442079236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711396651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539883799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334122721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779278510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11611791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41455625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81672864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72633511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5418556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99604767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73631299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996178998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113191026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00684089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92377178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10139015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80201412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827787561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55129549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990970790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673312299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61973550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2235391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646881387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555496947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007406264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40006303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786469785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83976496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383544564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64569378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09594724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18663957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5316671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592235811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5488563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23172494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06212665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62896846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86056708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64442441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31161447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92678359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949488042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43081314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75020757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58297652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720498138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19147031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241601202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9219948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719117059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018284934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21730270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5269095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333672521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627094744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36144427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9314540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06051576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400371932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70712737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54874707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50593796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28533556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63886145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3986572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348599138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327797391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862546599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346750984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856616351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05223776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831837749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2034913389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19651764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788947781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67212052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80799730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525209658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212387589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61244925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286827678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261684731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7516901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345717317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302722037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1613746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98392512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51638746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860439734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71345011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66902674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734341414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97542425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718775713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36834477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133910734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61904603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13626934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525755299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519466680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27801386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07752141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03646706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931126018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454779592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71096289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17178798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593036364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174623836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65008990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1437806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973184136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51205975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907459187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338490497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9797062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816766286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11381345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0789741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448604942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85309634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78251123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479887205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22484374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67735459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206075123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204135971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74752854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1014241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725646066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36128620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28869982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40037340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221101501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29039280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70223639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59348436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882272830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567041736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52681512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10742280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7222781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975885148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13799740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33177909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35797447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60464030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565530196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72232812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9830622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358872666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988769537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35456703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39138633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380922278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7113620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7748490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873441605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1754499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34260605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620263864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74944030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63933796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87634404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608835729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569026380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945431684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44650327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2129740672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118095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47300589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66483817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657449292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944117344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35109689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629998238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373445213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537359610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598627269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94472829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30810712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189728938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955145709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735836510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3597908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68086570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78254684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833627650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89864310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043432288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015616176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677506026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41205702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543246414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30887756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17976058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846916402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04719486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50776452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039161446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846626232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14494914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45844117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66648616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74859473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60199422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27216988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110839010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66871727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528655686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64772568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30699556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623348902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507515080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69669235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584471343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373886454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5232307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306369161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73040194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70166693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2512936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835065081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181095332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900309332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975024714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47254283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92438590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577649451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