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224279664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90208425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940675472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322207841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5346651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83381266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630374216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471561656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71004195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13969084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798928205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84947245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496867589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16328388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422797660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72882985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767453890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92218001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17954962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82339998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475649714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2919094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430387273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583999572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590235957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506474079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028377081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96213592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28017267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465834614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204108111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07717279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905129637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435548856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276654102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48271009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656488714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53607340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387637150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084093820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03426837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62734265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46425957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440356723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142936259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2035929041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44335045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9419854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845651113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551656062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68946685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85783999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502747530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784278963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365432309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698145383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64049139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36873276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960979713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61051434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812246403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999114622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686078151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09446451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089472592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309489705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997574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4108574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576674021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3627180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136199190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53017345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721044870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15274804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463777403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485268761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880572158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591933073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392536232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80454544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90574112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05095594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22253545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216773535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524974432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56752835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914320823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47369867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683204233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63720043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49909486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220458476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238577105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912890968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945189286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840259836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7026002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445102033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389888230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578548427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45369861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36967152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770135258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244512261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244949001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249597075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869079333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83773594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485165899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839743864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795869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80906679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59144366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54389901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857186660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528284096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894974566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922218277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358167881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17500834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996317614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72712549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350606323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562266826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490447790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2058215814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553635648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497708952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2105682014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647623889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68566545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401846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61687085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34301457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61080740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2063724475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894128702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07602952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260693333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453981495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04199932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20686096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68630447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391082881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81012630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332184149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3899795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43682630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223973857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850911455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566155203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300204429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685275113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626054849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043183764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638890579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88390316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73430624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816155068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790284940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320614883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448363787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79750279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014740168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92601081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298836798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910068814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616529024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63195416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50509143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922810691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47430596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86729051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613958073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200240567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721334862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107741448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172255900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2831646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65963067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24425657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886738709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2127413506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5986831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496125021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322976603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261807799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487926971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867388662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15982293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507974777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149859265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705542577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45101445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1267580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17563674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34723488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29106713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29364984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174899958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09963970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435918490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988443580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479512240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04495302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530714210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27998900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132631641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07795173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621670901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562880573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857400171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2002268130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538154802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243329099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138630490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233827098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45320364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421788983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73625704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495369920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0872277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205418020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842308940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353457800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846932182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161452513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299279562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5159104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564722433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996968300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390594137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33361275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01917473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76668123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83129564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220994865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14105083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12611228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008419851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58104996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361708667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136234027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817858599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344512531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00491753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899377885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25372045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846232415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471070882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418105783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67581347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5296902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216607812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087808631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57579142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589935219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22263907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808481123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002166541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900654434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38385608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667390679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67430337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035994830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96578906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829656691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78773536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7514980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599499520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456797346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17211853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176452037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374881165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380868508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293630455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74971120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815367209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417186826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94965924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29109279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662652824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6189568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502155485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263462092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131511915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73476876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2137195906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455613701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18822863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565853555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77581891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712223363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451894039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814080624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196828570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80410903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92180554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201612345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422285818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965793732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25882807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407768588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00786414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59308977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515886306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12133479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971614889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60892066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955540006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98826081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004398782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845453435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994343390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617823134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32073378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925915787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105080908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481553517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052333139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384491563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570465743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811994209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03718167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84749362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81576060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53486461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87472535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015194146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095646559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565771355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000638503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2119735119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796949353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3507509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97580318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84919398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979171776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453199677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319173628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77826503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484486692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66351726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97357665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52489053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429609121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87382174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413722697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26761449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402751256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560404761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69428876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890735678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465785005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5779468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288452790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716184109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693704589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857845775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809602024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047077806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028116196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94038527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95157867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612132294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003636058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6879904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93168207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78830485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044783153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581399211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282205357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00315129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976934615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65793321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407138296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882854815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481736083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203069092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593819182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1049987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565097860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327982524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207830230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68002498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912764065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210191980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857387372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245136147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545414817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4288011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205635304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689537075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732149970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2076781188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315303456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596720373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16341804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126249183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724287435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2146875283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94789112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11946879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1132241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313278906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87436581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690891067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015162375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972165116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221560326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828929559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662673301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343791788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647136548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752479649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8485984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780733769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368528895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500706667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842345231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717242220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27760194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84525496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22992278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454695262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282284262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885193473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44137810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768755615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460983007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66623739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84373059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630679419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16775371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988323382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416284143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581179271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65536231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826183976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567139344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2056673313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721894222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777758320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868930432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273741869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323479941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401878589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78576282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208918551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967937532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2082972332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422320166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659742464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51157324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593044283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397413688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346069542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245890018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7324234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201569616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71524752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273577408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98768039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71991602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82941354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39729531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652275257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068951320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621900124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90554838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3778199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82438879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321349146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447765912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62897536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542219968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045807182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46970296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451446629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2011912324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029133983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2057501063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02746341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925521407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212047228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639632223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692721227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219043589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987624967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784267847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310884876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94149098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39571151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081133153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21716783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90118225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65333634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7043966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75647786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804426907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39582645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599370659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06861787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46195333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75619332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43691507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2131089993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035518894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71776953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827912580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665792514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173991230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7911102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791288341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458343174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301328867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274985435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96426939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537934561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650787423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050351931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16539793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559528163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97763514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21301639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09285010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58265892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39514733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034640572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813248186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606240753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741051371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481568144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210875208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61566437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6080656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498073350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7582858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99990836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317738240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322604161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58462919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496792524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655448895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475731694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37184686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326988168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289379813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098610340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33487572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040203532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337488973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677366225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53253205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