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968009863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027868361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2082579206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496299664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219280737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370553028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336451606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110584244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399583279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443322939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432602411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99901492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758142452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256810162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979279683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256024940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752945415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1893595010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363544602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321216157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841763147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460561427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95455402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46199566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136180697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33879978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895512347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274688236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2024237692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951906616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2023191956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30228259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526760886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131154790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085633716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526976571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590290148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70081389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787491974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876671554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282739356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770748588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623028285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464636946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578308330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24076730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52303609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510675638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628120997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232343090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293252261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617988107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2049925302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2141319020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343432115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2120416179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888002347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131359541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49899136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690849304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925627197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591140086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546525256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933829519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332114638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205693967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21403011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181964336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206192406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15388088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516730022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284381159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30580776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865636478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647053424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579866963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155182980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822463113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553946541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085652696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281208481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475977331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477196966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969702510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813317294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323640479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263362441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957284230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782388058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2001923899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269362523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684671460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209411603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037165371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893359302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170539908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099539965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396438018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401893306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956155111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225540168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834383961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714495002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350884239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943590611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414149271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368178482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344522824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018457003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49798954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581472313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545215366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2134421701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624455736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250925328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2068772057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633931975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733667418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113698130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184693750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67706139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696870106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330257957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349996900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776586979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501434454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2115991862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807835011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914723245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2103112998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463180647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725684592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170848618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2074266068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527981812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173123557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747690291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767110896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916757198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618052958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861415505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854518987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935845944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284912522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737642429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726601703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271632455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338529942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644855512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604948607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994406534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85204705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575549806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673198778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394386965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708988498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69907725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652779454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247248613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66342343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269941419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751311059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718569818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502502789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079014251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2109208205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308837865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23978502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470498444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373521625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52503351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601888029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589430880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316666747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543130932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349631813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003749081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140001868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830752828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675464644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364299142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370065461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382043968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973692557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39950797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248666823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477030720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654567571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607663273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03946101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717883347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543569106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2049307930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946890387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283611163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544111317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437754323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210528424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422320627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51966940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817309545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614465365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913785308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526127116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786674967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757321473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014125283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694068203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871330223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989026592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116486099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864001700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90335389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633963501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59626057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843189000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753738989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309385618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684741157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105783466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418531876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86785654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898674581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316685043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447785292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107223730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910737745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628378230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557971759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590773646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324822898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2051318323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72226868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384133621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575501907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897748563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253513867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499920212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2008599951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461173300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2035704714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555474960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366113922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52368039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689736601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660006222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9859754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709516530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689414696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2020898505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545784824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110464435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492520337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93266678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886489092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388359697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013996553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544852476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603430722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346372043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2061249480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377849053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293038817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462517301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761727166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261136868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944657806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2038095178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821600827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931905500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737013915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59053079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896309806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869588909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219976043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627952160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763174138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743925282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258718279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414816661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381880826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89122172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48995445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755583674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683165190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641040544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743590744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771302670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13604317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936842852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973884850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186531741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858439644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344369309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377365347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325039601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630869707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927827700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2108134850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944353499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724722813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929264773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2091289611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083531611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284881177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987517465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620030433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94519177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394549273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31467283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474476376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2054015802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783731682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572916450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475233865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263072409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221755582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337153515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831280303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885117820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171142555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074211735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422392744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889723059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2072733471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095632385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100147537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916817858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2006090557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49175653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084749300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486403885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2060608609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229372851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247041289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476488148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714229115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788947334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524884694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2088540358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829623148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363465997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402774293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105265047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902240289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096266500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742557758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477003399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674207982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493944604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904797057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833394147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351953355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854832454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035824416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700960069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558550855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749399816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2010477352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300340027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847195332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234363886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42203604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278957592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541659126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981562323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406767437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404867189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436199769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204125046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484091068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364192407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163581185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63910541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534419252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275493563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493482327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964520542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234814910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35578845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674319619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427509602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697790892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781740905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266312011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362319613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515011460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616658968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849421731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942329730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942562008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262159839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904757805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012364780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2136789945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39825550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646693320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395806302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390153645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432506151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972545469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936115347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353238649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653853876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016214272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496394585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354371254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206561818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462463203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845451252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976873229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774620818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2093049925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026914407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397951017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82031884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535042246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405573907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498154331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302023251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898422790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612231499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881787933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290529222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2115511967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67993256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405512676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943329970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989799542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966371045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436726464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507308096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43996733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863336190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516529179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2070326227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283084934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395524384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824950609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2021800498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055243774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600606390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972636910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235337597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424126228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540371104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77983559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14191693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530801514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872264945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294843660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802810075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599512024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560648568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735259380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6463268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900527644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934001930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947943347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351125986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395137792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869593091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224255467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539014841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227883550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441546953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223546035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543484294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367999603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743808187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441581266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542237866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914446605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176751804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962287129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2032469922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281244066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217715786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377098736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87501848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301563975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817453399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305860157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165464508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2071783122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357019931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385657289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922163067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240139094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166402796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59980666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529952163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890125639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701647653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788400067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547448966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977526507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643098125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30408094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573814188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490521877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472303087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309364651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630778421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715034514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2146004453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621796110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770199256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79817937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828861162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125266093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519037274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268484320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99489272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831852189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730324862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363840949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538844414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57449146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2027441600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751718029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24462181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731641279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829317556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613978273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426668645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914031765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255810944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673123983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444327507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827743230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337477588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366103125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74152576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61824028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79517675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116131306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288350890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835960788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328212139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083544746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735619373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255634515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320046877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756660119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38346784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980777895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61005477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534728371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206355038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606348863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561840739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679293858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1458947140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