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1326702008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535617043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357331932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1642969196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644340653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784056345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2009517665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940945233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179972345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1222259428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511613499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2074298869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253750191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420399956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567069068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1652792831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2071228191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291293573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1682518851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920833563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761540427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864900074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2015649600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263251685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45361161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879165073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831216584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27973415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132016198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1926739636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850316400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1022830644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481771973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142917737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1663552138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2071501605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921293965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948637112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1629673040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392190263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817375843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1680164031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304535841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500369234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1715375800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1744457940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708758626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680857190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296229356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864668990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38828376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2075012303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2031297339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1995961299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657892496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898063389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2106874276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1704751422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1721696019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802966218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7126925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839632705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1552443151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1833508087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658412897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587275256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987098742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1729616440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1823008495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2096638977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1058931388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1462175224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63881126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1942634386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1441169818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799314022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811798891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1610588755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1036569163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2008970403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1534329860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1807444276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80597805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1687320722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888677793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230144596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558206337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743991659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1111637091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2002408793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2014527566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303035273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482230055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943843715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890677277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1436585977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1459094609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1045923308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157121450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1726563872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1519171492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1802035662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909944342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832669783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1070455112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1925437934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831064987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1765400170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735722837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283731322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692051955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438121288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1708803960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1539912463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707678583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358530632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1974703968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807095368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1241691672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1385258835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365870556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704119210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1421388034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614823788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1966959033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1197872156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819945731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909594784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498286162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219031177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604399731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2002928271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1790742286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963190727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809590714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1394872480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1191572770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555552195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696857968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1896131052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951802060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1958026445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690058077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1978998407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274780200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738118592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822205415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183123935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936061972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250735404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1000849120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988212381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630434003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2126316717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2081514991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1899473469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430364142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1149391743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571370397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1680220686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593950289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863550894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1778722855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33472024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474626643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857026841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688712429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1740745715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460450310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1387784180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75640046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1724656350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1989965224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968510322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1985322944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831694729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1111952150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234505040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1261852722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619957124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1820389286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846680732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959584487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786953540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148053756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1543771209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1076053207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969062085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707284601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391100647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1755173205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2111396145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1054477481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809949750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805279372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1973511219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727657443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754876516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707725693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900290605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929180067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1190147652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493068226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1563229627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1520686009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1568587558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1041198275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113942485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988752521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1376622424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1279629036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223204394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415539938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2103259721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315766083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12614586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1894990420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447210637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1387889322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234532002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960522772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1829398494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341527243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1711809269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757396041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1948426152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1848883426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1671707856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2036825385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1257138184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2137367205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242585971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1642946612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1228324649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1123053978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2107851729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1930229209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520659665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1144502372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1888928110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1213741237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788123815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1378273929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1145084632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1623125960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496379422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1567706350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1897477675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1561407999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467042497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855291747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142252346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1243375078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1111146695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233103059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781468671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1407816232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756909093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1332385078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1683447995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1741222627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574788194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11760463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196925765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1077526478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1427040375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982646459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939017466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1093665025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594824997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1567486318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730953221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1056842007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1053088019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1052679393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882543941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1280547034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941800703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1996570182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1302516970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527703699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348428251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477484465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985476219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1910421655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996994680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432667692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362294572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406828897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455652897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1115164536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2079626666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2058356793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981307546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450263911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253973579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636164753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1854857025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1299737773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1191603226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2109863706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1200305635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279186461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329118623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356854605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462534036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533090769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1996173210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372205174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1931670956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1705981850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736893402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991461140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1510090454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262778642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178833983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1124474472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2002217543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210085549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80064916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1282807093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14015528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1638969236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242809086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668666983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1749070037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1124171265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1446190247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496454168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1372258950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764410939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881928584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304138034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1554475758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1631114374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964169666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250091442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1949246469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1197337956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380748587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155875339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1872330658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1075286945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645984756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235828441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618306215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482783082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145603508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1685650443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429255398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313827943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352495697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544733922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1681818007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918330019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1759999594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266476517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1898831603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519396617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1662889738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1596977241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333003904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1842254741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340193490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1263552058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981662811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423659431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388395521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1878468521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240020676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1634668942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43004996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753853532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289355734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784158218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796899494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2122582548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1335092427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1727333342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254436077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1452801373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1202667554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2081926165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1003186402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1210988414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1067996793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1043159900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834593595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435804274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1207431822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374255359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1671392647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1940042491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1864309883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736320658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748016413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511568856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41591134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258045133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720364214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1046168812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2017077447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1342556851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1903830782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749952681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178280067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674394584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916833817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438391440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1697007987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856992034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1965295422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780736429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1839766194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770486020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1817591493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1920037583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493235371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1851348273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852940829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723585628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1994136002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562449878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380974229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310040442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1701323928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811187825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1614243739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314627029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1302789907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1179285302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1621310313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1878938822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1245085215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223865732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454919480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679066062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24052572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98754444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7175860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1766334184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1842704862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2079199425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1110814120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778075779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1470725119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1891549787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1001961647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355196278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210027345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231699286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1128276210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335693459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1758877166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1064350102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238512097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150654119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1391005242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56823171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42853637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142965792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303036385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1319466000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1575154776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1886669099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2135202374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1398598599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1537132125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1303522621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151410570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2145084468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1646991550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200549965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719570389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1905153838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1515851980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738747246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2021809392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1548714188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1586546109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1745961773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636664023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43280066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446725324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1830165465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682661461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1804502787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864868705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1356848973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356423250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288600193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658041714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793417959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1828636253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358997907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296389203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631433064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1048745043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1999240426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256782693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676788013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361203361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633156194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1544346970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582927598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31981969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155830450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947330763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832511335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2076022948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946159718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2124096912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2001912691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896778800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564439744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1434780408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592786596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425296483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1559697896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526256862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620172852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579842813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1713497983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454826474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570057201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658611472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676450300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611697912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275772783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389386277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779481532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412517023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363791200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126690505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650964371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1633658801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1875723777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700510543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1435614126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2035340956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490114400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1184593776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1542041813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237123100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24297545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975715010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122556976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1572335311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939212101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1867200114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169613747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1376200934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1422047282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2028529346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