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542235585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947214502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175485217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399932701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71110127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639782303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28827641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663531812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403206601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251790575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800332333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114495887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998033934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540501095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659961148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998706676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753808385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82139386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57677691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603718244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884220813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25975167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347645418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634670097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92313256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2068515405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85941788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798910834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14576759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204089646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280918293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652160602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023074511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080601626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475717942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291971282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040690093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606224288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700591000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685554815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564358387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902038920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273663492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575676462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346888377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683693203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964275693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986196573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023335886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30744055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165987000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950823019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568748479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599798535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989249272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907072769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564363658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727238224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806594716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412618277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935628914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591006614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2071474470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2141494396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346994231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393603686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460972656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2134980917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272263030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11645668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536610239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747053698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16782137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45009709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2101219211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786684953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934054372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883232631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28665176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794926435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91523872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38954509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489035621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271385890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182175719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405882271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359386707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923027347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603768140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590427167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474380807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04950941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368774808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208940549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2097582903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903267725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512972658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156489220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291114616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379784612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509441945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934570461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049620493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792722034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799155227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780060941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29457504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480817532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752994698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57021386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908661693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71496173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51430013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322912268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2050546106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949057756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776511811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408273575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2115103701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2095169020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508066930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953819835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267304489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803017424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420843963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988660147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412099269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691826920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914972997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4913517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207701359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102956232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711853692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412804918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626462469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14747511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55145542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61788022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591083317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93289300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96169317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860286396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359671546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038031677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392597826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10604764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048025251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308945601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880251532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270093693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589937262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2101779624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29350009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021338043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525534100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806604220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247067284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2105984808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1115657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753346339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316943148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2066588618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895521303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862796859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706377986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378218375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69289992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744826863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448176021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835012529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910730200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102421044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398406201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93716037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847875835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498698327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465035460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71002765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360744053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092172847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483073703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349339293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907353732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387776957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7175461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413230586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858018129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600661007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77527630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944966483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620050132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628902819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965942291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49791659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226936473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627434214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747856084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910091182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993198761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343591879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688172085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277730638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2017929466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788920068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570010949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370849268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50501024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325480206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559999085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2099746892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543261918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002382152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831994077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484819656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599716988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919058875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765191466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657857782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340536601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441591448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852590896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618162290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654073476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648604837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687933175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863746881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13806009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896720720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53250455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805186460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970724311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985270328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559172145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026906557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74816471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36580402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556834633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379290417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2009520897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531743805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689541900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604296491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21110186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607291792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338948202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585049592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268319695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639559327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782118209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84908597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99224839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988980383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992293631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405635350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183437949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633619585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891230367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451356008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513997347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87353533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869289402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652545085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2051166980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340811814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862548362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377249507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98221238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89300767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316450199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018835221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691632161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788739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285649343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818059198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203478734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83745343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908014264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59835238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054148086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046363687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2098247987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278350861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60273663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951545659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818259802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472295871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562649081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918071997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797507871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934582615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355248568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796374581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529574812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278213761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276622570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296142055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382024516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203280339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623882754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161669886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607667970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266162220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091545005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317901894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224151132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993889950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445609541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559027657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195252524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039873498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533554709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277389914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208888098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960631867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657352638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023986639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011018802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192397516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536225612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797846003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800918518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70753479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758037716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57490109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772539153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2009172552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563574634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930211171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436583971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2108032447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28083585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403583901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585234058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437587629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83426447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72252363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38903033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416999803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225458564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946348763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30008217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621721856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53979787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433483187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326595674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310287359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250128578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864242754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2087044356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878559071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16393423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749074366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451942690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6998136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619594593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335215833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398737628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861808475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828420306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388814116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883249427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407204083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367536611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408068202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220624977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054146409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464774316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628153667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97455860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10723773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2142267538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914339584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29997891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2146805577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564803794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105395541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764969267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366027651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92839037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7927185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61731988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643271707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702807979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30053760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868377203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718847192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850543012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361591765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692001676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97208059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097299682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64364588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598578096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2087180830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803027797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585521316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417477042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827425992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77063067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300772148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59506775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440396509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710808930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485672708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994545069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828355380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909944471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854302548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681944626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450045668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281668905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244708035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109008782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931490345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184300239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517788259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2076704174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439703393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17234679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998011050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2055793003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975552445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858192032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452671322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368653304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2096619120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073815506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340173247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713214242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454786572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890082901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481296541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769690678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825127335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2012351497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52467871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921607799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072882559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821877701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024982751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616604148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680987345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498874608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64313472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713173639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799855110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710060339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540257058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845871730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582362396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421864455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952265203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494062037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490933863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406429270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728485642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574671669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68748471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994886775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831580119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534620416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592509512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327798790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879685094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20151441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414689304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725294496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342523083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93885769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039480327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102609949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889027867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75587089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261774460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608393161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331529619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971048852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873364414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386011046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781340489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828852342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077961192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94810655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691492418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32704020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553303160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592825167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322903778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232976183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529149437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505153202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792353807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297794249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740956363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492352008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200946425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87943857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896426868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30159836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307651176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87986318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388338031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664242640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462262901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374137721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29948818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368911271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54055668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967185807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805192990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619154449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42196625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200404183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728031600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2023051365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571782843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232189104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2131149618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742653378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716019459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508705654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347302934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81079961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38988750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347318586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909320916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526604029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320943177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490180084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80410442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603151474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490933668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2112300668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741529208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52071876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959533975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945693430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2027351807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529655737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712643268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778300180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508802844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780112662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521785780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665716405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223425954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26090640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687269894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39619258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454009925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935173105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903482890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340913018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390546643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