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910792323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367442341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148619618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515958912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620883435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195305902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804505261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594422611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866427078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740135218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171588772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851546203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522655074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263928096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552567790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973139427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100353517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34277456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645077664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471202243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563819641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369446122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457923042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715135455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949780233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2033630643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231070839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514484574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9050389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92000598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2116720979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648782344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491919936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438276491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210913267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869330260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042634950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61857777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992956294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109116302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299823890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280199111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084878646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078452816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744107084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582650193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986047094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341703834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084752853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218999759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722053357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781219605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640493665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595326581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230779356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355355276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69208049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374223999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2023578330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706619027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27240970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2090813869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20751302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36568523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123556213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2141958128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678327880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785917285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2073604208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355744768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021860863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746096543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266925611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344478134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415660606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079803104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208252467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647270523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468919487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133208978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832281605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174706594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421615676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586414507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968945581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954565894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676870161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025078824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285146741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604810855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82745591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635775143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227063704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472229688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129976460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2108103559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556921942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2003434292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276669313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361788328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61521009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538628097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006262144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304596562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630283989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419700657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265231412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664080079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801971663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273548225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847370591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920764949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434205358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567623276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911321684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27751049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462541892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229937587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144921161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984247134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259589510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946204334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816776145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874291209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299365998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8389868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929989931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834461644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138604621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118625063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062279038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891838373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611061527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922408153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581573400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301102784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531017064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585023592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945387723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240237086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380590654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29398517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56505869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140248121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377045346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898968301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430264144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789925376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417187040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037622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916991473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297423522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156001313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906683411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847189022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388926717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361010373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967562876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641364996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712163605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979844703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937499382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747175939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481770177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267681273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2134744099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2018907126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585699574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297591170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436539726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766793275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900643653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533182280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172025267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992948548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481000746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695171641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798295815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400850976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732836619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194170583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786381109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346771039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687246383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747380228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2060132710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197108012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751968003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2031820209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189158018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846804047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422158398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285371035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239065627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300299729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640251397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614201288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318604284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651275277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570828855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86295011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085192243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829678273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2089190400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66499329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462619675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2074222502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99723287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759289673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861367792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612659898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2123825933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092897845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417263969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776703726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854335751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432475099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840069453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859301894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790876128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249434088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350852239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278074886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2103107320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995226195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209884152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889653986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801828263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010288462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457948003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964326305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209370067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978527942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580426874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297081021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480031579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961992582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2504572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999342869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965532030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319709386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23282589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716184721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545123448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793799295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477239213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477821393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561508729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2111069338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962499555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037054689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503428029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929944786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650175953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967516207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441960783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836770346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507770681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94440968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445899189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636657520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694771432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909838569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448685207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134491017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576092803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065467251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235897738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2005664937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620565449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260604328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346303493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884011956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25138205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916272970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326241947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78831291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246484624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2134747154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464881526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075971557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2095000528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485838480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02729022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444213360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976037993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595943739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1697378213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923949140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365030689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784365060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2114585113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577205100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945975120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632357040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666187711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954880433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468863046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335508334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291688392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846839587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687560828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93846087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501713210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958159967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97799911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150440746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6472687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245321676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795672170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49047416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419383195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068873716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806784813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611881398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427565309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893969346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952297034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141660493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2134319985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69580393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2053371134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705732709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687446117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855525456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477287916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498975089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723551748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2146385871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885137601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172022064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678682972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303943875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061881074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57494088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014866498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477910369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076253461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56790914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726641949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439676273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902137164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544911855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16872532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41171003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967664486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675475735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615164062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852702255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845728765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2059463347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260315929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2089311363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270635700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287427588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428980258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255634445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638158826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939089371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895620793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839318358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691264345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927547260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2132722975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004242791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581599137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2095418959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655583516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596873157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805435075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992369350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543197530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975157849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030136523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9687376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988076171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754877983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974513476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66370052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839103739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865139501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095935724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636195462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001565495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279930236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951166052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071830084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912021249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819723253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2100847147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799746295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091308265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056142497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64438065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367798718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595270568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615309680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37910836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630476501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978677216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134245760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52398947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568501139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899666371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72136287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115907254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75163514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377434913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047674695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224278600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138781013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3623955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84035695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869280313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026458059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21868634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970969486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518286037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902130627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497853651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527373458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774439124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320465904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890876510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280627026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181229515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977140285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659548391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072853834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494991454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808828038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262775379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2019385426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210721877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933495204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557946554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694459575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768042128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765134258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75999222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74570618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404031769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276862972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300913937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066420052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430483571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261231158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076259884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967186793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920475446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579180115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078345409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824785895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351374053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902363279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230831247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862037701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802765779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87684118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250373137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988594814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801311466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584073755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060938703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065853946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2130902572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070368401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350217027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047741076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969189328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721099804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332486713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19627036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898052693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471199032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058989785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316107948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2006008001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786862977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08393503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494580802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374090185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930120322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735526654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412299114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451126603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210577039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892021919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033630747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839460802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573052888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272880658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932339124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789359000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313042617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970548906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822185662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445838985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456212797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12574104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731170243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822269294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600878465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2050118088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623541097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452973461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274058484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070804382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873475314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893038320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926256433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776646407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275707883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014414659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62875764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2084606267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450262622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13898191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961785037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166085007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190544371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753329599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151562866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971715292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54009448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217428841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29186437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120671799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899383484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409080630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6458121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189733404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796671634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84224837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094740669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551134875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841853618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453376721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851628809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757261190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992611728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707944039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797543564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984648520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2075022581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003949829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933319297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204241586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734306388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38918700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243492212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063009691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902665430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526071250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