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0740</wp:posOffset>
            </wp:positionH>
            <wp:positionV relativeFrom="paragraph">
              <wp:posOffset>-234950</wp:posOffset>
            </wp:positionV>
            <wp:extent cx="3444240" cy="784860"/>
            <wp:effectExtent l="0" t="0" r="0" b="0"/>
            <wp:wrapTight wrapText="bothSides">
              <wp:wrapPolygon edited="0">
                <wp:start x="-58" y="0"/>
                <wp:lineTo x="-58" y="21335"/>
                <wp:lineTo x="21598" y="21335"/>
                <wp:lineTo x="21598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270510</wp:posOffset>
            </wp:positionV>
            <wp:extent cx="2362200" cy="8147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8190</wp:posOffset>
            </wp:positionH>
            <wp:positionV relativeFrom="paragraph">
              <wp:posOffset>-143510</wp:posOffset>
            </wp:positionV>
            <wp:extent cx="929640" cy="693420"/>
            <wp:effectExtent l="0" t="0" r="0" b="0"/>
            <wp:wrapSquare wrapText="bothSides"/>
            <wp:docPr id="3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nctaj detaliat în Comisia paritară din 11.05.2018</w:t>
      </w:r>
      <w:r>
        <w:rPr>
          <w:rFonts w:eastAsia="Times New Roman" w:cs="Arial" w:ascii="Arial" w:hAnsi="Arial"/>
          <w:color w:val="000000"/>
          <w:sz w:val="24"/>
          <w:szCs w:val="24"/>
        </w:rPr>
        <w:tab/>
        <w:tab/>
        <w:t xml:space="preserve"> </w:t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ŞA DE EVALUARE PENTRU PERSONALUL DIDACTIC DE PREDARE ÎN VEDEREA OBŢINERII GRADAŢIEI DE MERIT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CONFORM METODOLOGIE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PROBATE PRIN  O.M.E.N.. NR. 3633/03.05.201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PECIALITATE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  <w:t xml:space="preserve"> informaticia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UMELE ŞI PRENUMELE </w:t>
      </w:r>
      <w:r>
        <w:rPr>
          <w:rFonts w:cs="Times New Roman" w:ascii="Times New Roman" w:hAnsi="Times New Roman"/>
          <w:b/>
          <w:caps/>
          <w:sz w:val="24"/>
          <w:szCs w:val="24"/>
        </w:rPr>
        <w:t>cadrului didactic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NCADRAT LA UNITATEA DE ÎNVĂŢĂMÂNT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Heading3"/>
        <w:tabs>
          <w:tab w:val="clear" w:pos="708"/>
          <w:tab w:val="left" w:pos="5537" w:leader="none"/>
        </w:tabs>
        <w:spacing w:lineRule="auto" w:line="360"/>
        <w:rPr/>
      </w:pPr>
      <w:r>
        <w:rPr/>
        <w:t>DISCIPLINE PREDATE</w:t>
      </w:r>
      <w:r>
        <w:rPr>
          <w:b w:val="false"/>
        </w:rPr>
        <w:t>……………………………………………………………………</w:t>
      </w:r>
      <w:r>
        <w:rPr>
          <w:b w:val="false"/>
          <w:lang w:val="ro-RO"/>
        </w:rPr>
        <w:t>…………………………………………………………..</w:t>
      </w:r>
    </w:p>
    <w:p>
      <w:pPr>
        <w:pStyle w:val="Heading3"/>
        <w:tabs>
          <w:tab w:val="clear" w:pos="708"/>
          <w:tab w:val="left" w:pos="5537" w:leader="none"/>
        </w:tabs>
        <w:spacing w:lineRule="auto" w:line="360"/>
        <w:rPr/>
      </w:pPr>
      <w:r>
        <w:rPr/>
        <w:t>DISCIPLINA PENTRU CARE SE ÎNSCRIE LA CONCURS</w:t>
      </w:r>
      <w:r>
        <w:rPr>
          <w:lang w:val="en-US"/>
        </w:rPr>
        <w:t>…</w:t>
      </w:r>
      <w:r>
        <w:rPr>
          <w:b w:val="false"/>
        </w:rPr>
        <w:t>……………………………………………………………………………………</w:t>
      </w:r>
    </w:p>
    <w:p>
      <w:pPr>
        <w:pStyle w:val="Heading3"/>
        <w:tabs>
          <w:tab w:val="clear" w:pos="708"/>
          <w:tab w:val="left" w:pos="5537" w:leader="none"/>
        </w:tabs>
        <w:spacing w:lineRule="auto" w:line="360"/>
        <w:rPr/>
      </w:pPr>
      <w:r>
        <w:rPr/>
        <w:t>VECHIMEA ÎN ÎNVĂŢĂMÂNT</w:t>
      </w:r>
      <w:r>
        <w:rPr>
          <w:b w:val="false"/>
        </w:rPr>
        <w:t>……………………………………………………………………………………</w:t>
      </w:r>
      <w:r>
        <w:rPr>
          <w:b w:val="false"/>
          <w:lang w:val="ro-RO"/>
        </w:rPr>
        <w:t>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</w:rPr>
        <w:t>Criterii care trebuie îndeplinite de către candidat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Criteriul activităţilor complexe cu valoare instructiv-educative,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stabilite prin fişa postului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MAXIM 77 </w:t>
      </w:r>
      <w:r>
        <w:rPr/>
        <w:t>PUNCTE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992"/>
        <w:gridCol w:w="992"/>
        <w:gridCol w:w="1134"/>
        <w:gridCol w:w="1418"/>
        <w:gridCol w:w="1417"/>
      </w:tblGrid>
      <w:tr>
        <w:trPr>
          <w:tblHeader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ri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c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ma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Anexa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nctaj (auto)</w:t>
            </w:r>
          </w:p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Punctaj Comisie de evalua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unctaj acordat după contestații</w:t>
            </w:r>
          </w:p>
        </w:tc>
      </w:tr>
      <w:tr>
        <w:trPr>
          <w:trHeight w:val="1044" w:hRule="atLeast"/>
        </w:trPr>
        <w:tc>
          <w:tcPr>
            <w:tcW w:w="9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dul de îndeplinire a standardelor de performanţ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 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cantitate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alitatea documentelor privind evidenţa materialului existent în laborato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maxim 2 punc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omplexitatea muncii în funcție de numărul de calculatoare administrate în instituția de învățământ (se exclud laboratoarele în care se fac cursuri zilnice)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până la 50 calculatoare 1 punct, peste 50 calculatoare 2 puncte ). Prin cumulare nu se poate depăși 2 punc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opii după sesizările privind situaţiile de constatare a prejudiciilor aduse de către elevi laboratoarelo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25 puncte, unde n este numărul de sesizări ). Prin cumulare nu se poate depăși 2 punc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nitorizează starea de funcţionare a instalaţiilor anexe laboratorului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maxim 1 punc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mplicarea  în respectarea normelor privind protecţia muncii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maxim 1 punc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realizarea, întreținerea și funcționalitatea paginii WEB a instituției la care lucrează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maxim 2 punct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latforme informatice administrate (AeL, BDNE,SIIIR, EDUSAL; REVISAL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n*50 puncte, unde n este numărul de platforme.) Prin cumulare nu se poate depăși 3 punc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ițiere și aplicare de proiecte didactice inovatoare, împreună cu cadrele didactice, pentru progres în învățare a fiecărui copil, inclusiv a celor aflați în risc de abandon școlar, a copiilor cu cerințe speciale, a copiilor la clasele cu regim simulta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n*25 puncte, unde n este numărul de proiecte didactice înregistrate în anul școlar corespunzător ). Prin cumulare nu se poate depăși 1 pun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. calitate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Rapoarte privind utilizarea sistemului AEL la nivelul disciplinelo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25 puncte,  unde n este numărul de rapoarte ). Prin cumulare nu se poate depăși 1 pun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Volumul activități de asigurare în timpul orelor a asistentei tehnice pentru profesori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25 puncte,  unde n este numărul de activităț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. Prin cumulare nu se poate depăși 1pun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zultate deosebite obținute în activitatea desfășurată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maxim 4 puncte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dia punctajelor luate în calcul la acordarea calificativelor din ultimii 5 ani astfel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Între 85- 89,99            1 pun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Între 90- 93,99            2 punc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Între 94-97,99             3 punc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Între 98- 100               4 puncte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Îndeplinirea sarcinilor suplimentare nespecifice postului, precizate în  fişa postului,  (altele decât cele precizate la punctul a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25 puncte,  unde n este numărul de contribuții aduse prin aplicații proprii în domeniul desfășurării activității - programe informatice,proceduri etc.). Prin cumulare nu se poate 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Îndeplinirea 100%  a unor sarcini stabilite de conducerea instituţiei, nespecifice postului şi necuprinse în fişa  postului (pentru a căror desfăşurare există dovezi altele decât cele precizate la punctul a) și b)și vor fi însoțite de fișa postului conform anexei 7 din OMECTS nr. 6143/2011);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25 puncte,  unde n este numărul de activități ). Prin cumulare nu se poate 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11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i/>
                <w:sz w:val="24"/>
                <w:szCs w:val="24"/>
              </w:rPr>
              <w:t>d)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Participarea la aplicarea unor proiecte de predare a disciplinei prin utilizarea produselor de software din  cadrul şcolii;</w:t>
            </w:r>
            <w:r>
              <w:rPr>
                <w:rFonts w:eastAsia="Times New Roman" w:cs="Courier New" w:ascii="Times New Roman" w:hAnsi="Times New Roman"/>
                <w:color w:val="333333"/>
                <w:sz w:val="24"/>
                <w:szCs w:val="24"/>
              </w:rPr>
              <w:t xml:space="preserve"> Realizarea unei rețele de calculatoare, din punct de vedere fizic(cablare,mufare, etc.) </w:t>
            </w:r>
            <w:r>
              <w:rPr>
                <w:rFonts w:eastAsia="Times New Roman" w:cs="Courier New" w:ascii="Times New Roman" w:hAnsi="Times New Roman"/>
                <w:i/>
                <w:color w:val="333333"/>
                <w:sz w:val="24"/>
                <w:szCs w:val="24"/>
              </w:rPr>
              <w:t>(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*0,5 puncte,  unde n este numărul de activități ). Prin cumulare nu se poate depăși 3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e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ibuţii la obţinerea de rezultate notabile/măsurabile obţinute în activităţile culturale şi educative organizate în şcoală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 n*0,5 puncte,  unde n este numărul de activități ). Prin cumulare nu se poate 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2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cs="Courier New"/>
                <w:color w:val="333333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i/>
                <w:sz w:val="24"/>
                <w:szCs w:val="24"/>
              </w:rPr>
              <w:t>f)</w:t>
            </w:r>
            <w:r>
              <w:rPr>
                <w:rFonts w:eastAsia="Times New Roman" w:cs="Courier New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color w:val="333333"/>
                <w:sz w:val="24"/>
                <w:szCs w:val="24"/>
              </w:rPr>
              <w:t>Administrarea unor baze de date, utilizate la nivelul unității de învățământ, din cadrul programelor naționale(,, Bani de liceu”, ,,Lapte-corn”, ,, Euro 200”, ,, Rechizite școlare”), dovedite prin decizii</w:t>
            </w:r>
            <w:r>
              <w:rPr>
                <w:rFonts w:cs="Courier New" w:ascii="Times New Roman" w:hAnsi="Times New Roman"/>
                <w:color w:val="333333"/>
                <w:sz w:val="24"/>
                <w:szCs w:val="24"/>
              </w:rPr>
              <w:t xml:space="preserve">. </w:t>
            </w:r>
            <w:r>
              <w:rPr>
                <w:rFonts w:eastAsia="Times New Roman" w:cs="Courier New" w:ascii="Times New Roman" w:hAnsi="Times New Roman"/>
                <w:i/>
                <w:sz w:val="24"/>
                <w:szCs w:val="24"/>
              </w:rPr>
              <w:t>( n*0,5 puncte,  unde n este numărul de decizii ). Prin cumulare nu se poate depăși 2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olaborarea cu cadrele didactice de specialitat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in unitatea de învățământ/din centrele de excelență pentru obţinere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zultate măsurabile/cuantificabile în desfăşurarea unor activităţi practice/experimentale educative pentru formarea de abilităţi tehnice la elevi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n*0,5 puncte , unde n este numărul de colaborări ). Se va atașa adeverințe sau alte documente avizate/aprobate de directorul unității de învățământ în care se va preciza numele activității desfășurate. Prin cumulare nu se poate 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formatician/secretar/persoana de contact/membru  la examene naționale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omisia la nivel de unitate de învățămâ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 n*0,25 puncte unde n este numărul de participări ,dovedite prin decizii ) . Prin cumulare nu se poate depăși 5punc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î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Comisia Județean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n*0,5 puncte unde n este numărul de participări, dovedite prin decizii) . Prin cumulare nu se poate depăși 10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articiparea la cursuri de forma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( n*0,5 puncte, unde n este numărul de cursuri ). Prin cumulare nu se poate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olaborarea cu I.S.J. , CCD şi alte instituţii subordonate M.E.N.; informatician la olimpiade și concursuri școlar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firstLine="59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n*0,25 puncte,  unde n este numărul de colaborări . Prin cumulare nu se poate depăși 1punc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firstLine="201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n*0,25 puncte,  unde n este numărul de participări dovedite prin decizii, la olimpiade și concursuri școlare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etapa local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 Prin cumulare nu se poate depăși 1punc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firstLine="59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n*0,5 puncte,  unde n este numărul de participări dovedite prin decizii, la olimpiade și concursuri școlare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etapa județean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 Prin cumulare nu se poate depăși 5 punc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firstLine="59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n*0,5 puncte,  unde n este numărul de participări dovedite prin decizii, la olimpiade și concursuri școlare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etapa național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. Prin cumulare nu se poate depăși 5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PUNCTAJ CRITERIU 1 privind activităţilor complexe cu valoare instructiv-educative, stabilite prin fişa pos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riteriul privind performanţe deosebite în inovarea didactică, materializate în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MAXIM 14 PUNCTE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992"/>
        <w:gridCol w:w="992"/>
        <w:gridCol w:w="1134"/>
        <w:gridCol w:w="1418"/>
        <w:gridCol w:w="1417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ri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tal. Pc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ma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Anex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nctaj (auto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" w:hanging="7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" w:hanging="70"/>
              <w:jc w:val="center"/>
              <w:outlineLvl w:val="3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unctaj Comisie de 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unctaj acordat după contestații</w:t>
            </w:r>
          </w:p>
        </w:tc>
      </w:tr>
      <w:tr>
        <w:trPr/>
        <w:tc>
          <w:tcPr>
            <w:tcW w:w="9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Contribuţii la elaborarea de documente şi materiale şcolare avizate de ISJ sau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M.E.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contribuţii în diferite colective la elaborarea de regulamente, metodologii, etc. la nivelul instituţiei sau în afara acesteia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 n*0,25 puncte,  unde n este numărul de materiale elaborate). Prin cumulare nu se poate depăși 1punct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 contribuţii la elaborarea/redactarea de reviste şcolare, anuare, pliante de prezentare etc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 n*0,25 puncte,  unde n este numărul de materiale elaborate). Prin cumulare nu se poate depăși 1,5 puncte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ublicaţii (cărți înregistrate cu ISBN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rticole publicate în reviste cu ISBN, ISSN din domeniul educaţiei sau al specialităţi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 n*0,5 puncte,  unde n este numărul de materiale elaborate). Prin cumulare nu se poate depăși 2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articipare la realizarea de material didactic nou deosebit şi la activităţi care să conducă la inovare în învăţământ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 n*0,5 puncte,  unde n este numărul de materiale elaborate). Prin cumulare nu se poate depăși 2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d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Activitate desfăşurată în cadrul unor comisii tehnice/consultative/de dialog social la nivel local, judeţean sau naţional pentru elaborarea unor documente şi acte normative/administrative, etc. dovedite prin decizii (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n*0,25 puncte,  unde n este numărul de materiale elaborate). Prin cumulare nu se poate depăși 2 pun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e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ider sindical lo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f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ider sindical județ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g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ider sindical județean/naț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PUNCTAJ CRITERIU 2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vind performanţe deosebite în inovarea didac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riteriul privind activitățile extracurriculare și implicarea în proiect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MAXIM 14 PUNCTE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992"/>
        <w:gridCol w:w="992"/>
        <w:gridCol w:w="1134"/>
        <w:gridCol w:w="1418"/>
        <w:gridCol w:w="1417"/>
      </w:tblGrid>
      <w:tr>
        <w:trPr>
          <w:trHeight w:val="77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ri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tal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c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ma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ex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nctaj (auto)</w:t>
            </w:r>
          </w:p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unctaj Comisie de 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Punctaj acordat după contestații</w:t>
            </w:r>
          </w:p>
        </w:tc>
      </w:tr>
      <w:tr>
        <w:trPr/>
        <w:tc>
          <w:tcPr>
            <w:tcW w:w="90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articipare la proiecte validate în calitate de membru al echipei de proiect județean/interjudețean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 n*0,5 puncte,  unde n este numărul de proiecte). Prin cumulare nu se poate depăși 2 punc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Participare la proiecte validate în calitate de colaborator al echipei de proiect național 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n*0,5 puncte,  unde n este numărul de proiecte).Prin cumulare nu se poate depăși 2 punc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Activitate dovedită în cadrul Strategiei naționale de acțiune comunitară 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n*0,25 puncte,  unde n este numărul de proiecte).Prin cumulare nu se poate depăși 1 pun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Membru în echipa de gestiune/ de management a proiectului/ asistent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proiect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n*0,5 puncte,  unde n este numărul de proiecte).Prin cumulare nu se poate depăși 2 puncte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e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articipare la simpozioane, conferințe, cursuri de formare, în cadrul proiectelor LLP,Erasmus+,eTwining,POSDRU,POCU, transfrontaliere ateliere Graz/ECML/Pestalozzi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n*0,5 puncte,  unde n este numărul de proiecte). Prin cumulare nu se poate depăși 2 puncte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f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articipare la alte tipuri de proiecte europene/ internaționale, finanțate, realizate în colaborare cu ambasade, ONG-uri, centre culturale, fundații, etc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n*0,5 puncte,  unde n este numărul de proiecte). Prin cumulare nu se poate depăși 2 puncte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g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articipare la proiecte de parteneriat educațional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tc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n*0,5 puncte,  unde n este numărul de proiecte).Prin cumulare nu se poate depăși 2 punc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h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nițierea / participarea /organizarea de activități extracurriculare relevante prin perspectiva prevenirii și combaterii abandonului școlar și părăsirii timpurii a școlii(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n*0,25 puncte,  unde n este numărul de proiecte). Prin cumulare nu se poate depăși 1 punct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PUNCTAJ CRITERIU 3 privind activitățile extracurriculare și implicarea în proiecte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Criteriul privind contribuția la dezvoltarea instituțională, ca urmare a: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MAXIM 5 PUNCTE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9541510" cy="6026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3"/>
                              <w:gridCol w:w="992"/>
                              <w:gridCol w:w="992"/>
                              <w:gridCol w:w="1134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riteri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ta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c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max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nexa pa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unctaj (aut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unctaj Comisie de evalua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unctaj acordat după contestaț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Realizarea de parteneriate cu unități/instituții în concordanță cu nevoile comunității școlare și a țintelor stabilite și/ sau implicarea în activități din cadrul acestora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n*0,25 puncte,  unde n este numărul de proiecte). Prin cumulare nu se poate depăși 1 punc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Participare la realizarea unor activităţi pentru atragerea de finanţări extrabugetare pentru unitate, programe, proiecte, centre de documentare şi informare, laboratoare etc., având ca efect creşterea calităţii instituţiei şi a procesului de predare - învăţare-evaluare, a bazei didactico-materiale. 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n*0,5 puncte,  unde n este numărul de proiecte). Prin cumulare nu se poate depăși 2 punc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hanging="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Participare la realizarea de proiecte extracurriculare, cu finanţare extrabugetară, locală sau externă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) Contribuţii la buna comunicare şi colaborare cu instituţiile comunităţii locale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) Rezultate obţinute prin participarea la activităţile   de examinare/evaluare la nivel de instituţie sau local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9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OTAL CRITERIU 4 privind contribuția la dezvoltarea instituțional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spaiere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OTAL PUNCTAJ DIN MAXIM DE 110 pct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Existenţa raportului de activitate ( da/nu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Existenţa aprecierii sintetice a consiliului de administratie ( da/nu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Existenţa declaraţiei pe proprie răspundere a directorului ( anexa 5 ) (da/nu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spaiere1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MNĂTUR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ndid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șe-dinte, membr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șe-dinte, memb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74.5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3"/>
                        <w:gridCol w:w="992"/>
                        <w:gridCol w:w="992"/>
                        <w:gridCol w:w="1134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riteri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t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c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max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nexa pag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unctaj (aut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unctaj Comisie de evaluar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unctaj acordat după contestaț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>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Realizarea de parteneriate cu unități/instituții în concordanță cu nevoile comunității școlare și a țintelor stabilite și/ sau implicarea în activități din cadrul acestora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>n*0,25 puncte,  unde n este numărul de proiecte). Prin cumulare nu se poate depăși 1 pun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>b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Participare la realizarea unor activităţi pentru atragerea de finanţări extrabugetare pentru unitate, programe, proiecte, centre de documentare şi informare, laboratoare etc., având ca efect creşterea calităţii instituţiei şi a procesului de predare - învăţare-evaluare, a bazei didactico-materiale. 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>n*0,5 puncte,  unde n este numărul de proiecte). Prin cumulare nu se poate depăși 2 punc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hanging="7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c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Participare la realizarea de proiecte extracurriculare, cu finanţare extrabugetară, locală sau externă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) Contribuţii la buna comunicare şi colaborare cu instituţiile comunităţii locale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  <w:cantSplit w:val="true"/>
                        </w:trPr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) Rezultate obţinute prin participarea la activităţile   de examinare/evaluare la nivel de instituţie sau local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9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OTAL CRITERIU 4 privind contribuția la dezvoltarea instituțional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spaiere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OTAL PUNCTAJ DIN MAXIM DE 110 pct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Existenţa raportului de activitate ( da/nu)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Existenţa aprecierii sintetice a consiliului de administratie ( da/nu)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Existenţa declaraţiei pe proprie răspundere a directorului ( anexa 5 ) (da/nu)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spaiere1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MNĂTURI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șe-dinte, membr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șe-dinte, membr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709" w:gutter="0" w:header="0" w:top="85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56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Fișă de gradație </w:t>
    </w:r>
    <w:r>
      <w:rPr>
        <w:rFonts w:eastAsia="Times New Roman" w:cs="Cambria" w:ascii="Cambria" w:hAnsi="Cambria"/>
        <w:lang w:val="en-US"/>
      </w:rPr>
      <w:t xml:space="preserve">personal didactic </w:t>
    </w:r>
    <w:r>
      <w:rPr>
        <w:rFonts w:eastAsia="Times New Roman" w:cs="Cambria" w:ascii="Cambria" w:hAnsi="Cambria"/>
        <w:lang w:val="ro-RO"/>
      </w:rPr>
      <w:t>auxiliar</w:t>
    </w:r>
    <w:r>
      <w:rPr>
        <w:rFonts w:eastAsia="Times New Roman" w:cs="Cambria" w:ascii="Cambria" w:hAnsi="Cambria"/>
        <w:lang w:val="en-US"/>
      </w:rPr>
      <w:t xml:space="preserve"> - INFORMATICIAN</w:t>
    </w:r>
    <w:r>
      <w:rPr>
        <w:rFonts w:eastAsia="Times New Roman" w:cs="Cambria" w:ascii="Cambria" w:hAnsi="Cambria"/>
      </w:rPr>
      <w:t xml:space="preserve"> 201</w:t>
    </w:r>
    <w:r>
      <w:rPr>
        <w:rFonts w:eastAsia="Times New Roman" w:cs="Cambria" w:ascii="Cambria" w:hAnsi="Cambria"/>
        <w:lang w:val="ro-RO"/>
      </w:rPr>
      <w:t>8</w:t>
    </w:r>
    <w:r>
      <w:rPr>
        <w:rFonts w:eastAsia="Times New Roman" w:cs="Cambria" w:ascii="Cambria" w:hAnsi="Cambria"/>
      </w:rPr>
      <w:t xml:space="preserve"> ISJ Bacău</w:t>
      <w:tab/>
      <w:t xml:space="preserve">Pagină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7</w:t>
    </w:r>
    <w:r>
      <w:rPr>
        <w:rFonts w:eastAsia="Times New Roman"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56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Fișă de gradație </w:t>
    </w:r>
    <w:r>
      <w:rPr>
        <w:rFonts w:eastAsia="Times New Roman" w:cs="Cambria" w:ascii="Cambria" w:hAnsi="Cambria"/>
        <w:lang w:val="en-US"/>
      </w:rPr>
      <w:t>personal didactic auxiliar- INFORMATICIAN</w:t>
    </w:r>
    <w:r>
      <w:rPr>
        <w:rFonts w:eastAsia="Times New Roman" w:cs="Cambria" w:ascii="Cambria" w:hAnsi="Cambria"/>
      </w:rPr>
      <w:t xml:space="preserve"> 20</w:t>
    </w:r>
    <w:r>
      <w:rPr>
        <w:rFonts w:eastAsia="Times New Roman" w:cs="Cambria" w:ascii="Cambria" w:hAnsi="Cambria"/>
        <w:lang w:val="en-US"/>
      </w:rPr>
      <w:t>1</w:t>
    </w:r>
    <w:r>
      <w:rPr>
        <w:rFonts w:eastAsia="Times New Roman" w:cs="Cambria" w:ascii="Cambria" w:hAnsi="Cambria"/>
        <w:lang w:val="ro-RO"/>
      </w:rPr>
      <w:t xml:space="preserve">8 </w:t>
    </w:r>
    <w:r>
      <w:rPr>
        <w:rFonts w:eastAsia="Times New Roman" w:cs="Cambria" w:ascii="Cambria" w:hAnsi="Cambria"/>
      </w:rPr>
      <w:t xml:space="preserve"> ISJ Bacău</w:t>
      <w:tab/>
      <w:t xml:space="preserve">Pagină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1</w:t>
    </w:r>
    <w:r>
      <w:rPr>
        <w:rFonts w:eastAsia="Times New Roman" w:cs="Calibri" w:ascii="Calibri" w:hAnsi="Calibri"/>
      </w:rPr>
      <w:fldChar w:fldCharType="end"/>
    </w:r>
    <w:r>
      <w:rPr>
        <w:rFonts w:eastAsia="Times New Roman" w:cs="Cambria" w:ascii="Cambria" w:hAnsi="Cambria"/>
      </w:rPr>
      <w:t xml:space="preserve">  </w:t>
      <w:tab/>
      <w:t xml:space="preserve">Pagină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1</w:t>
    </w:r>
    <w:r>
      <w:rPr>
        <w:rFonts w:eastAsia="Times New Roman" w:cs="Calibri" w:ascii="Calibri" w:hAnsi="Calibri"/>
      </w:rPr>
      <w:fldChar w:fldCharType="end"/>
    </w:r>
  </w:p>
  <w:p>
    <w:pPr>
      <w:pStyle w:val="Footer"/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SubsolCaracter">
    <w:name w:val="Subsol Caracte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ntetCaracter">
    <w:name w:val="Antet Caracte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33:00Z</dcterms:created>
  <dc:creator>isj</dc:creator>
  <dc:description/>
  <cp:keywords/>
  <dc:language>en-US</dc:language>
  <cp:lastModifiedBy>isj</cp:lastModifiedBy>
  <cp:lastPrinted>2018-05-14T15:01:00Z</cp:lastPrinted>
  <dcterms:modified xsi:type="dcterms:W3CDTF">2018-05-18T15:06:00Z</dcterms:modified>
  <cp:revision>6</cp:revision>
  <dc:subject/>
  <dc:title/>
</cp:coreProperties>
</file>